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PROGRAMA DE ACCION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“UNIDOS POR MEXICO”</w:t>
      </w:r>
      <w:r>
        <w:rPr>
          <w:rFonts w:cs="Arial" w:ascii="Arial" w:hAnsi="Arial"/>
          <w:sz w:val="20"/>
          <w:szCs w:val="20"/>
          <w:lang w:val="es-ES_tradnl"/>
        </w:rPr>
        <w:t xml:space="preserve">, AGRUPACION POLITICA NACIONAL MANTENDRA UN </w:t>
        <w:br/>
        <w:t xml:space="preserve">PROGRAMA DE ACCION PERMANENTE QUE COADYUVE AL DESARROLLO DE LA VIDA </w:t>
        <w:br/>
        <w:t xml:space="preserve">DEMOCRATICA Y DE LA CULTURA POLITICA, ASI COMO EN LA CREACION DE UNA </w:t>
        <w:br/>
        <w:t xml:space="preserve">OPINION PUBLICA MEJOR INFORMADA, Y EN CASO DE TENER CONVENIO CON UN </w:t>
        <w:br/>
        <w:t xml:space="preserve">PARTIDO POLITICO NACIONAL LA PARTICIPACION DE NUESTROS MILITANTES EN </w:t>
        <w:br/>
        <w:t xml:space="preserve">PROCESOS ELECTORALES FEDERALES, PROCURANDO SIEMPRE QUE SE IMPULSE </w:t>
        <w:br/>
        <w:t xml:space="preserve">NUESTRO PROGRAMA DE ACCION O QUE NO SEA CONTRARIO EL PROGRAMA DE </w:t>
        <w:br/>
        <w:t xml:space="preserve">ACCION DEL PARTIDO POLITICO NACIONAL CON EL CUAL SE CELEBRE CONVENIO: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  <w:t xml:space="preserve">I.- ACTUAR DE ACUERDO A LOS POSTULADOS Y ALCANZAR LOS OBJETIVO ENUNCIADOS EN NUESTRA DECLARACION DE PRINCIPIOS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  <w:t xml:space="preserve">II.- PROPUESTAS POLITICAS A FIN DE RESOLVER LOS PROBLEMAS NACIONALES ESTATALES Y MUNICIPALES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  <w:t xml:space="preserve">III.- IMPLANTAR PROGRAMAS DE CAPACITACION DE FORMACION IDEOLOGICA Y </w:t>
        <w:br/>
        <w:t xml:space="preserve">POLITICA PARA LA SOCIEDAD Y NUESTRA MILITIANCIA, INFUNDIENDO EL RESPETO A </w:t>
        <w:br/>
        <w:t xml:space="preserve">LOS PARTIDOS POLITICOS Y A LAS DEMAS AGRUPACIONES POLITICAS NACIONALES </w:t>
        <w:br/>
        <w:t xml:space="preserve">EN SUS DERECHOS DENTRO DE LA LUCHA POLITICA NACIONAL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  <w:t xml:space="preserve">IV.- PREPARAR LA PARTICIPACION ACTIVA DE NUESTROS MILITANTES EN LOS </w:t>
        <w:br/>
        <w:t xml:space="preserve">PROCESOS ELECTORALES NACIONALES, YA QUE SI EXISTE CONVENIO DE </w:t>
        <w:br/>
        <w:t xml:space="preserve">PARTICIPACION CON ALGUN PARTIDO ENTRAREMOS DIRECTAMENTE AL PROCESO Y </w:t>
        <w:br/>
        <w:t xml:space="preserve">SI NO EXISTE NINGUN CONVENIO DEBEREMOS PROMOVER LA PARTICIPACION </w:t>
        <w:br/>
        <w:t>CIUDADANA A FIN DE OBTENER EL MAYOR PORCENTAJE DE VOTACION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I.- ACTUAR DE ACUERDO A LOS POSTULADOS Y ALCANZAR LOS OBJETIVOS ENUNCIADOS EN NUESTRA DECLARACION DE PRINCIPIOS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  <w:t>LOS CIUDADANOS MEXICANOS INCORPORADOS EN “</w:t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UNIDOS POR MEXICO</w:t>
      </w:r>
      <w:r>
        <w:rPr>
          <w:rFonts w:cs="Arial" w:ascii="Arial" w:hAnsi="Arial"/>
          <w:sz w:val="20"/>
          <w:szCs w:val="20"/>
          <w:u w:val="single"/>
          <w:lang w:val="es-ES_tradnl"/>
        </w:rPr>
        <w:t xml:space="preserve">”,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AGRUPACION POLITICA NACIONAL SOSTENEMOS QUE PARA FORTALECER A MEXICO, </w:t>
        <w:br/>
        <w:t xml:space="preserve">DEBEMOS PROMOVER LOS PRINCIPIOS BASICOS DE AMOR A LA PATRIA CON EL </w:t>
        <w:br/>
        <w:t xml:space="preserve">CUMPLIMIENTO IRRESTRICTO A NUESTRA CONSTITUCION, EL RESPETO A LA </w:t>
        <w:br/>
        <w:t xml:space="preserve">LIBERTAD INDIVIDUAL DENTRO DEL MARCO DE DERECHO, Y LA JUSTICIA SOCIAL, ASI </w:t>
        <w:br/>
        <w:t xml:space="preserve">COMO RECUPERAR PARA TODOS LOS CIUDADANOS MEXICANOS, EL DERECHO DE </w:t>
        <w:br/>
        <w:t xml:space="preserve">PARTICIPACION EN LA VIDA POLITICA NACIONAL, Y ESTAMOS SEGUROS QUE CON EL </w:t>
        <w:br/>
        <w:t xml:space="preserve">AMOR A NUESTRO PAIS, QUE ES NUESTRA PATRIA PODREMOS CONSEGUIR QUE </w:t>
        <w:br/>
        <w:t xml:space="preserve">MEXICO SE POSICIONE DENTRO DE LAS PRINCIPALES FUERZAS PRODUCTIVAS </w:t>
        <w:br/>
        <w:t>MUNDIALES, LO QUE NOS LLEVARLA A POSICIONARNOS MEJOR DENTRO DE NUESTRO ESQUEMA NACIONAL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EN </w:t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“UNIDOS POR MEXICO”</w:t>
      </w:r>
      <w:r>
        <w:rPr>
          <w:rFonts w:cs="Arial" w:ascii="Arial" w:hAnsi="Arial"/>
          <w:sz w:val="20"/>
          <w:szCs w:val="20"/>
          <w:lang w:val="es-ES_tradnl"/>
        </w:rPr>
        <w:t xml:space="preserve">, AGRUPACION POLITICA NACIONAL CONSIDERAMOS LA </w:t>
        <w:br/>
        <w:t xml:space="preserve">LIBERTAD INDIVIDUAL DENTRO DEL MARCO DE DERECHO, COMO UNO DE LOS </w:t>
        <w:br/>
        <w:t xml:space="preserve">MAYORES LOGROS CONSTITUCIONALES ADQUIRIDOS, YA QUE AVALA EL DERECHO </w:t>
        <w:br/>
        <w:t xml:space="preserve">DE TODO CIUDADANO A DECIDIR SU PROPIO DESTINO Y ELEGIR SU FORMA DE </w:t>
        <w:br/>
        <w:t xml:space="preserve">PARTICIPACION PARA INCORPORARSE A LA VIDA POLITICA, EN BENEFICIO DEL </w:t>
        <w:br/>
        <w:t>DESARROLLO NACIONAL Y EL FORTALECIMIENTO DE NUESTRO PAIS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EL RESPETO IRRESTRICTO A NUESTRA CONSTITUCION TRANSFORMARA A MEXICO </w:t>
        <w:br/>
        <w:t xml:space="preserve">EN UN PAIS NACIONALISTA DONDE LA CIVILIDAD, EL RESPETO, LA TOLERANCIA, LA </w:t>
        <w:br/>
        <w:t xml:space="preserve">PARTICIPACION CIUDADANA, REDUNDARA EN UN GOBIERNO RESPONSABLE EN </w:t>
        <w:br/>
        <w:t xml:space="preserve">EJERCER SUS FUNCIONES, EN UNA SOCIEDAD ENFOCADA A CUMPLIR SUS TAREAS, Y </w:t>
        <w:br/>
        <w:t xml:space="preserve">ORGANIZACIONES POLÍTICAS ENTREGADAS AL DESEMPEÑO REAL DE SUS </w:t>
        <w:br/>
        <w:t>FUNCIONES REPUBLICANAS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EN </w:t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“UNIDOS POR MEXICO”</w:t>
      </w:r>
      <w:r>
        <w:rPr>
          <w:rFonts w:cs="Arial" w:ascii="Arial" w:hAnsi="Arial"/>
          <w:sz w:val="20"/>
          <w:szCs w:val="20"/>
          <w:lang w:val="es-ES_tradnl"/>
        </w:rPr>
        <w:t xml:space="preserve">, AGRUPACIÓN POLITICA NACIONAL CONSIDERAMOS QUE </w:t>
        <w:br/>
        <w:t xml:space="preserve">LA POLITICA ES UN ESPACIO QUE SIRVE PARA DIRIMIR DIFERENCIAS, ESTAMOS </w:t>
        <w:br/>
        <w:t xml:space="preserve">EMPEÑADOS EN EJERCER UNA POLITICA PROPOSITIVA, QUE UTILICE LAS IDEAS Y LA RAZON PARA GENERAR UNA CONVIVENCIA CIVILIZADA, QUE GENERE UNION ENTRE </w:t>
        <w:br/>
        <w:t xml:space="preserve">LOS MEXICANOS, UNA POLITICA DEMOCRATICA QUE CONSOLIDE LOS CAMBIOS Y </w:t>
        <w:br/>
        <w:t xml:space="preserve">QUE CONSTRUYA, ESTO REQUIERE UNA MAYOR PARTICIPACION DE LA SOCIEDAD, </w:t>
        <w:br/>
        <w:t xml:space="preserve">PARA QUE ENTRE TODOS DEFINAMOS EL PROYECTO DE PAIS Y QUE ESTE SE </w:t>
        <w:br/>
        <w:t xml:space="preserve">CONSOLIDE EN UN PAIS SOBERANO EN EL CONTEXTO INTERNACIONAL Y UN PAIS </w:t>
        <w:br/>
        <w:t>JUSTO Y DEMOCRATICO PARA TODOS LOS MEXICANOS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LA CONSTRUCCION DE LA DEMOCRACIA Y EL RESCATE DEL NACIONALISMO EN LOS </w:t>
        <w:br/>
        <w:t xml:space="preserve">MEXICANOS, NOS LLEVARA A EFECTUAR LOS CAMBIOS NECESARIOS PARA LOGRAR </w:t>
        <w:br/>
        <w:t xml:space="preserve">EL BIENESTAR DE LA FAMILIA MEXICANA, ESTO ES, UNA RESPONSABILIDAD Y EL </w:t>
        <w:br/>
        <w:t xml:space="preserve">DERECHO DE TODOS LOS MEXICANOS, SON ESTOS PUES, NUESTROS POSTULADOS </w:t>
        <w:br/>
        <w:t xml:space="preserve">Y OBJETIVOS PRINCIPALES EXPRESADOS EN NUESTRA DECLARACION DE </w:t>
        <w:br/>
        <w:t xml:space="preserve">PRINCIPIOS.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  <w:t xml:space="preserve">II.- PROPUESTAS POLITICAS A FIN DE RESOLVER LOS PROBLEMAS NACIONALES ESTATALES Y MUNICIPALES.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  <w:t xml:space="preserve">LAS POLITICAS ECONOMICAS Y SOCIALES QUE SUSTENTA </w:t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“UNIDOS POR MEXICO”,</w:t>
      </w:r>
      <w:r>
        <w:rPr>
          <w:rFonts w:cs="Arial" w:ascii="Arial" w:hAnsi="Arial"/>
          <w:sz w:val="20"/>
          <w:szCs w:val="20"/>
          <w:u w:val="single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AGRUPACION POLITICA NACIONAL ESTAN EN CUMPLIMIENTO CON LOS </w:t>
        <w:br/>
        <w:t xml:space="preserve">ORDENAMIENTOS SEÑALADOS EN NUESTRA CONSTITUCION POLITICA, QUE NOS </w:t>
        <w:br/>
        <w:t xml:space="preserve">OTORGAN: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UN SISTEMA DE GOBIERNO RESPONSABLE DE DIRIGIR Y COORDINAR LA UNION DE LOS MEXICANOS, PARA COMBATIR LA POBREZA,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UN SISTEMA DE IMPARTICION DE JUSTICIA QUE SEA DEFENSOR DE LAS GARANTIAS Y DE LA SEGURIDAD DE LOS MEXICANOS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UN PODER LEGISLATIVO QUE EJERZA PLENAMENTE SUS FACULTADES DE </w:t>
        <w:br/>
        <w:t xml:space="preserve">VIGILANCIA A LAS ACCIONES DEL PODER EJECUTIVO, QUE REFORME LEYES </w:t>
        <w:br/>
        <w:t xml:space="preserve">PARA BENEFICIO DE LOS MEXICANOS Y SE CONSTITUYA EN DEFENSOR DE LA </w:t>
        <w:br/>
        <w:t xml:space="preserve">SOBERANIA DEL PAIS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UN SISTEMA POLITICO PLURAL Y DE CONVIVENCIA ARMONICA Y CIVILIZADA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ROPONEMOS EL CUMPLIMIENTO IRRESTRICTO A NUESTRA CONSTITUCION, QUE EXISTA UNA REAL Y EFECTIVA DIVISION DE LOS PODERES DEL PAIS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ROPONEMOS UN GOBIERNO DEMOCRATICO, ENCARGADO DE ADMINISTRAR LOS RECURSOS DEL PAIS EN BIEN DE TODOS LOS MEXICANOS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ROPONEMOS UN PODER LEGISLATIVO QUE REPRESENTE EFECTIVAMENTE LOS INTERESES DEL PUEBLO Y COADYUVE EN LA GOBERNABILIDAD DEL PAIS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ROPONEMOS UN PODER JUDICIAL AUTONOMO QUE PROMUEVA UN SISTEMA DE IMPARTICION DE JUSTICIA CLARO Y EQUITATIVO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ROPONEMOS QUE LOS PUESTOS DE LOS FUNCIONARIOS PUBLICOS SEAN PARA CIUDADANOS DE RECONOCIDA CAPACIDAD, PROBADA HONRADEZ Y QUE TENGAN CONOCIMIENTOS PARA EL PUESTO A DESEMPEÑAR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ROPONEMOS QUE SE ESTABLEZCAN PROCEDIMIENTOS TRANSPARENTES PARA LA VENTA DE EMPRESAS NACIONALES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ROPONEMOS FORTALECER EL FEDERALISMO, LA SOBERANIA DEL PAIS EL ESTADO Y EL MUNICIPIO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PONEMOS SE RESPETE EL DERECHO ABSOLUTO DE LOS MEXICANOS SOBRE SUS RECURSOS NATURALES, ENERGETICOS, Y DE AREAS ESTRATEGICAS.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PONEMOS ASEGURAR LA INTEGRIDAD DEL DESARROLLO DE NUESTRAS </w:t>
        <w:br/>
        <w:t xml:space="preserve">COMUNIDADES Y LOGRAR ESTABLECER UN REGIMEN DE AUTONOMIA </w:t>
        <w:br/>
        <w:t xml:space="preserve">REGIONAL, QUE ASEGURE LA PARTICIPACION DE LOS CIUDADANOS EN LOS </w:t>
        <w:br/>
        <w:t xml:space="preserve">PROGRAMAS DE DESARROLLO REGIONAL, QUE PROMUEVA LA CREACION DE </w:t>
        <w:br/>
        <w:t xml:space="preserve">EMPLEOS Y EL DESARROLLO DE UNA POLITICA SOCIAL QUE LOS ALEJE DE LA </w:t>
        <w:br/>
        <w:t>EXTREMA POBREZA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MOVEREMOS REFORMAS EN EL SISTEMA DE IMPARTICION DE JUSTICIA, </w:t>
        <w:br/>
        <w:t xml:space="preserve">QUE SIMPLIFIQUEN LOS PROCEDIMIENTOS ADMINISTRATIVOS Y LA </w:t>
        <w:br/>
        <w:t xml:space="preserve">PENALIZACION DE LOS DELITOS, PARA QUE SE CONVIERTA EN UNA JUSTICIA </w:t>
        <w:br/>
        <w:t>EXPEDITA Y EQUITATIVA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PONEMOS UN CODIGO FEDERAL DE INSTITUCIONES Y PROCEDIMIENTOS </w:t>
        <w:br/>
        <w:t xml:space="preserve">ELECTORALES QUE GARANTICE EL RESPETO IRRESTRICTO DEL VOTO DE </w:t>
        <w:br/>
        <w:t xml:space="preserve">LOS CIUDADANOS MEXICANOS, QUE DE FACILIDADES A LAS ORGANIZACIONES </w:t>
        <w:br/>
        <w:t xml:space="preserve">POLITICAS PARA QUE PUEDAN PARTICIPAR EN LOS PROCESOS ELECTORALES </w:t>
        <w:br/>
        <w:t xml:space="preserve">SIN LA TUTELA DE LOS PARTIDOS POLITICOS, DENTRO DE UN SISTEMA </w:t>
        <w:br/>
        <w:t xml:space="preserve">IGUALITARIO, CON EL ACCESO EFECTIVO A PRERROGATIVAS DE LEY Y </w:t>
        <w:br/>
        <w:t>RESPETO A SUS PRINCIPIOS IDEOLOGICOS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FOMENTAREMOS EL RESPETO, LA TOLERANCIA Y LA EQUIDAD ENTRE TODAS </w:t>
        <w:br/>
        <w:t xml:space="preserve">LAS FUERZAS POLITICAS Y QUE SE RECONOZCAN LAS DIFERENCIAS </w:t>
        <w:br/>
        <w:t xml:space="preserve">IDEOLOGICAS QUE PERMITAN Y ALIENTEN LA REPRESENTACION POLITICA DE </w:t>
        <w:br/>
        <w:t xml:space="preserve">TODOS LOS CIUDADANOS Y SE CONSERVEN ESTOS EL PODER DE ELECCION </w:t>
        <w:br/>
        <w:t>Y EL DERECHO DE PARTICIPAR EN LA VIDA POLITICA NACIONAL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FOMENTAREMOS EL ESPIRITU DE SERVICIO Y HONESTIDAD DENTRO DEL </w:t>
        <w:br/>
        <w:t xml:space="preserve">QUEHACER POLITICO NACIONAL, FORTALECIENDO LOS PRINCIPIOS </w:t>
        <w:br/>
        <w:t xml:space="preserve">SOCIALES Y DIGNIFICANDO EL PAPEL RESPRESENTATIVO DE LA SOCIEDAD </w:t>
        <w:br/>
        <w:t>QUE SUSTENTAMOS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ROMOVEREMOS EL DESARROLLO DE LAS COMUNIDADES RURALES, IMPULSANDO PROGRAMAS QUE ESTIMULEN EL AGRO DE MEXICO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ROMOVEREMOS LA CREACION DE COOPERATIVAS COMO ASOCIACIONES PRODUCTIVAS, QUE ACTIVEN EL DESARROLLO ECONOMICO, EDUCATIVO, POLITICO Y SOCIAL DE LAS COMUNIDADES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ROMOVEREMOS LA CREACION DE PROGRAMAS CON PLANES INTEGRALES QUE IMPULSEN LA AUTOSUFICIENCIA DE LAS ETNIAS DE NUESTRO PAIS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ROMOVEREMOS LEYES Y REGLAMENTOS APLICABLES QUE INCORPOREN CRITERIOS PARA EL USO ADECUADO DE LOS RECURSOS NATURALES Y EL MANTENIMIENTO DE LA CALIDAD DEL MEDIO AMBIENTE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CONSIDERAMOS QUE LA EDUCACION ES FUNDAMENTAL PARA EL </w:t>
        <w:br/>
        <w:t xml:space="preserve">CRECIMIENTO ECONOMICO, SOCIAL Y POLITICO DE NUESTRO PAIS, POR ESO, </w:t>
        <w:br/>
        <w:t xml:space="preserve">PROPONDREMOS REFORMAS AL SISTEMA EDUCATIVO QUE FORTALEZCAN </w:t>
        <w:br/>
        <w:t xml:space="preserve">LOS VALORES HUMANOS, EL AMOR A LA PATRIA Y FOMENTEN EL </w:t>
        <w:br/>
        <w:t>DESARROLLO DE LA CONCIENCIA CIVICA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ROMOVEREMOS LA INVESTIGACION CIENTIFICA Y TECNOLOGICA QUE COADYUVE A RESOLVER LAS NECESIDADES NACIONALES EN ESTE AMBITO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ROMOVEREMOS LA CREACION DE ESCUELAS RURALES CON CAPACITACION TECNICA Y ARTESANAL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PONEMOS IMPLEMENTAR PROGRAMAS DE DESAYUNOS ESCOLARES HASTA NIVEL SECUNDARIA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PONEMOS QUE SE REFORME EL ESQUEMA ACTUAL DE LOS SERVICIOS DE SALUD, Y SEGURIDAD SOCIAL, QUE SE INCREMENTE EL PRESUPUESTO DESTINADO A ESTE Y SE ASEGURE EL BUEN USO DE ESTOS RECURSOS.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PONEMOS REFORMAS EN LA POLITICA LABORAL QUE INCREMENTEN LA </w:t>
        <w:br/>
        <w:t xml:space="preserve">PRODUCTIVIDAD, LA CALIDAD, LA CAPACITACION, UNA POLITICA LABORAL </w:t>
        <w:br/>
        <w:t xml:space="preserve">QUE PERMITA LA INTEGRACION DE SINDICATOS INDEPENDIENTES QUE SEPAN </w:t>
        <w:br/>
        <w:t xml:space="preserve">CONCILIAR LOS INTERESES DE TRABAJADORES Y EMPRESARIOS. </w:t>
      </w:r>
    </w:p>
    <w:p>
      <w:pPr>
        <w:pStyle w:val="NormalWeb"/>
        <w:spacing w:before="0" w:after="0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PONEMOS REFORMAS A LA POLITICA DE RECAUDACION, QUE SIMPLIFIQUE LOS TRAMITES TRIBUTARIOS Y ESTIMULE LA CREACION DE EMPLEOS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MOVEREMOS EL DERECHO LABORAL SIN DISCRIMINACIONES DE LA MUJER, DE LOS JOVENES DE LOS DISCAPACITADOS, DE LOS ANCIANOS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PONDREMOS PROGRAMAS DE CAPACITACION Y ASISTENCIA TECNICA PARA PROMOVER LA AUTOCONSTRUCCION DE VIVIENDAS DE INTERES SOCIAL, ESTO COADYUVARA A LA CREACION DE EMPLEOS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MOVEREMOS REFORMAS EN LA POLITICA ECONOMICA QUE BENEFICIEN EL DESARROLLO ECONOMICO DE LA MICRO, PEQUEÑA Y MEDIANA INDUSTRIA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MOVEREMOS REFORMAS QUE IMPIDAN QUE LOS TRATADOS INTERNACIONALES ENTRE ELLOS EL DE COMERCIO AFECTEN A LOS PRODUCTORES NACIONALES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PONEMOS PROGRAMAS DE INVERSION PUBLICA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N PROYECTOS DE INFRAESTRUCTURA QUE IMPULSE EL DESARROLLO REGIONAL Y LA MICRO, PEQUEÑA Y MEDIANA EMPRESA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MOVEREMOS UN PLAN DE DESARROLLO INTEGRAL, QUE FAVOREZCA EL AMOR Y LA UNION FAMILIAR Y SU BIENESTAR SOCIOECONOMICO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MOVEREMOS PROGRAMAS ORIENTADOS A LAS MUJERES Y A LOS SECTORES MAS DESPROTEGIDOS Y MARGINADOS DE LA SOCIEDAD QUE LES PERMITAN CONTRIBUIR A MEJORAR SUS CONDICIONES DE VIDA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MOVEREMOS EN FORMA PERMANENTE LA CAPACITACION SOCIAL Y </w:t>
        <w:br/>
        <w:t xml:space="preserve">POLITICA DE LA MUJER, RECONOCEMOS EN ELLAS EL ELEMENTO FUERTE E </w:t>
        <w:br/>
        <w:t xml:space="preserve">INTEGRADOR DE NUESTRA SOCIEDAD, EN NUESTRA AGRUPACION POLITICA </w:t>
        <w:br/>
        <w:t xml:space="preserve">NACIONAL CUANDO MENOS EL 40 % DE LAS DIRIGENCIAS DEBEN SER A </w:t>
        <w:br/>
        <w:t xml:space="preserve">CARGO DE MUJERES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MOVEREMOS PERMANENTEMENTE ACTIVIDADES DEPORTIVAS, YA QUE EL DEPORTE ES UNA ACTIVIDAD QUE COADYUVA A CONSERVAR LA SALUD Y ESTIMULA LA SUPERACION A TRAVES DE LA SANA COMPETENCIA.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IMPULSAREMOS A LOS ORGANISMOS PUBLICOS ENCARGADOS DEL DEPORTE PARA ESTABLECER PROGRAMAS NACIONALES DE FOMENTO AL DEPORTE, A TRAVES DE LOS CENTROS ESCOLARES, LABORALES Y SOCIALES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ROMOVEREMOS UNA POLITICA ECONOMICA QUE PERMITA EL CRECIMIENTO </w:t>
        <w:br/>
        <w:t xml:space="preserve">DE FUENTES DE TRABAJO QUE ESTIMULE LA EXPORTACION Y EL CONSUMO </w:t>
        <w:br/>
        <w:t xml:space="preserve">INTERNO DE PRODUCTOS NACIONALES, QUE PERMITAN EL DESARROLLO A LA </w:t>
        <w:br/>
        <w:t xml:space="preserve">MICRO, PEQUEÑA Y MEDIANA EMPRESA, PRINCIPALES FUENTES </w:t>
        <w:br/>
        <w:t xml:space="preserve">GENERADORAS DE EMPLEO. </w:t>
      </w:r>
    </w:p>
    <w:p>
      <w:pPr>
        <w:pStyle w:val="NormalWeb"/>
        <w:spacing w:before="0" w:after="0"/>
        <w:ind w:left="708" w:hanging="348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Web"/>
        <w:spacing w:before="0" w:after="0"/>
        <w:ind w:left="708" w:hanging="348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•</w:t>
      </w: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III.- IMPLANTAR PROGRAMAS DE CAPACITACION, DE FORMACION </w:t>
        <w:br/>
        <w:t xml:space="preserve">IDEOLOGICA Y POLITICA PARA LA SOCIEDAD Y NUESTRA MILITANCIA, </w:t>
        <w:br/>
        <w:t xml:space="preserve">INFUNDIENDO EL RESPETO A LOS PARTIDOS POLITICOS Y A LAS DEMAS </w:t>
        <w:br/>
        <w:t xml:space="preserve">AGRUPACIONES POLITICAS NACIONALES EN SUS DERECHOS DENTRO DE LA </w:t>
        <w:br/>
        <w:t>LUCHA POLITICA NACIONAL</w:t>
      </w:r>
    </w:p>
    <w:p>
      <w:pPr>
        <w:pStyle w:val="NormalWeb"/>
        <w:spacing w:before="0" w:after="0"/>
        <w:ind w:left="708" w:hanging="348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“</w:t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UNIDOS POR MEXICO”</w:t>
      </w:r>
      <w:r>
        <w:rPr>
          <w:rFonts w:cs="Arial" w:ascii="Arial" w:hAnsi="Arial"/>
          <w:sz w:val="20"/>
          <w:szCs w:val="20"/>
          <w:lang w:val="es-ES_tradnl"/>
        </w:rPr>
        <w:t xml:space="preserve">, AGRUPACION POLITICA NACIONAL ESTA INTEGRADO POR </w:t>
        <w:br/>
        <w:t xml:space="preserve">MEXICANOS Y CIUDADANOS QUE AMAN A MEXICO, Y QUE ACEPTAN CUMPLIR LA </w:t>
        <w:br/>
        <w:t xml:space="preserve">DECLARACION DE PRINCIPIOS, EL PROGRAMA DE ACCION Y LOS ESTATUTOS DE LA </w:t>
        <w:br/>
        <w:t xml:space="preserve">AGRUPACION POLITICA NACIONAL Y QUE PRESENTAN VOLUNTARIA, LIBRE E </w:t>
        <w:br/>
        <w:t>INDIVIDUALMENTE POR ESCRITO, LA SOLICITUD DE INGRESO CORRESPONDIENTE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LOS MIEMBROS DE LA AGRUPACION POLITICA NACIONAL TIENEN LA OBLIGACION DE </w:t>
        <w:br/>
        <w:t xml:space="preserve">CONOCER Y DAR A CONOCER LOS PRINCIPIOS DOCTRINALES DE LA AGRUPACION </w:t>
        <w:br/>
        <w:t>POLITICA NACIONAL A LA SOCIEDAD MEXICANA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LOS MIEMBROS DE LA AGRUPACION POLITICA NACIONAL ACEPTAN LA </w:t>
        <w:br/>
        <w:t xml:space="preserve">RESPONSABILIDAD DE DAR CUMPLIMIENTO A LO ORDENADO EN LA CONSTITUCION Y </w:t>
        <w:br/>
        <w:t xml:space="preserve">LAS LEYES ELECTORALES Y QUE SU PARTICIPACION EN LAS ACTIVIDADES POLITICAS </w:t>
        <w:br/>
        <w:t xml:space="preserve">SE REALICEN DENTRO DE UN MARCO LEGAL Y POR LA VIA PACÍFICA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“UNIDOS POR MEXICO”</w:t>
      </w:r>
      <w:r>
        <w:rPr>
          <w:rFonts w:cs="Arial" w:ascii="Arial" w:hAnsi="Arial"/>
          <w:sz w:val="20"/>
          <w:szCs w:val="20"/>
          <w:lang w:val="es-ES_tradnl"/>
        </w:rPr>
        <w:t>, AGRUPACION POLITICA NACIONAL REALIZARA PROGRAMAS DE CAPACITACION ELECTORAL, SOLICITANDO A LAS AUTORIDADES ELECTORALES Y OTRAS DEPENDENCIAS SU APOYO PARA TAL EFECTO.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</w:r>
      <w:r>
        <w:rPr>
          <w:rFonts w:cs="Arial" w:ascii="Arial" w:hAnsi="Arial"/>
          <w:b/>
          <w:sz w:val="20"/>
          <w:szCs w:val="20"/>
          <w:lang w:val="es-ES_tradnl"/>
        </w:rPr>
        <w:t xml:space="preserve">IV.- PREPARAR LA PARTICIPACION ACTIVA DE NUESTROS MILITANTES EN LOS </w:t>
        <w:br/>
        <w:t xml:space="preserve">PROCESOS ELECTORALES NACIONALES, YA QUE SI EXISTE CONVENIO DE </w:t>
        <w:br/>
        <w:t xml:space="preserve">PARTICIPACION CON ALGUN PARTIDO ENTRAREMOS DIRECTAMENTE AL PROCESO Y </w:t>
        <w:br/>
        <w:t xml:space="preserve">SI NO EXISTE NINGUN CONVENIO DEBEREMOS PROMOVER LA PARTICIPACION </w:t>
        <w:br/>
        <w:t>CIUDADANA A FIN DE OBTENER EL MAYOR PORCENTAJE DE VOTACION.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</w:r>
      <w:r>
        <w:rPr>
          <w:rFonts w:cs="Arial" w:ascii="Arial" w:hAnsi="Arial"/>
          <w:b/>
          <w:sz w:val="20"/>
          <w:szCs w:val="20"/>
          <w:lang w:val="es-ES_tradnl"/>
        </w:rPr>
        <w:t xml:space="preserve">LA PREPARACION PARA LA PARTICIPACION ACTIVA DE NUESTROS MILITANTES EN </w:t>
        <w:br/>
        <w:t xml:space="preserve">LOS PROCESOS ELECTORALES NACIONALES, SE REALIZARA DE CONFORMIDAD A </w:t>
        <w:br/>
        <w:t xml:space="preserve">LO ESTIPULADO EN NUESTRA DECLARACION DE PRINCIPIOS, PROGRAMA DE </w:t>
        <w:br/>
        <w:t xml:space="preserve">ACCION Y ESTATUTOS, ASÍ COMO CON FUNDAMENTO EN LAS DISPOSICIONES QUE </w:t>
        <w:br/>
        <w:t xml:space="preserve">ESTABLEZCA EL CONSEJO NACIONAL DE DIRECCION DE NUESTRA AGRUPACIÓN POLITICA NACIONAL; PUDIENDO BUSCAR EL FORTALECIMIENTO DE NUESTRO </w:t>
        <w:br/>
        <w:t xml:space="preserve">INSTITUTO POLITICO EN LOS COMICIOS FEDERALES, A TRAVES DE LA </w:t>
        <w:br/>
        <w:t xml:space="preserve">PARTICIPACION CONJUNTA CON ALGUN PARTIDO POLITICO NACIONAL CON QUIEN </w:t>
        <w:br/>
        <w:t xml:space="preserve">SE DEBERA SUSCRIBIR CONVENIO ANTE EL INSTITUTO FEDERAL ELECTORAL.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  <w:t xml:space="preserve">DANDO CUMPLIMIENTO A LO ESTIPULADO A NUESTRA CONSTITUCION POLITICA DE </w:t>
        <w:br/>
        <w:t xml:space="preserve">LOS ESTADOS UNIDOS MEXICANOS, A LO ESTABLECIDO EN EL CODIGO FEDERAL DE </w:t>
        <w:br/>
        <w:t xml:space="preserve">INSTITUCIONES Y PROCEDIMIENTOS ELECTORALES, </w:t>
      </w:r>
      <w:r>
        <w:rPr>
          <w:rFonts w:cs="Arial" w:ascii="Arial" w:hAnsi="Arial"/>
          <w:b/>
          <w:sz w:val="20"/>
          <w:szCs w:val="20"/>
          <w:u w:val="single"/>
          <w:lang w:val="es-ES_tradnl"/>
        </w:rPr>
        <w:t>“UNIDOS POR MEXICO”,</w:t>
      </w:r>
      <w:r>
        <w:rPr>
          <w:rFonts w:cs="Arial" w:ascii="Arial" w:hAnsi="Arial"/>
          <w:sz w:val="20"/>
          <w:szCs w:val="20"/>
          <w:u w:val="single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AGRUPACION POLITICA NACIONAL PARTICIPARA EN LOS PROCESOS ELECTORALES </w:t>
        <w:br/>
        <w:t xml:space="preserve">NACIONALES MEDIANTE ACUERDOS DE PARTICIPACION CON OTRO PARTIDO </w:t>
        <w:br/>
        <w:t xml:space="preserve">POLITICO, SIEMPRE Y CUANDO AL HACERLO NO SE DETERIORE NUESTROS </w:t>
        <w:br/>
        <w:t xml:space="preserve">PRINCIPIOS IDEOLOGICOS Y SEA FACTIBLE CONFORME A DERECHO (LO MISMO SE </w:t>
        <w:br/>
        <w:t xml:space="preserve">OBSERVARA EN CONVENIOS PARA LA PARTICIPACION DE NUESTRA AGRUPACION </w:t>
        <w:br/>
        <w:t>POLITICA NACIONAL EN ELECCIONES ESTATALES DONDE SE DECIDA PARTICIPAR)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LA APROBACION DE CANDIDATOS A PUESTOS DE ELECCION POPULAR SE HARA EN </w:t>
        <w:br/>
        <w:t xml:space="preserve">CONVENCIONES DEMOCRATICAS, SIENDO OBLIGACION EL APROBAR LA </w:t>
        <w:br/>
        <w:t xml:space="preserve">PLATAFORMA ELECTORAL QUE NUNCA DEBERÁ SER CONTRARIA A NUESTRA </w:t>
        <w:br/>
        <w:t xml:space="preserve">DECLARACION DE PRINCIPIOS Y PROGRAMA DE ACCION, LA CUAL DEBERA DE </w:t>
        <w:br/>
        <w:t xml:space="preserve">DIFUNDIR EN LA CAMPAÑA ELECTORAL EN QUE PARTICIPEN DE ACUERDO A LO </w:t>
        <w:br/>
        <w:t xml:space="preserve">ESTABLECIDO DENTRO DE NUESTROS ESTATUTOS.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  <w:t xml:space="preserve">EL AGRUPACION POLITICA NACIONAL VIGILARA QUE EL CUMPLIMIENTO DE SUS COMPROMISOS SE DESARROLLE EN EL MARCO CONVENIDO.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  <w:t xml:space="preserve">TODOS LOS MIEMBROS DE LA AGRUPACION POLITICA NACIONAL TIENEN EL </w:t>
        <w:br/>
        <w:t xml:space="preserve">DERECHO DE PARTICIPAR EN LA DESIGNACION DE LAS DIVERSAS DIRIGENCIAS Y </w:t>
        <w:br/>
        <w:t xml:space="preserve">CANDIDATURAS QUE SE PRESENTEN SIGUIENDO SIEMPRE LO ESTABLECIDO </w:t>
        <w:br/>
        <w:t xml:space="preserve">DENTRO DE NUESTROS ESTATUTOS. 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br/>
        <w:t xml:space="preserve">SON OBLIGACIONES DE LOS CANDIDATOS POSTULADOS POR EL AGRUPACION </w:t>
        <w:br/>
        <w:t xml:space="preserve">POLITICA NACIONAL QUE HAYAN SIDO ELECTOS EN PUESTOS DE REPRESENTACION </w:t>
        <w:br/>
        <w:t xml:space="preserve">POPULAR, EL CUMPLIMENTO DE SUS PROMESAS DE CAMPAÑA AL ELECTORADO Y </w:t>
        <w:br/>
        <w:t>SOBRETODO EL LEGISLAR SIN APARTARSE DE NUESTROS PRINCIPIOS IDEOLOGICOS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br/>
        <w:t xml:space="preserve">LA PARTICIPACION ACTIVA DE LA AGRUPACION POLITICA NACIONAL Y SUS </w:t>
        <w:br/>
        <w:t xml:space="preserve">MIEMBROS CODYUVARA AL DESARROLLO DE LA VIDA DEMOCRATICA Y DE LA </w:t>
        <w:br/>
        <w:t xml:space="preserve">CULTURA POLITICA DE LA SOCIEDAD MEXICANA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br/>
        <w:t>EL AGRUPACION POLITICA NACIONAL COADYUVARA A MANTENER UNA OPINION PUBLICA MEJOR INFORMADA. ---------------------------------------------------------------------------------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20:44:00Z</dcterms:created>
  <dc:creator>DEO0134</dc:creator>
  <dc:description/>
  <cp:keywords/>
  <dc:language>en-US</dc:language>
  <cp:lastModifiedBy>DEO0134</cp:lastModifiedBy>
  <dcterms:modified xsi:type="dcterms:W3CDTF">2007-04-18T20:45:00Z</dcterms:modified>
  <cp:revision>1</cp:revision>
  <dc:subject/>
  <dc:title>PROGRAMA DE ACCION</dc:title>
</cp:coreProperties>
</file>