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</w:r>
    </w:p>
    <w:p>
      <w:pPr>
        <w:pStyle w:val="NormalWeb"/>
        <w:spacing w:before="280" w:after="240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</w:r>
    </w:p>
    <w:p>
      <w:pPr>
        <w:pStyle w:val="NormalWeb"/>
        <w:spacing w:before="280" w:after="240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</w:r>
    </w:p>
    <w:p>
      <w:pPr>
        <w:pStyle w:val="NormalWeb"/>
        <w:spacing w:before="280" w:after="240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</w:r>
    </w:p>
    <w:p>
      <w:pPr>
        <w:pStyle w:val="NormalWeb"/>
        <w:spacing w:before="280" w:after="240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</w:r>
    </w:p>
    <w:p>
      <w:pPr>
        <w:pStyle w:val="NormalWeb"/>
        <w:spacing w:before="280" w:after="240"/>
        <w:jc w:val="center"/>
        <w:rPr>
          <w:b/>
          <w:b/>
          <w:bCs/>
          <w:sz w:val="48"/>
          <w:szCs w:val="48"/>
          <w:lang w:val="es-ES_tradnl"/>
        </w:rPr>
      </w:pPr>
      <w:r>
        <w:rPr>
          <w:b/>
          <w:bCs/>
          <w:sz w:val="48"/>
          <w:szCs w:val="48"/>
          <w:lang w:val="es-ES_tradnl"/>
        </w:rPr>
        <w:t xml:space="preserve">UNIDOS POR MÉXICO </w:t>
      </w:r>
    </w:p>
    <w:p>
      <w:pPr>
        <w:pStyle w:val="NormalWeb"/>
        <w:spacing w:before="280" w:after="240"/>
        <w:jc w:val="center"/>
        <w:rPr>
          <w:sz w:val="36"/>
          <w:szCs w:val="36"/>
          <w:lang w:val="es-ES_tradnl"/>
        </w:rPr>
      </w:pPr>
      <w:r>
        <w:rPr>
          <w:b/>
          <w:bCs/>
          <w:sz w:val="48"/>
          <w:szCs w:val="48"/>
          <w:lang w:val="es-ES_tradnl"/>
        </w:rPr>
        <w:br/>
      </w:r>
      <w:r>
        <w:rPr>
          <w:sz w:val="36"/>
          <w:szCs w:val="36"/>
          <w:lang w:val="es-ES_tradnl"/>
        </w:rPr>
        <w:t xml:space="preserve">AGRUPACIÓN POLÍTICA NACIONAL </w:t>
      </w:r>
    </w:p>
    <w:p>
      <w:pPr>
        <w:pStyle w:val="NormalWeb"/>
        <w:spacing w:before="280" w:after="240"/>
        <w:jc w:val="center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Web"/>
        <w:spacing w:before="280" w:after="240"/>
        <w:jc w:val="center"/>
        <w:rPr>
          <w:lang w:val="es-ES_tradnl"/>
        </w:rPr>
      </w:pPr>
      <w:r>
        <w:rPr>
          <w:lang w:val="es-ES_tradnl"/>
        </w:rPr>
        <w:t>DOCUMENTOS BÁSICOS</w:t>
      </w:r>
      <w:r>
        <w:br w:type="page"/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ECLARACION DE PRINCIPIOS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  <w:br/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1.- INTRODUCCION </w:t>
        <w:br/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UNIDOS POR MEXICO”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NACIONAL, SURGE COMO UNA </w:t>
        <w:br/>
        <w:t xml:space="preserve">ALTERNATIVA VIABLE DE PARTICIPACION POLITICA, EN LA QUE SUS INTEGRANTES </w:t>
        <w:br/>
        <w:t xml:space="preserve">BUSCAMOS COMO PRINCIPAL OBJETIVO, GENERAR UN CAMBIO EN LA CULTURA </w:t>
        <w:br/>
        <w:t xml:space="preserve">POLÍTICA ACTUAL, CON LA INTENCION DE CONSTRUIR EN COLABORACION CON LA </w:t>
        <w:br/>
        <w:t xml:space="preserve">SOCIEDAD MEXICANA UNA NUEVA OPCION POLITICA QUE FUNDAMENTARA SU </w:t>
        <w:br/>
        <w:t xml:space="preserve">PARTICIPACION EN EL AMOR A MEXICO, Y A LA UNIDAD DE LAS FAMILIAS MEXICANAS </w:t>
        <w:br/>
        <w:t xml:space="preserve">QUE RADIQUEN EN NUESTRO PAIS, Y QUE NOS LLEVEN A PROPICIAR UN AMBIENTE </w:t>
        <w:br/>
        <w:t xml:space="preserve">DE TRABAJO ACTIVO Y COLABORATIVO, ASI COMO LA UNION ENTRE SOCIEDAD Y </w:t>
        <w:br/>
        <w:t xml:space="preserve">GOBERNANTES PARA TENER UNA JUSTA REPARTICION DE DERECHOS Y </w:t>
        <w:br/>
        <w:t xml:space="preserve">OBLIGACIONES, QUE FORTALEZCA A NUESTRO PAIS, LO MANTENGA EN UN REAL </w:t>
        <w:br/>
        <w:t xml:space="preserve">DESARROLLO Y CON CAPACIDAD DE COMPETIR EN EL UNIVERSO DE LA NACION Y EL </w:t>
        <w:br/>
        <w:t xml:space="preserve">MUNDO. </w:t>
        <w:br/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COADYUVAR AL DESARROLLO DE LA VIDA DEMOCRÁTICA Y DE LA CULTURA </w:t>
        <w:br/>
        <w:t xml:space="preserve">POLITICA, ASI COMO A LA CREACION DE UNA OPINION PÚBLICA MEJOR INFORMADA </w:t>
        <w:br/>
        <w:t xml:space="preserve">SON FUNCIONES BASE DE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ESTA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COMO PARTE DE SU </w:t>
        <w:br/>
        <w:t xml:space="preserve">OBJETIVO PRINCIPAL,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LOGRAR UN MEXICO UNIDO POR EL AMOR A LA PATRIA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UN </w:t>
        <w:br/>
        <w:t xml:space="preserve">MEXICO NUEVO Y UNIDO DONDE LOS MEXICANOS CONOZCAMOS EL VALOR REAL DE </w:t>
        <w:br/>
        <w:t xml:space="preserve">LA DEMOCRACIA Y LA APLIQUEMO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lang w:val="es-ES_tradnl"/>
        </w:rPr>
        <w:t xml:space="preserve">2.- LA OBLIGACION DE OBSERVAR LA CONSTITUCION POLITICA DE LOS ESTADOS </w:t>
        <w:br/>
        <w:t xml:space="preserve">UNIDOS MEXICANOS, ASII COMO LAS LEYES, INSTITUCIONES Y DISPOSICIONES QUE </w:t>
        <w:br/>
        <w:t>DE ELLA EMANEN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ÉXICO”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NACIONAL RECONOCE Y ACEPTA LA </w:t>
        <w:br/>
        <w:t xml:space="preserve">OBLIGACION DE OBSERVAR, CUMPLIR Y HACER CUMPLIR LA CONSTITUCION POLITICA </w:t>
        <w:br/>
        <w:t xml:space="preserve">DE LOS ESTADOS UNIDOS MEXICANOS, ASI COMO LAS LEYES INSTITUCIONES Y </w:t>
        <w:br/>
        <w:t xml:space="preserve">DISPOSICIONES QUE DE ELLA EMANEN, ASI COMO DE CONDUCIR SUS ACTIVIDADES </w:t>
        <w:br/>
        <w:t>POR MEDIOS PACIFICOS Y POR LA VÍA DEMOCRÁT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lang w:val="es-ES_tradnl"/>
        </w:rPr>
        <w:t>3.- LAS BASES IDEOLOGICAS DE CARÁCTER POLITICO, ECONOMICO Y SOCIAL QUE POSTULA “MEXICO NUEVO Y UNIDO” AGRUPACION POLITICA NACIONAL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,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NACIONAL SE INTEGRA DE </w:t>
        <w:br/>
        <w:t xml:space="preserve">CIUDADANOS MEXICANOS CONCIENTES DE QUE NUESTRO PAIS REQUIERE DE </w:t>
        <w:br/>
        <w:t xml:space="preserve">HOMBRES, MUJERES Y JOVENES CAPACES DE GENERAR UNA NUEVA CULTURA </w:t>
        <w:br/>
        <w:t>POLITICA A TRAVES DEL TRABAJQ COLABORATIVO Y UNIDO PARA UN MISMO FIN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PRETENDEMOS PARTICIPAR EN LA VIDA POLITICA NACIONAL, PROMOVIENDO LA </w:t>
        <w:br/>
        <w:t xml:space="preserve">PARTICIPACION CIUDADANA COADYUVAR DE ESA MANERA EN EL DIFICIL CAMINO DE </w:t>
        <w:br/>
        <w:t xml:space="preserve">INSTAURACION DE LA DEMOCRACIA, DEFENDIENDO SIEMPRE Y ANTE TODO LA </w:t>
        <w:br/>
        <w:t xml:space="preserve">SOBERANIA DE NUESTRO PAIS, RECHAZANDO TODA INTERVENCION EXTERNA QUE </w:t>
        <w:br/>
        <w:t xml:space="preserve">PRETENDA INVOLUCRARSE EN LA VIDA INTERNA DE LOS MEXICANOS, PARA </w:t>
        <w:br/>
        <w:t>CONSTRUIR TODOS NOSOTROS, UN MEXICO DE PROGRESO Y BIENESTAR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PRETENDEMOS TENER UNA AUTENTICA REPRESENTACION EN EL SISTEMA POLITICO </w:t>
        <w:br/>
        <w:t xml:space="preserve">NACIONAL QUE NOS PERMITA INFLUIR Y TRABAJAR EN LA DEFENSA DE NUESTRA </w:t>
        <w:br/>
        <w:t xml:space="preserve">SOBERANIA NACIONAL, YA QUE EN NUESTRA AGRUPACION POLITICA NACIONAL NO </w:t>
        <w:br/>
        <w:t xml:space="preserve">ESTAMOS DE ACUERDO EN CONCESIONAR O DAR EN GARANTIA, NUESTROS </w:t>
        <w:br/>
        <w:t>RECURSOS NATURALES Y SERVICIOS PRIORITARIOS.</w:t>
      </w:r>
    </w:p>
    <w:p>
      <w:pPr>
        <w:pStyle w:val="NormalWeb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NOS PRONUNCIAMOS POR UN SISTEMA POLITICO DE COMPOSICION </w:t>
        <w:br/>
        <w:t xml:space="preserve">PLURIPARTIDISTA, QUE PERMITA UNA EQUITATIVA COMPETENCIA ELECTORAL, QUE </w:t>
        <w:br/>
        <w:t xml:space="preserve">IMPULSE LA PARTICIPACION DEMOCRÁTICA Y PACIFICA DE LOS MEXICANOS EN LA </w:t>
        <w:br/>
        <w:t xml:space="preserve">VIDA POLITICA NACIONAL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OS PRONUNCIAMOS A FAVOR DE DIRIMIR LAS DIFERENCIAS POR EL CAMINO DEL DIÁLOGO Y DENTRO DEL MARCO DEL DERECHO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NOS PRONUNCIAMOS A FAVOR DE OBTENER TRIUNFOS ELECTORALES EN </w:t>
        <w:br/>
        <w:t xml:space="preserve">PROCESOS ELECTORALES TRANSPARENTES QUE PERMITAN EL JUSTO </w:t>
        <w:br/>
        <w:t>RECONOCIMIENTO AL ADVERSARIO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sz w:val="20"/>
          <w:szCs w:val="20"/>
          <w:u w:val="single"/>
          <w:lang w:val="es-ES_tradnl"/>
        </w:rPr>
        <w:t>“UNIDOS POR MEXICO”,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NACIONAL PROMOVERÁ </w:t>
        <w:br/>
        <w:t xml:space="preserve">INCANSABLEMENTE LA PARTICIPACION CIUDADANA EN EL QUEHACER POLITICO </w:t>
        <w:br/>
        <w:t xml:space="preserve">NACIONAL, DE LOS MEXICANOS HONESTOS QUE IMPULSEN PROYECTOS </w:t>
        <w:br/>
        <w:t xml:space="preserve">SOCIOECONOMICOS QUE LLEVEN BIENESTAR A LA FAMILIA MEXICANA E IMPULSEN </w:t>
        <w:br/>
        <w:t xml:space="preserve">EL PROGRESO DE NUESTRO PAIS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TENEMOS COMO PRIORIDAD ELEVAR EL NIVEL EDUCATIVO DE LA SOCIEDAD </w:t>
        <w:br/>
        <w:t xml:space="preserve">MEXICANA, QUE IMPIDA LA MANIPULACION POLITICA DE QUE ES OBJETO, SOBRE </w:t>
        <w:br/>
        <w:t xml:space="preserve">TODO EN LOS GRANDES GRUPOS DE POBLACION MARGINADA EN EXTREMA </w:t>
        <w:br/>
        <w:t xml:space="preserve">POBREZA, HOMBRES, MUJERES, JOVENES ANCIANOS A LOS QUE SOLO SE LES </w:t>
        <w:br/>
        <w:t xml:space="preserve">PRESTA ATENCION Y SON UTILIZADOS EN EPOCAS ELECTORALES, PRETENDEMOS </w:t>
        <w:br/>
        <w:t xml:space="preserve">SER PORTAVOZ DE SUS EXPRESIONES Y EL CANAL PARA QUE SUS PROPUESTAS </w:t>
        <w:br/>
        <w:t xml:space="preserve">TENGAN LA OPORTUNIDAD DE HACERSE REALIDAD A TRAVES DE QUE SUS </w:t>
        <w:br/>
        <w:t xml:space="preserve">PROYECTOS SEAN CONSTRUIDOS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EN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,</w:t>
      </w:r>
      <w:r>
        <w:rPr>
          <w:rFonts w:cs="Arial" w:ascii="Arial" w:hAnsi="Arial"/>
          <w:sz w:val="20"/>
          <w:szCs w:val="20"/>
          <w:lang w:val="es-ES_tradnl"/>
        </w:rPr>
        <w:t xml:space="preserve"> AGRUPACION POLITICA NACIONAL CONSIDERAMOS QUE </w:t>
        <w:br/>
        <w:t xml:space="preserve">UN CRECIMIENTO ECONOMICO SOSTENIDO, SOLO SERÁ POSIBLE SI TENEMOS </w:t>
        <w:br/>
        <w:t xml:space="preserve">CAMBIOS IMPORTANTES EN EL SISTEMA EDUCATIVO, QUE FORTALEZCA NUESTRAS </w:t>
        <w:br/>
        <w:t xml:space="preserve">RAICES, NUESTRA CULTURA, QUE NOS HAGA SENTIRNOS ORGULLOSOS DE SER </w:t>
        <w:br/>
        <w:t xml:space="preserve">MEXICANOS Y DEFENDAMOS NUESTRA IDENTIDAD, SUMEMOS VOLUNTADES, </w:t>
        <w:br/>
        <w:t xml:space="preserve">INTEGREMOS ESFUERZOS, COMPARTAMOS PROPOSITOS, IDEALES Y ACCIONES </w:t>
        <w:br/>
        <w:t>ENCAMINADAS PARA CONSOLIDAR Y FORTALECER A NUESTRO PAI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UNA BUENA EDUCACION CONSTITUYE EL MEDIO PARA LOGRAR EL ASCENSO SOCIAL, </w:t>
        <w:br/>
        <w:t xml:space="preserve">LA JUSTICIA, EL PROGRESO ECONOMICO Y LA FORTALEZA NACIONAL. LA EDUCACION </w:t>
        <w:br/>
        <w:t xml:space="preserve">ES LA ÚNICA GARANTIA PARA PRESERVAR NUESTROS VALORES, AFINAR NUESTRO </w:t>
        <w:br/>
        <w:t xml:space="preserve">NACIONALISMO, NUESTRA IDENTIDAD, LOGRAR MEXICANOS COMPETITIVOS Y CON </w:t>
        <w:br/>
        <w:t>UN DESEO FERVIENTE DE PARTICIPAR EN BIEN DE SU PAI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ELEVANDO EL NIVEL EDUCATIVO Y FORTALECIENDO NUESTRAS RAICES Y LA </w:t>
        <w:br/>
        <w:t xml:space="preserve">CAPACIDAD DE DECISION DE TODOS LOS MEXICANOS, ASEGURAMOS LA </w:t>
        <w:br/>
        <w:t xml:space="preserve">PARTICIPACION CONSCIENTE E INCREMENTAMOS LAS OPORTUNIDADES DE </w:t>
        <w:br/>
        <w:t xml:space="preserve">DESARROLLO DE LOS PEQUEÑOS Y MEDIANOS EMPRESARIOS, DE LOS </w:t>
        <w:br/>
        <w:t xml:space="preserve">COMERCIANTES, DE LOS PRODUCTORES AGROPECUARIOS, DE LOS PEQUEÑOS </w:t>
        <w:br/>
        <w:t xml:space="preserve">PROPIETARIOS, DE LOS MAESTROS, DE LOS UNIVERSITARIOS, DE LOS </w:t>
        <w:br/>
        <w:t xml:space="preserve">PROFESIONISTAS, DE LOS EMPLEADOS PÚBLICOS, ES DECIR, DE TODOS LOS </w:t>
        <w:br/>
        <w:t>MEXICANOS Y MEXICANAS EN TODOS LOS ÁMBITOS DE LA VIDA NACIONAL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>ESTO REDUNDA EN LA CREACION DE UNA ECONOMIA FUERTE Y SOLIDA QUE CONTRIBUIRÁ A CREAR UNA POLITICA SOCIAL DE MAYOR BIENESTAR FAMILIAR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OGRAR ESTO, EXIGE DISCIPLINA EN EL GASTO GUBERNAMENTAL, DECISION Y </w:t>
        <w:br/>
        <w:t xml:space="preserve">PERSEVERANCIA DE TODOS LOS MEXICANOS PARA IMPLEMENTAR UNA CULTURA DE </w:t>
        <w:br/>
        <w:t xml:space="preserve">ESFUERZO Y UNA POLITICA ECONOMICA RESPONSABLE QUE GENERE MAS EMPLEOS </w:t>
        <w:br/>
        <w:t>Y MEJORES SALARIOS QUE PROPICIEN ESTABILIDAD Y PAZ SOCIAL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NOS PRONUNCIAMOS POR UNA JUSTICIA SOCIAL CON CRECIMIENTO ECONOMICO, </w:t>
        <w:br/>
        <w:t xml:space="preserve">CON LA PARTICIPACION ACTIVA Y DEMOCRÁTICA DE TODOS LOS MEXICANOS, SIN </w:t>
        <w:br/>
        <w:t xml:space="preserve">IMPORTAR SU LUGAR DE ORIGEN Y CLASE SOCIAL, UN PROYECTO QUE COMBATA LA </w:t>
        <w:br/>
        <w:t xml:space="preserve">POBREZA Y LA EXCLUSION, QUE INCREMENTE LA GENERACION DE EMPLEOS, QUE </w:t>
        <w:br/>
        <w:t xml:space="preserve">MEJORE LOS SALARIOS DE LOS TRABAJADORES, QUE TENGA DISCIPLINA EN LAS </w:t>
        <w:br/>
        <w:t xml:space="preserve">FINANZAS PÚBLICAS, QUE RESPETE NUESTROS RECURSOS NATURALES, QUE </w:t>
        <w:br/>
        <w:t xml:space="preserve">CAPACITE A NUESTROS OBREROS EN LA PRODUCTIVIDAD Y LA EXCELENCIA, PARA </w:t>
      </w:r>
      <w:r>
        <w:rPr>
          <w:rFonts w:cs="Arial" w:ascii="Arial" w:hAnsi="Arial"/>
          <w:b/>
          <w:bCs/>
          <w:sz w:val="36"/>
          <w:szCs w:val="36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 xml:space="preserve">SER COMPETITIVOS EN LA ECONOMIA INTERNACIONAL, EN SI, NOS PRONUNCIAMOS </w:t>
        <w:br/>
        <w:t xml:space="preserve">POR UNA ECONOMIA FUERTE Y REFORMAS SOCIALES QUE ELEVEN EL BIENESTAR Y </w:t>
        <w:br/>
        <w:t xml:space="preserve">LA CALIDAD DE VIDA DE TODOS LOS MEXICANOS, UNA ECONOMIA Y JUSTICIA SOCIAL </w:t>
        <w:br/>
        <w:t xml:space="preserve">QUE DE CONFIANZA Y CERTIDUMBRE Y PERMITA HACER DE MEXICO UN PAIS </w:t>
        <w:br/>
        <w:t>SOBERANO, JUSTO, LIBRE Y DEMOCRÁTICO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NOS PRONUNCIAMOS POR REFORMAS SOCIALES QUE PERMITAN A LAS MUJERES </w:t>
        <w:br/>
        <w:t xml:space="preserve">DESEMPEÑARSE COMO MADRES, TRABAJADORAS, COMO PROFESIONISTAS, SIENDO </w:t>
        <w:br/>
        <w:t xml:space="preserve">EL EJE PRINCIPAL DE LA INTEGRACION DE LA FAMILIA Y DE LA COMUNIDAD, LA </w:t>
        <w:br/>
        <w:t xml:space="preserve">MUJER ES LA DEPOSITARIA DE LOS VALORES HUMANOS COMO SON LA LEALTAD, LA </w:t>
        <w:br/>
        <w:t>HONESTIDAD, LA HONORABILIDAD Y LA DIGNIDAD, VALORES QUE SON B</w:t>
      </w:r>
      <w:r>
        <w:rPr>
          <w:rFonts w:cs="Arial" w:ascii="Arial" w:hAnsi="Arial"/>
          <w:sz w:val="18"/>
          <w:szCs w:val="18"/>
          <w:lang w:val="es-MX"/>
        </w:rPr>
        <w:t>Á</w:t>
      </w:r>
      <w:r>
        <w:rPr>
          <w:rFonts w:cs="Arial" w:ascii="Arial" w:hAnsi="Arial"/>
          <w:sz w:val="18"/>
          <w:szCs w:val="18"/>
          <w:lang w:val="es-ES_tradnl"/>
        </w:rPr>
        <w:t xml:space="preserve">SICOS PARA </w:t>
        <w:br/>
        <w:t>QUE EL SER HUMANO SE INTEGRE EFECTIVAMANTE A LA SOCIEDAD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>“</w:t>
      </w:r>
      <w:r>
        <w:rPr>
          <w:rFonts w:cs="Arial" w:ascii="Arial" w:hAnsi="Arial"/>
          <w:b/>
          <w:sz w:val="18"/>
          <w:szCs w:val="18"/>
          <w:u w:val="single"/>
          <w:lang w:val="es-ES_tradnl"/>
        </w:rPr>
        <w:t>UNIDOS POR MEXICO</w:t>
      </w:r>
      <w:r>
        <w:rPr>
          <w:rFonts w:cs="Arial" w:ascii="Arial" w:hAnsi="Arial"/>
          <w:sz w:val="18"/>
          <w:szCs w:val="18"/>
          <w:u w:val="single"/>
          <w:lang w:val="es-ES_tradnl"/>
        </w:rPr>
        <w:t>”,</w:t>
      </w:r>
      <w:r>
        <w:rPr>
          <w:rFonts w:cs="Arial" w:ascii="Arial" w:hAnsi="Arial"/>
          <w:sz w:val="18"/>
          <w:szCs w:val="18"/>
          <w:lang w:val="es-ES_tradnl"/>
        </w:rPr>
        <w:t xml:space="preserve"> AGRUPACION POLITICA NACIONAL BRINDARA CUANDO </w:t>
        <w:br/>
        <w:t xml:space="preserve">MENOS EL 40% DE SUS ESPACIOS POLITICOS Y DE DIRIGENCIA A LAS MUJERES, YA </w:t>
        <w:br/>
        <w:t xml:space="preserve">QUE CONSIDERAMOS QUE LA FAMILIA ES LA CELULA FUNDAMENTAL QUE FORMA LA </w:t>
        <w:br/>
        <w:t xml:space="preserve">SOCIEDAD Y LA MUJER, BASE DE LA FAMILIA, LA TRANSMISORA DE LOS AFECTOS Y </w:t>
        <w:br/>
        <w:t xml:space="preserve">VALORES QUE PERMITEN LA CONVIVENCIA SOCIAL CIVILIZADA Y DE RESPETO A LAS </w:t>
        <w:br/>
        <w:t xml:space="preserve">LEYES E INSTITUCIONES POR ELLO FOMENTAREMOS QUE EL MAYOR NUMERO DE </w:t>
        <w:br/>
        <w:t>AFILIADOS SEAN DEL SEXO FEMENINO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LA INTEGRACION DE MEXICO AL COMERCIO INTERNACIONAL DEBE CONSIDERARSE </w:t>
        <w:br/>
        <w:t xml:space="preserve">UN MEDIO AL SERVICIO DE UN PROYECTO DE PAIS, QUE PERMITA DESARROLLO Y </w:t>
        <w:br/>
        <w:t xml:space="preserve">CRECIMIENTO ECONOMICO, Y NO COMO EL UNICO PROMOTOR E IMPULSOR DE LA </w:t>
        <w:br/>
        <w:t>ECONOMIA NACIONAL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PROMOVEREMOS EL DESARROLLO NACIONAL EN TODOS LOS AMBITOS, PARA </w:t>
        <w:br/>
        <w:t xml:space="preserve">COADYUVAR EN LA SOLUCION DE PROBLEMAS GENERADOS POR EL CRECIMIENTO </w:t>
        <w:br/>
        <w:t xml:space="preserve">URBANO DESORDENADO, COMO SON LA INSEGURIDAD, LA CONTAMINACION, EL </w:t>
        <w:br/>
        <w:t xml:space="preserve">TRANSPORTE, ETCETERA, UTILIZANDO LA POTENCIALIDAD DE LAS COMUNIDADES Y </w:t>
        <w:br/>
        <w:t>DE LAS REGIONES CON BASE A LA PARTICIPACION DE SU GENTE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EL CAMPO JUEGA UN PAPEL FUNDAMENTAL, POR LO QUE PROMOVEREMOS LA INSTALACION DE AGROINDUSTRIAS EN LA PRODUCCION DE INSUMOS RENTABLES. 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br/>
        <w:t xml:space="preserve">PROMOVEREMOS REFORMAS QUE REGULEN LA INVERSION DE CAPITALES </w:t>
        <w:br/>
        <w:t xml:space="preserve">ESPECULATIVOS DE CORTO PLAZO, ASI COMO EL IMPULSO DE MECANISMOS QUE </w:t>
        <w:br/>
        <w:t xml:space="preserve">ESTIMULEN LA INVERSION, GENERANDO FUENTES PERMANENTES DE EMPLEO PARA </w:t>
        <w:br/>
        <w:t>LOS MEXICANOS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NOS PRONUNCIAMOS EN CONTRA DEL USO DE LA INFORMACION PRIVILEGIADA POR </w:t>
        <w:br/>
        <w:t xml:space="preserve">PARTE DE AUTORIDADES Y EMPRESARIOS QUE LES PERMITE OBTENER BENEFICIOS </w:t>
        <w:br/>
        <w:t>ECONOMICOS A UNOS CUANTOS Y DAÑAN LA ECONOMIA NACIONAL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NOS PRONUNCIAMOS POR UNA POLITICA LABORAL QUE PROMUEVA LA </w:t>
        <w:br/>
        <w:t xml:space="preserve">PRODUCTIVIDAD Y LA EXCELENCIA DE NUESTRA FUERZA DE TRABAJO, QUE </w:t>
        <w:br/>
        <w:t xml:space="preserve">RESPETE LA LIBERTAD DE FORMAR ORGANIZACIONES SINDICALES </w:t>
        <w:br/>
        <w:t>INDEPENDEIENTES COMPROMETIDAS CON EL PROGRESO DE MEXICO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NOS PRONUNCIAMOS POR LA CAPACITACION DE NUESTRA FUERZA DE TRABAJO, QUE INCREMENTE LA PRODUCTIVIDAD.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  <w:t xml:space="preserve">NOS PRONUNCIAMOS POR UNA POLITICA DE RECAUDACION QUE GENERE CERTIDUMBRE A LOS INVERSIONISTAS Y PERMITA LA PLANEACION A LARGO PLAZO. 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br/>
        <w:t xml:space="preserve">NOS PRONUNCIAMOS EN CONTRA DE LA VIOLENCIA Y DEL DERRAMAMIENTO DE </w:t>
        <w:br/>
        <w:t xml:space="preserve">SANGRE DE MEXICANOS, EXHORTAMOS A TODA LA SOCIEDAD A SER GENERADORES </w:t>
        <w:br/>
        <w:t xml:space="preserve">DEL CAMBIO POR LA VIA PACIFICA, INTEGRÁNDOSE EN ESTA AGRUPACION POLITICA </w:t>
        <w:br/>
        <w:t xml:space="preserve">NACIONAL Y QUE ESTA SEA EL MEDIO PARA CONSTRUIR EL FUTURO DE NUESTROS </w:t>
        <w:br/>
        <w:t xml:space="preserve">HIJOS EN UN MEXICO DE TOLERANCIA POLITICA, PAZ SOCIAL, CRECIMIENTO </w:t>
        <w:br/>
        <w:t xml:space="preserve">ECONOMICO Y BIENESTAR FAMILIAR. EL OBJETO PRINCIPAL ES BUSCAR CONVERTIRNOS EN AGRUPACION POLITICA NACIONAL Y CONVERTIRNOS EN UNA </w:t>
        <w:br/>
        <w:t xml:space="preserve">ENTIDAD DE INTERES PUBLICO PARA CON ELLO LOGRAR LA FINALIDAD DE </w:t>
        <w:br/>
        <w:t xml:space="preserve">PROMOVER LA ORGANIZACION Y PARTICIPACION DE LOS CIUDADANOS EN LA VIDA </w:t>
        <w:br/>
        <w:t xml:space="preserve">POLITICA ECONOMICA Y SOCIAL, PERMITIENDO EL ACCESO DE ESTOS, A LA </w:t>
        <w:br/>
        <w:t xml:space="preserve">INTEGRACION DE LOS ORGANOS DE REPRESENTACION NACIONAL, ESTATAL Y </w:t>
        <w:br/>
        <w:t xml:space="preserve">MUNICIPAL, LO CUAL NO SE CUMPLE CON LAS OPCIONES POLITICAS EXISTENTES, </w:t>
        <w:br/>
        <w:t xml:space="preserve">POR ELLO “MEXICO NUEVO Y UNIDO” NACE PARA DESARROLLAR EL PLENO </w:t>
        <w:br/>
        <w:t xml:space="preserve">EJERCICIO DE LOS DERECHOS POLITICOS-ELECTORALES, DE TODOS LOS </w:t>
        <w:br/>
        <w:t xml:space="preserve">CIUDADANOS MEXICANOS QUE QUIERAN FOMENTAR EL AMOR A LA PATRIA Y EN </w:t>
        <w:br/>
        <w:t xml:space="preserve">PARTICULAR A NUESTRO PAIS Y QUE AHORA PODRÁN ORGANIZARSE Y AFILIARSE </w:t>
        <w:br/>
        <w:t xml:space="preserve">LIBREMENTE A ESTA AGRUPACION POLITICA NACIONAL EN LOS TERMINOS </w:t>
        <w:br/>
        <w:t xml:space="preserve">PREVISTOS POR LA CONSTITUCION POLITICA DE LOS ESTADOS UNIDOS MEXICANOS </w:t>
        <w:br/>
        <w:t>Y DEL CODIGO FEDERAL DE INSTITUCIONES Y PROCEDIMIENTOS ELECTOR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br/>
      </w:r>
      <w:r>
        <w:rPr>
          <w:rFonts w:cs="Arial" w:ascii="Arial" w:hAnsi="Arial"/>
          <w:b/>
          <w:sz w:val="18"/>
          <w:szCs w:val="18"/>
          <w:lang w:val="es-ES_tradnl"/>
        </w:rPr>
        <w:t>4.- DE LA NO ACEPTACION DE PACTOS O ACUERDOS QUE SUJETEN A “</w:t>
      </w:r>
      <w:r>
        <w:rPr>
          <w:rFonts w:cs="Arial" w:ascii="Arial" w:hAnsi="Arial"/>
          <w:b/>
          <w:sz w:val="18"/>
          <w:szCs w:val="18"/>
          <w:u w:val="single"/>
          <w:lang w:val="es-ES_tradnl"/>
        </w:rPr>
        <w:t xml:space="preserve">UNIDOS POR MEXICO” 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AGRUPACION POLITICA NACIONAL. 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br/>
      </w:r>
      <w:r>
        <w:rPr>
          <w:rFonts w:cs="Arial" w:ascii="Arial" w:hAnsi="Arial"/>
          <w:b/>
          <w:sz w:val="18"/>
          <w:szCs w:val="18"/>
          <w:u w:val="single"/>
          <w:lang w:val="es-ES_tradnl"/>
        </w:rPr>
        <w:t>“UNIDOS POR MEXICO”</w:t>
      </w:r>
      <w:r>
        <w:rPr>
          <w:rFonts w:cs="Arial" w:ascii="Arial" w:hAnsi="Arial"/>
          <w:sz w:val="18"/>
          <w:szCs w:val="18"/>
          <w:lang w:val="es-ES_tradnl"/>
        </w:rPr>
        <w:t xml:space="preserve">, AGRUPACION POLITICA NACIONAL RECONOCE COMO </w:t>
        <w:br/>
        <w:t xml:space="preserve">OBLIGACION EL NO ACEPTAR PACTO O ACUERDO QUE LO SUJETE O SUBORDINE A </w:t>
        <w:br/>
        <w:t xml:space="preserve">CUALQUIER ORGANIZACION INTERNACIONAL, QUE LO HAGA DEPENDER DE </w:t>
        <w:br/>
        <w:t xml:space="preserve">ENTIDADES O PARTIDOS POLITICOS EXTRANJEROS, ASI COMO NO SOLICITAR, O EN </w:t>
        <w:br/>
        <w:t xml:space="preserve">SU CASO, RECHAZAR TODA CLASE DE APOYO ECONOMICO, POLITICO O </w:t>
        <w:br/>
        <w:t xml:space="preserve">PROPAGANDISTICO PROVENIENTE DE ENTIDADES O PARTIDOS POLITICOS U </w:t>
        <w:br/>
        <w:t xml:space="preserve">ORGANIZACIONES EXTRANJERAS O DE MINISTROS DE CULTOS DE CUALQUIER </w:t>
        <w:br/>
        <w:t xml:space="preserve">RELIGION, AGRUPACION RELIGIOSA O SECTA, ASI COMO DE LAS ASOCIACIONES Y </w:t>
        <w:br/>
        <w:t xml:space="preserve">ORGANIZACIONES RELIGIOSAS E IGLESIAS Y DE CUALQUIERA DE LAS PERSONAS DE </w:t>
        <w:br/>
        <w:t xml:space="preserve">LAS QUE, EL CODIGO FEDERAL DE INSTITUCIONES Y PROCEDIMIENTOS </w:t>
        <w:br/>
        <w:t xml:space="preserve">ELECTORALES LO ESTIPULEN COMO PROHIBIDO, PARA RECIBIR CUALQUIER CLASE </w:t>
        <w:br/>
        <w:t xml:space="preserve">DE FINANCIAMIENTO, A LAS AGRUPACIONES POLITICAS NACIONAL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br/>
      </w:r>
      <w:r>
        <w:rPr>
          <w:rFonts w:cs="Arial" w:ascii="Arial" w:hAnsi="Arial"/>
          <w:b/>
          <w:sz w:val="18"/>
          <w:szCs w:val="18"/>
          <w:lang w:val="es-ES_tradnl"/>
        </w:rPr>
        <w:t xml:space="preserve">5.- EL COMPROMISO DE CONDUCIR SUS ACTIVIDADES POR MEDIOS PACIFICOS Y POR LA VIA DEMOCRATICA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br/>
        <w:t xml:space="preserve">NOS PRONUNCIAMOS EN CONTRA DE LA VIOLENCIA Y DEL DERRAMAMIENTO DE </w:t>
        <w:br/>
        <w:t xml:space="preserve">SANGRE DE MEXICANAS Y, MEXICANOS QUE RESIDAN EN NUESTRO PAIS, POR ELLO </w:t>
        <w:br/>
        <w:t xml:space="preserve">EXHORTAMOS A TODA LA SOCIEDAD A SER GENERADORES DEL CAMBIO POR LA VIA </w:t>
        <w:br/>
        <w:t xml:space="preserve">PACIFICA, INTEGRÁNDOSE EN ESTA AGRUPACIÓN POLITICA NACIONAL Y QUE ESTE </w:t>
        <w:br/>
        <w:t xml:space="preserve">SEA EL MEDIO PARA CONSTRUIR EL FUTURO DE NUESTROS HIJOS EN UN MEXICO DE </w:t>
        <w:br/>
        <w:t xml:space="preserve">TOLERANCIA POLITICA PAZ SOCIAL, CRECIMIENTO ECONOMICO Y BIENESTAR </w:t>
        <w:br/>
        <w:t xml:space="preserve">FAMILIAR. EL OBJETO PRINCIPAL ES BUSCAR CONVERTIRNOS EN AGRUPACION </w:t>
        <w:br/>
        <w:t xml:space="preserve">POLITICA NACIONAL Y CONVERTIRNOS EN UNA ENTIDAD DE INTERES PUBLICO. PARA </w:t>
        <w:br/>
        <w:t xml:space="preserve">CON ELLO LOGRAR LA FINALIDAD DE PROMOVER LA ORGANIZACION Y </w:t>
        <w:br/>
        <w:t xml:space="preserve">PARTICIPACION DE LOS CIUDADANOS EN LA VIDA POLITICA ECONOMICA Y SOCIAL, </w:t>
        <w:br/>
        <w:t xml:space="preserve">PERMITIENDO EL ACCESO DE ESTOS, A LA PERMITIENDO EL ACCESO DE ESTOS, A LA </w:t>
        <w:br/>
        <w:t xml:space="preserve">INTEGRACION DE LOS ORGANOS DE REPRESENTACION NACIONAL, ESTATAL Y </w:t>
        <w:br/>
        <w:t xml:space="preserve">MUNICIPAL, LO CUAL NO SE CUMPLE CON LAS OPCIONES POLITICAS EXISTENTES, </w:t>
        <w:br/>
        <w:t xml:space="preserve">POR ELLO </w:t>
      </w:r>
      <w:r>
        <w:rPr>
          <w:rFonts w:cs="Arial" w:ascii="Arial" w:hAnsi="Arial"/>
          <w:b/>
          <w:sz w:val="18"/>
          <w:szCs w:val="18"/>
          <w:u w:val="single"/>
          <w:lang w:val="es-ES_tradnl"/>
        </w:rPr>
        <w:t>“UNIDOS POR MEXICO</w:t>
      </w:r>
      <w:r>
        <w:rPr>
          <w:rFonts w:cs="Arial" w:ascii="Arial" w:hAnsi="Arial"/>
          <w:sz w:val="18"/>
          <w:szCs w:val="18"/>
          <w:u w:val="single"/>
          <w:lang w:val="es-ES_tradnl"/>
        </w:rPr>
        <w:t>”</w:t>
      </w:r>
      <w:r>
        <w:rPr>
          <w:rFonts w:cs="Arial" w:ascii="Arial" w:hAnsi="Arial"/>
          <w:sz w:val="18"/>
          <w:szCs w:val="18"/>
          <w:lang w:val="es-ES_tradnl"/>
        </w:rPr>
        <w:t xml:space="preserve"> NACE PARA DESARROLLAR EL PLENO EJERCICIO </w:t>
        <w:br/>
        <w:t xml:space="preserve">DE LOS DERECHOS POLITICOS-ELECTORALES, DE TODOS LOS CIUDADANOS </w:t>
        <w:br/>
        <w:t xml:space="preserve">MEXICANOS QUE QUIERAN FOMENTAR EL AMOR A LA PATRIA Y EN PARTICULAR A </w:t>
        <w:br/>
        <w:t xml:space="preserve">NUESTRO PAIS Y QUE AHORA PODRÁN ORGANIZARSE Y AFILIARSE LIBREMENTE A </w:t>
        <w:br/>
        <w:t xml:space="preserve">ESTA AGRUPACIÓN POLITICA NACIONAL EN LOS TERMINOS PREVISTOS POR LA </w:t>
        <w:br/>
        <w:t xml:space="preserve">CONSTITUCION POLITICA DE LOS ESTADOS UNIDOS MEXICANOS Y DEL CODIGO </w:t>
        <w:br/>
        <w:t>FEDERAL DE INSTITUCIONES Y PROCEDIMIENTOS ELECTORALES. 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9:23:00Z</dcterms:created>
  <dc:creator>DEO0134</dc:creator>
  <dc:description/>
  <cp:keywords/>
  <dc:language>en-US</dc:language>
  <cp:lastModifiedBy>DEO0134</cp:lastModifiedBy>
  <dcterms:modified xsi:type="dcterms:W3CDTF">2007-04-18T21:04:00Z</dcterms:modified>
  <cp:revision>8</cp:revision>
  <dc:subject/>
  <dc:title>UNIDOS POR MÉXICO </dc:title>
</cp:coreProperties>
</file>