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lang w:val="es-MX" w:eastAsia="en-US"/>
        </w:rPr>
        <w:drawing>
          <wp:inline distT="0" distB="0" distL="0" distR="0">
            <wp:extent cx="4480560" cy="21297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0" r="-4" b="-10"/>
                    <a:stretch>
                      <a:fillRect/>
                    </a:stretch>
                  </pic:blipFill>
                  <pic:spPr bwMode="auto">
                    <a:xfrm>
                      <a:off x="0" y="0"/>
                      <a:ext cx="4480560" cy="212979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AGRUPACION  POLITICA NACIONAL</w:t>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96"/>
          <w:szCs w:val="96"/>
        </w:rPr>
      </w:pPr>
      <w:r>
        <w:rPr>
          <w:rFonts w:cs="Arial" w:ascii="Arial" w:hAnsi="Arial"/>
          <w:b/>
          <w:sz w:val="96"/>
          <w:szCs w:val="96"/>
        </w:rPr>
        <w:t xml:space="preserve">PROGRAMA DE </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ACCION</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REPUBLICANA</w:t>
      </w:r>
    </w:p>
    <w:p>
      <w:pPr>
        <w:pStyle w:val="Normal"/>
        <w:jc w:val="both"/>
        <w:rPr>
          <w:rFonts w:ascii="Arial" w:hAnsi="Arial" w:cs="Arial"/>
          <w:b/>
          <w:b/>
          <w:sz w:val="96"/>
          <w:szCs w:val="96"/>
        </w:rPr>
      </w:pPr>
      <w:r>
        <w:rPr>
          <w:rFonts w:cs="Arial" w:ascii="Arial" w:hAnsi="Arial"/>
          <w:b/>
          <w:sz w:val="96"/>
          <w:szCs w:val="9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 fundamento en los principios que dan origen y sustento al</w:t>
      </w:r>
      <w:r>
        <w:rPr>
          <w:rFonts w:cs="Arial" w:ascii="Arial" w:hAnsi="Arial"/>
          <w:b/>
        </w:rPr>
        <w:t xml:space="preserve"> </w:t>
      </w:r>
      <w:r>
        <w:rPr>
          <w:rFonts w:cs="Arial" w:ascii="Arial" w:hAnsi="Arial"/>
        </w:rPr>
        <w:t xml:space="preserve">Pueblo Republicano Colosista y el compromiso de reivindicar el ideario </w:t>
      </w:r>
      <w:r>
        <w:rPr>
          <w:rFonts w:cs="Arial" w:ascii="Arial" w:hAnsi="Arial"/>
          <w:b/>
        </w:rPr>
        <w:t>Republicano</w:t>
      </w:r>
      <w:r>
        <w:rPr>
          <w:rFonts w:cs="Arial" w:ascii="Arial" w:hAnsi="Arial"/>
        </w:rPr>
        <w:t xml:space="preserve"> </w:t>
      </w:r>
      <w:r>
        <w:rPr>
          <w:rFonts w:cs="Arial" w:ascii="Arial" w:hAnsi="Arial"/>
          <w:b/>
        </w:rPr>
        <w:t>del Lic. Luis Donaldo Colosio,</w:t>
      </w:r>
      <w:r>
        <w:rPr>
          <w:rFonts w:cs="Arial" w:ascii="Arial" w:hAnsi="Arial"/>
        </w:rPr>
        <w:t xml:space="preserve"> hemos considerado que para bien de la República y sus Instituciones, esta </w:t>
      </w:r>
      <w:r>
        <w:rPr>
          <w:rFonts w:cs="Arial" w:ascii="Arial" w:hAnsi="Arial"/>
          <w:b/>
        </w:rPr>
        <w:t>Agrupación Política Nacional</w:t>
      </w:r>
      <w:r>
        <w:rPr>
          <w:rFonts w:cs="Arial" w:ascii="Arial" w:hAnsi="Arial"/>
        </w:rPr>
        <w:t xml:space="preserve"> asume el Programa de Acción Republicana, como ejercicio en la práctica gubernamental y política que tiene como propósito primordial, dignificar la vida y fomentar la unidad y convivencia </w:t>
      </w:r>
      <w:r>
        <w:rPr>
          <w:rFonts w:cs="Arial" w:ascii="Arial" w:hAnsi="Arial"/>
          <w:b/>
        </w:rPr>
        <w:t xml:space="preserve">pacífica </w:t>
      </w:r>
      <w:r>
        <w:rPr>
          <w:rFonts w:cs="Arial" w:ascii="Arial" w:hAnsi="Arial"/>
        </w:rPr>
        <w:t>de todos los mexic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GRICULTURA, GANADERÍA Y PES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compromiso del Colosismo Nacional en materia agraria, es resolver el problema agrario con respecto a dotación y restitución de tierras y aguas a los grupos sociales más vulnerables; hacer definitivas las resoluciones sobre dotaciones y restituciones de tierras que se hayan dictado con carácter provisional; se alentará la inversión privada que tenga como finalidad la producción agrícola especialmente para los ejidatarios y pequeños propietarios; impulsar el apoyo técnico y crediticio por parte de la banca de desarrollo, para tal efecto la dotación de recursos a instituciones bancarias del ramo constituye una prioridad; reglamentar estrictamente la explotación de las riquezas naturales tal como lo es el rubro forestal; impulsar el desarrollo agrícola con base a la participación directa de las instituciones tecnológicas que se involucren en el proceso productivo responsabilizando a la ingeniería agrónoma de garantizar los buenos resultados, según las características y propiedades de la clasificación de la tierra; apoyar la creación de empresas procesadoras de los productos del campo y su comercialización; dotar de recursos y estímulos a las distintas disciplinas relacionadas con la producción agrícola y agropecuarias, como serían los resultados de las investigaciones llevadas a cabo en los laboratorios; crear programas de empresas familiares para incrementar la obtención de los recursos de cada famil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losismo </w:t>
      </w:r>
      <w:r>
        <w:rPr>
          <w:rFonts w:cs="Arial" w:ascii="Arial" w:hAnsi="Arial"/>
          <w:b/>
        </w:rPr>
        <w:t>Nacional</w:t>
      </w:r>
      <w:r>
        <w:rPr>
          <w:rFonts w:cs="Arial" w:ascii="Arial" w:hAnsi="Arial"/>
        </w:rPr>
        <w:t xml:space="preserve"> sostiene que </w:t>
      </w:r>
      <w:r>
        <w:rPr>
          <w:rFonts w:cs="Arial" w:ascii="Arial" w:hAnsi="Arial"/>
          <w:b/>
        </w:rPr>
        <w:t xml:space="preserve">para salvar a México </w:t>
      </w:r>
      <w:r>
        <w:rPr>
          <w:rFonts w:cs="Arial" w:ascii="Arial" w:hAnsi="Arial"/>
        </w:rPr>
        <w:t xml:space="preserve">se debe hacer el cambio a la versión original, del Artículo 27 Constitucional que debe seguir siendo el epicentro de la materia agraria y mientras no se satisfaga en toda su plenitud el reparto agrario ahí estaremos para exigirlo; simplificar el trámite administrativo de los expedientes agrarios, para facilitar su procedimiento para que los campesinos cuenten con la certidumbre en la tenencia de la tierra, haciendo responsable a una sola instancia burocrática evitando así, el calvario de tantos trámites en diferentes dependencias gubernamentales que el gobierno actual impone; el Pueblo Republicano Colosista enfatiza que es necesario e irrevocable el respeto a la pequeña propiedad  ejidal, para evitar confrontaciones estériles en el campo; actualizar la legislación agraria para hacerla más funcional, práctica y expedita; detectar todos aquellos prestanombres que simulan un minifundio, cuando se trata de un latifundio, expropiándose dichas propiedades para beneficio de la colectividad; </w:t>
      </w:r>
      <w:r>
        <w:rPr>
          <w:rFonts w:cs="Arial" w:ascii="Arial" w:hAnsi="Arial"/>
          <w:b/>
        </w:rPr>
        <w:t>esta Agrupación Política Nacional</w:t>
      </w:r>
      <w:r>
        <w:rPr>
          <w:rFonts w:cs="Arial" w:ascii="Arial" w:hAnsi="Arial"/>
        </w:rPr>
        <w:t xml:space="preserve"> apoyará a los ejidatarios para evitar ser presa fácil de los fraccionadores, impidiendo con ello la violación a sus garantías; luchar por introducir los cultivos apropiados para cada región, mediante la organización de los ejidatarios y agricultores, cuyo propósito sea aumentar la producción con semillas mejoradas e insumos recomendados por la técnica agrícola atendiendo a las particulares regionales; crear donde sea necesario y en donde las condiciones geográficas lo permitan, la construcción de presas de irrigación en el territorio nacional, donde éstas ya existan, procurar su reactivación o mantenim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Pueblo Republicano Colosista</w:t>
      </w:r>
      <w:r>
        <w:rPr>
          <w:rFonts w:cs="Arial" w:ascii="Arial" w:hAnsi="Arial"/>
        </w:rPr>
        <w:t xml:space="preserve"> determina que para el fortalecimiento nacional de la producción pecuaria es fundamental la intervención gubernamental, de organismos internacionales y nacionales que tengan el propósito de elevar la calidad de las razas animales por medio de la biotecnología aplicada para fomentar la selección y reproducción conveniente, establecer criaderos de ganados destinados a satisfacer el mercado y demandas de grupos sociales; para bien de la actividad agropecuaria del país, se dará toda clase de facilidades a los inversionistas en este rubro, respetando el régimen de seguridad legal sanitario; organizar exposiciones, conferencias, congresos, etc., para intercambiar puntos de vista, con el objetivo de mejorar la actividad, su eficiente y redituable explotación; como condición indispensable para lograr nuestra autosuficiencia interna, exigimos se dé preferencia al consumo de la producción nacional, cerrando gradualmente el paso a la importación de éstos productos; instrumentar a nivel nacional campañas de sanidad animal en períodos establecidos; fomentar la apertura de rastros que cumplan estrictamente las normas de seguridad e higiene para evitar la clandestinidad y contaminación; establecer centros de capacitación pecuaria en los municipios de todo el país; fomentar convenios de colaboración pecuaria con países avanzados en este r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ueblo Republicano Colosista es respetuoso y defensor de las riquezas naturales; en materia de pesca se apoyará la creación de viveros acuícolas para incrementar su reproducción, su producción pero cuidando la preservación de las especies; pugnaremos por la firma de un convenio internacional para proteger y preservar la vida marina, poniendo énfasis en la defensa de delfines y ballenas, debido a que éstas nacen en las costas mexicanas, las leyes mexicanas deben defenderlas, para contrarrestar la caza clandestina y depredación que amenaza a estas especies; respecto a la contaminación de los mares, lagunas, esteros, lagos y ríos exigimos la aplicación rigurosa de la Ley a todos aquellos que directa o indirectamente atenten contra el ecosistema; regular la inversión extranjera en materia de pesca, con pleno apego a las leyes mexicanas; las instancias de la administración pública y las demás correspondientes deberán vigilar y evaluar su adecuada explotación y comercialización</w:t>
      </w:r>
      <w:r>
        <w:rPr>
          <w:rFonts w:cs="Arial" w:ascii="Arial" w:hAnsi="Arial"/>
          <w:b/>
        </w:rPr>
        <w:t>,</w:t>
      </w:r>
      <w:r>
        <w:rPr>
          <w:rFonts w:cs="Arial" w:ascii="Arial" w:hAnsi="Arial"/>
        </w:rPr>
        <w:t xml:space="preserve"> cuidando y sancionando toda irracionalidad; vigilar que las embarcaciones y su mercancía de procedencia nacional o extranjera que estén ancladas o arriben al territorio marino de Méx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mplan estrictamente con las normas de sanidad y calidad establecidas; para coadyuvar a la economía familiar, se proporcionará la capacitación necesaria para la creación de granjas acuícolas familiares de las diferentes especies; impulsar la creación de plantas procesadoras y comercializadoras de los productos marítimos por medio de la participación organizada de los trabajadores; para evitar la extinción de las especies marinas se establecerán períodos de veda en las épocas de reproducción; para garantizar el abastecimiento del pueblo el </w:t>
      </w:r>
      <w:r>
        <w:rPr>
          <w:rFonts w:cs="Arial" w:ascii="Arial" w:hAnsi="Arial"/>
          <w:b/>
        </w:rPr>
        <w:t>Pueblo Republicano Colosista,</w:t>
      </w:r>
      <w:r>
        <w:rPr>
          <w:rFonts w:cs="Arial" w:ascii="Arial" w:hAnsi="Arial"/>
        </w:rPr>
        <w:t xml:space="preserve"> pondrá en marcha los </w:t>
      </w:r>
      <w:r>
        <w:rPr>
          <w:rFonts w:cs="Arial" w:ascii="Arial" w:hAnsi="Arial"/>
          <w:b/>
        </w:rPr>
        <w:t>programas</w:t>
      </w:r>
      <w:r>
        <w:rPr>
          <w:rFonts w:cs="Arial" w:ascii="Arial" w:hAnsi="Arial"/>
        </w:rPr>
        <w:t xml:space="preserve"> de banco de alimentos y de tiendas de abasto popular, en todas las comunidades marginadas </w:t>
      </w:r>
      <w:r>
        <w:rPr>
          <w:rFonts w:cs="Arial" w:ascii="Arial" w:hAnsi="Arial"/>
          <w:b/>
        </w:rPr>
        <w:t>del paí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MUNICACIONES Y TRANSPOR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s apremiante impulsar el mejoramiento de las vías de comunicación en todo el territorio nacional, buscando el beneficio a los municipios a través de la adecuada planeación de las comunicaciones aéreas y terrest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w:t>
      </w:r>
      <w:r>
        <w:rPr>
          <w:rFonts w:cs="Arial" w:ascii="Arial" w:hAnsi="Arial"/>
          <w:b/>
        </w:rPr>
        <w:t>Agrupación Política Nacional,</w:t>
      </w:r>
      <w:r>
        <w:rPr>
          <w:rFonts w:cs="Arial" w:ascii="Arial" w:hAnsi="Arial"/>
        </w:rPr>
        <w:t xml:space="preserve"> con la colaboración de las Instituciones correspondientes, impulsará la investigación y el desarrollo de las comunicaciones nacionales, recurriendo cuando lo amerite el caso, a la cooperación con otros países líderes en el ramo; por considerarse esta área como estratégica, se revisará y valorará sus condiciones actuales de operación, cuidando que ésta, por ningún motivo contravenga, a los intereses de la nación; asignar mayor cantidad de recursos a los programas de ciencia y tecnología que desarrollen la Universidad Nacional Autónoma de México y el Instituto Politécnico Nacional; promover la especialización de los principales cuadros responsables del sector, transformándose en buenos resultados; el </w:t>
      </w:r>
      <w:r>
        <w:rPr>
          <w:rFonts w:cs="Arial" w:ascii="Arial" w:hAnsi="Arial"/>
          <w:b/>
        </w:rPr>
        <w:t>Pueblo Republicano Colosista</w:t>
      </w:r>
      <w:r>
        <w:rPr>
          <w:rFonts w:cs="Arial" w:ascii="Arial" w:hAnsi="Arial"/>
        </w:rPr>
        <w:t>, establece la importancia de llevar a cabo un contrato plan en los casos de desincorporación de las comunicaciones y transportes, condicionando razonablemente los períodos y alcances acordados, quedando bajo estricta responsabilidad del concesionario el éxito o la ineficiencia, de tal manera que cada una de las partes asuman sus compromisos previamente establecidos; el Colosismo nacionalista y popular pugna por la construcción de bienes de capital del ramo que coadyuve a la creatividad y competitividad tecnológica, tomando en cuenta la dependencia con otros países y así fijar su postura conveniente</w:t>
      </w:r>
      <w:r>
        <w:rPr>
          <w:rFonts w:cs="Arial" w:ascii="Arial" w:hAnsi="Arial"/>
          <w:b/>
        </w:rPr>
        <w:t>;</w:t>
      </w:r>
      <w:r>
        <w:rPr>
          <w:rFonts w:cs="Arial" w:ascii="Arial" w:hAnsi="Arial"/>
        </w:rPr>
        <w:t xml:space="preserve">   todos los programas en este rubro deben tener como principio, la consolidación del progreso, la paz y la unidad de todos  los mexicanos, favoreciendo su desplazamiento en todo lo largo y ancho del pa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ERECHOS HUMAN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Por considerar de gran valor el respeto a la dignidad humana, los Colosistas impulsaremos y defenderemos los derechos humanos de los mexicanos, que nos otorgan las garantías individuales, establecidas en la Constitución Política de los Estados Unidos Mexicanos; proponemos legislar en ésta materia para redefinir funciones y atribuciones de los administradores de la justicia, que establezca las responsabilidades correspondientes en la impartición de la misma, de tal manera que quiénes violenten el orden constitucional, sin excepción alguna, se les aplique todo el peso de la Ley a la vez que la víctima encuentre puntualmente la debida protección de sus derech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CONOM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La necesidad de que nuestras relaciones económicas, no tengan la vestimenta de la simulación y correspondan a la actual realidad de la sociedad mexicana. El </w:t>
      </w:r>
      <w:r>
        <w:rPr>
          <w:rFonts w:cs="Arial" w:ascii="Arial" w:hAnsi="Arial"/>
          <w:b/>
        </w:rPr>
        <w:t>Pueblo Republicano Colosista</w:t>
      </w:r>
      <w:r>
        <w:rPr>
          <w:rFonts w:cs="Arial" w:ascii="Arial" w:hAnsi="Arial"/>
        </w:rPr>
        <w:t xml:space="preserve"> considera que por la apertura desmesurada producto de la política globalizadora, México no puede ignorar su realidad y separarse de los acontecimientos mundiales. Sin embargo, patrióticamente instrumentaremos un sistema </w:t>
      </w:r>
      <w:r>
        <w:rPr>
          <w:rFonts w:cs="Arial" w:ascii="Arial" w:hAnsi="Arial"/>
          <w:b/>
        </w:rPr>
        <w:t>Republicano</w:t>
      </w:r>
      <w:r>
        <w:rPr>
          <w:rFonts w:cs="Arial" w:ascii="Arial" w:hAnsi="Arial"/>
        </w:rPr>
        <w:t xml:space="preserve"> de economías regionales</w:t>
      </w:r>
      <w:r>
        <w:rPr>
          <w:rFonts w:cs="Arial" w:ascii="Arial" w:hAnsi="Arial"/>
          <w:b/>
        </w:rPr>
        <w:t>, que</w:t>
      </w:r>
      <w:r>
        <w:rPr>
          <w:rFonts w:cs="Arial" w:ascii="Arial" w:hAnsi="Arial"/>
        </w:rPr>
        <w:t xml:space="preserve"> garanticen la utilidad, el desarrollo y progreso de sus habitantes, de tal manera que se manifieste en los beneficios el mandato </w:t>
      </w:r>
      <w:r>
        <w:rPr>
          <w:rFonts w:cs="Arial" w:ascii="Arial" w:hAnsi="Arial"/>
          <w:b/>
        </w:rPr>
        <w:t>Constitucional,</w:t>
      </w:r>
      <w:r>
        <w:rPr>
          <w:rFonts w:cs="Arial" w:ascii="Arial" w:hAnsi="Arial"/>
        </w:rPr>
        <w:t xml:space="preserve"> obteniendo como resultado el saneamiento </w:t>
      </w:r>
      <w:r>
        <w:rPr>
          <w:rFonts w:cs="Arial" w:ascii="Arial" w:hAnsi="Arial"/>
          <w:b/>
        </w:rPr>
        <w:t xml:space="preserve">y mejoramiento </w:t>
      </w:r>
      <w:r>
        <w:rPr>
          <w:rFonts w:cs="Arial" w:ascii="Arial" w:hAnsi="Arial"/>
        </w:rPr>
        <w:t>de las finanzas familiares</w:t>
      </w:r>
    </w:p>
    <w:p>
      <w:pPr>
        <w:pStyle w:val="Normal"/>
        <w:rPr>
          <w:rFonts w:ascii="Arial" w:hAnsi="Arial" w:cs="Arial"/>
        </w:rPr>
      </w:pPr>
      <w:r>
        <w:rPr>
          <w:rFonts w:cs="Arial" w:ascii="Arial" w:hAnsi="Arial"/>
        </w:rPr>
      </w:r>
    </w:p>
    <w:p>
      <w:pPr>
        <w:pStyle w:val="Normal"/>
        <w:jc w:val="both"/>
        <w:rPr/>
      </w:pPr>
      <w:r>
        <w:rPr>
          <w:rFonts w:cs="Arial" w:ascii="Arial" w:hAnsi="Arial"/>
        </w:rPr>
        <w:t xml:space="preserve">Ante el contexto económico mundial, el </w:t>
      </w:r>
      <w:r>
        <w:rPr>
          <w:rFonts w:cs="Arial" w:ascii="Arial" w:hAnsi="Arial"/>
          <w:b/>
        </w:rPr>
        <w:t>Pueblo Republicano Colosista</w:t>
      </w:r>
      <w:r>
        <w:rPr>
          <w:rFonts w:cs="Arial" w:ascii="Arial" w:hAnsi="Arial"/>
        </w:rPr>
        <w:t xml:space="preserve"> sostiene que México se ve forzado a asumir una política de patriotismo económico como legítima actitud</w:t>
      </w:r>
      <w:r>
        <w:rPr>
          <w:rFonts w:cs="Arial" w:ascii="Arial" w:hAnsi="Arial"/>
          <w:b/>
        </w:rPr>
        <w:t>, pero</w:t>
      </w:r>
      <w:r>
        <w:rPr>
          <w:rFonts w:cs="Arial" w:ascii="Arial" w:hAnsi="Arial"/>
        </w:rPr>
        <w:t xml:space="preserve"> sin quedar aislado.</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Pueblo Republicano Colosista</w:t>
      </w:r>
      <w:r>
        <w:rPr>
          <w:rFonts w:cs="Arial" w:ascii="Arial" w:hAnsi="Arial"/>
        </w:rPr>
        <w:t xml:space="preserve"> se declara respetuoso y dispuesto a su colaboración en los distintos convenios internacionales, cuyas normas y reglas sean justas y racionales en la materia y que de ninguna manera contravengan la armonía de la vida económica</w:t>
      </w:r>
      <w:r>
        <w:rPr>
          <w:rFonts w:cs="Arial" w:ascii="Arial" w:hAnsi="Arial"/>
          <w:b/>
        </w:rPr>
        <w:t xml:space="preserve"> y social del paí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necesario que el Estado regule la explotación y comercialización de los recursos naturales, que por su naturaleza sean estratégicos para el país como:</w:t>
      </w:r>
    </w:p>
    <w:p>
      <w:pPr>
        <w:pStyle w:val="Normal"/>
        <w:jc w:val="both"/>
        <w:rPr>
          <w:rFonts w:ascii="Arial" w:hAnsi="Arial" w:cs="Arial"/>
        </w:rPr>
      </w:pPr>
      <w:r>
        <w:rPr>
          <w:rFonts w:cs="Arial" w:ascii="Arial" w:hAnsi="Arial"/>
        </w:rPr>
      </w:r>
    </w:p>
    <w:p>
      <w:pPr>
        <w:pStyle w:val="Normal"/>
        <w:numPr>
          <w:ilvl w:val="0"/>
          <w:numId w:val="1"/>
        </w:numPr>
        <w:suppressAutoHyphens w:val="false"/>
        <w:ind w:left="714" w:hanging="357"/>
        <w:jc w:val="both"/>
        <w:rPr>
          <w:rFonts w:ascii="Arial" w:hAnsi="Arial" w:cs="Arial"/>
        </w:rPr>
      </w:pPr>
      <w:r>
        <w:rPr>
          <w:rFonts w:cs="Arial" w:ascii="Arial" w:hAnsi="Arial"/>
        </w:rPr>
        <w:t xml:space="preserve">La preservación del subsuelo. </w:t>
      </w:r>
    </w:p>
    <w:p>
      <w:pPr>
        <w:pStyle w:val="Normal"/>
        <w:ind w:left="360" w:hanging="0"/>
        <w:jc w:val="both"/>
        <w:rPr>
          <w:rFonts w:ascii="Arial" w:hAnsi="Arial" w:cs="Arial"/>
        </w:rPr>
      </w:pPr>
      <w:r>
        <w:rPr>
          <w:rFonts w:cs="Arial" w:ascii="Arial" w:hAnsi="Arial"/>
        </w:rPr>
        <w:t> </w:t>
      </w:r>
    </w:p>
    <w:p>
      <w:pPr>
        <w:pStyle w:val="Normal"/>
        <w:numPr>
          <w:ilvl w:val="0"/>
          <w:numId w:val="1"/>
        </w:numPr>
        <w:suppressAutoHyphens w:val="false"/>
        <w:jc w:val="both"/>
        <w:rPr>
          <w:rFonts w:ascii="Arial" w:hAnsi="Arial" w:cs="Arial"/>
        </w:rPr>
      </w:pPr>
      <w:r>
        <w:rPr>
          <w:rFonts w:cs="Arial" w:ascii="Arial" w:hAnsi="Arial"/>
        </w:rPr>
        <w:t xml:space="preserve">Detectar y controlar zonas de reserva de recursos a fin de prevenir la vida integra de la nación ante la visión prospectiva. </w:t>
      </w:r>
    </w:p>
    <w:p>
      <w:pPr>
        <w:pStyle w:val="Normal"/>
        <w:jc w:val="both"/>
        <w:rPr>
          <w:rFonts w:ascii="Arial" w:hAnsi="Arial" w:cs="Arial"/>
        </w:rPr>
      </w:pPr>
      <w:r>
        <w:rPr>
          <w:rFonts w:cs="Arial" w:ascii="Arial" w:hAnsi="Arial"/>
        </w:rPr>
        <w:t> </w:t>
      </w:r>
    </w:p>
    <w:p>
      <w:pPr>
        <w:pStyle w:val="Normal"/>
        <w:numPr>
          <w:ilvl w:val="0"/>
          <w:numId w:val="1"/>
        </w:numPr>
        <w:suppressAutoHyphens w:val="false"/>
        <w:jc w:val="both"/>
        <w:rPr>
          <w:rFonts w:ascii="Arial" w:hAnsi="Arial" w:cs="Arial"/>
        </w:rPr>
      </w:pPr>
      <w:r>
        <w:rPr>
          <w:rFonts w:cs="Arial" w:ascii="Arial" w:hAnsi="Arial"/>
        </w:rPr>
        <w:t xml:space="preserve">El Estado tendrá la facultad exclusiva de exploración y control de las reservas. </w:t>
      </w:r>
    </w:p>
    <w:p>
      <w:pPr>
        <w:pStyle w:val="Normal"/>
        <w:ind w:left="360" w:hanging="0"/>
        <w:jc w:val="both"/>
        <w:rPr>
          <w:rFonts w:ascii="Arial" w:hAnsi="Arial" w:cs="Arial"/>
        </w:rPr>
      </w:pPr>
      <w:r>
        <w:rPr>
          <w:rFonts w:cs="Arial" w:ascii="Arial" w:hAnsi="Arial"/>
        </w:rPr>
        <w:t> </w:t>
      </w:r>
    </w:p>
    <w:p>
      <w:pPr>
        <w:pStyle w:val="Normal"/>
        <w:ind w:left="714" w:hanging="357"/>
        <w:jc w:val="both"/>
        <w:rPr>
          <w:rFonts w:ascii="Arial" w:hAnsi="Arial" w:cs="Arial"/>
        </w:rPr>
      </w:pPr>
      <w:r>
        <w:rPr>
          <w:rFonts w:cs="Arial" w:ascii="Arial" w:hAnsi="Arial"/>
        </w:rPr>
        <w:t>4.- Todos los recursos que por su naturaleza sean estratégicos para la economía nacional, serán explotados, transformados y comercializados por el Estado, por lo que de ninguna manera serán privatizados.</w:t>
      </w:r>
    </w:p>
    <w:p>
      <w:pPr>
        <w:pStyle w:val="Normal"/>
        <w:jc w:val="both"/>
        <w:rPr>
          <w:rFonts w:ascii="Arial" w:hAnsi="Arial" w:cs="Arial"/>
        </w:rPr>
      </w:pPr>
      <w:r>
        <w:rPr>
          <w:rFonts w:cs="Arial" w:ascii="Arial" w:hAnsi="Arial"/>
        </w:rPr>
        <w:t> </w:t>
      </w:r>
    </w:p>
    <w:p>
      <w:pPr>
        <w:pStyle w:val="Normal"/>
        <w:ind w:left="714" w:hanging="357"/>
        <w:jc w:val="both"/>
        <w:rPr>
          <w:rFonts w:ascii="Arial" w:hAnsi="Arial" w:cs="Arial"/>
        </w:rPr>
      </w:pPr>
      <w:r>
        <w:rPr>
          <w:rFonts w:cs="Arial" w:ascii="Arial" w:hAnsi="Arial"/>
        </w:rPr>
        <w:t>5.- La actividad metalúrgica será impulsada y regulada por el Estado a fin de que sea una vía generadora de divisas.</w:t>
      </w:r>
    </w:p>
    <w:p>
      <w:pPr>
        <w:pStyle w:val="Normal"/>
        <w:ind w:left="714" w:hanging="357"/>
        <w:jc w:val="both"/>
        <w:rPr>
          <w:rFonts w:ascii="Arial" w:hAnsi="Arial" w:cs="Arial"/>
        </w:rPr>
      </w:pPr>
      <w:r>
        <w:rPr>
          <w:rFonts w:cs="Arial" w:ascii="Arial" w:hAnsi="Arial"/>
        </w:rPr>
        <w:t> </w:t>
      </w:r>
    </w:p>
    <w:p>
      <w:pPr>
        <w:pStyle w:val="Normal"/>
        <w:ind w:left="714" w:hanging="357"/>
        <w:jc w:val="both"/>
        <w:rPr/>
      </w:pPr>
      <w:r>
        <w:rPr>
          <w:rFonts w:cs="Arial" w:ascii="Arial" w:hAnsi="Arial"/>
        </w:rPr>
        <w:t xml:space="preserve">6.- El petróleo y sus derivados, son de los mexicanos, por lo tanto no </w:t>
      </w:r>
      <w:r>
        <w:rPr>
          <w:rFonts w:cs="Arial" w:ascii="Arial" w:hAnsi="Arial"/>
          <w:b/>
        </w:rPr>
        <w:t>están</w:t>
      </w:r>
      <w:r>
        <w:rPr>
          <w:rFonts w:cs="Arial" w:ascii="Arial" w:hAnsi="Arial"/>
        </w:rPr>
        <w:t xml:space="preserve"> sujetos a su venta, ni negociación; su explotación y comercialización corresponde únicamente al Estado.</w:t>
      </w:r>
    </w:p>
    <w:p>
      <w:pPr>
        <w:pStyle w:val="Normal"/>
        <w:ind w:left="714" w:hanging="357"/>
        <w:jc w:val="both"/>
        <w:rPr>
          <w:rFonts w:ascii="Arial" w:hAnsi="Arial" w:cs="Arial"/>
        </w:rPr>
      </w:pPr>
      <w:r>
        <w:rPr>
          <w:rFonts w:cs="Arial" w:ascii="Arial" w:hAnsi="Arial"/>
        </w:rPr>
      </w:r>
    </w:p>
    <w:p>
      <w:pPr>
        <w:pStyle w:val="Normal"/>
        <w:ind w:left="714" w:hanging="357"/>
        <w:jc w:val="both"/>
        <w:rPr>
          <w:rFonts w:ascii="Arial" w:hAnsi="Arial" w:cs="Arial"/>
        </w:rPr>
      </w:pPr>
      <w:r>
        <w:rPr>
          <w:rFonts w:cs="Arial" w:ascii="Arial" w:hAnsi="Arial"/>
        </w:rPr>
        <w:t>7.- Exigimos respeto al territorio marítimo mexicano en todas las fronteras específicamente con los  Estados Unidos de Norteamérica. Ante quien rechazamos cualquier operación popote en el Golfo de México o pretextos de su política terrorista para influir en contra de nuestros intereses.</w:t>
      </w:r>
    </w:p>
    <w:p>
      <w:pPr>
        <w:pStyle w:val="Normal"/>
        <w:ind w:left="714" w:hanging="357"/>
        <w:jc w:val="both"/>
        <w:rPr>
          <w:rFonts w:ascii="Arial" w:hAnsi="Arial" w:cs="Arial"/>
        </w:rPr>
      </w:pPr>
      <w:r>
        <w:rPr>
          <w:rFonts w:cs="Arial" w:ascii="Arial" w:hAnsi="Arial"/>
        </w:rPr>
      </w:r>
    </w:p>
    <w:p>
      <w:pPr>
        <w:pStyle w:val="Normal"/>
        <w:rPr>
          <w:rFonts w:ascii="Arial" w:hAnsi="Arial" w:cs="Arial"/>
        </w:rPr>
      </w:pPr>
      <w:r>
        <w:rPr>
          <w:rFonts w:cs="Arial" w:ascii="Arial" w:hAnsi="Arial"/>
        </w:rPr>
        <w:t>Para alentar la participación de los inversionistas nacionales, obtendrán éstos la preferencia de participación en la inversión de infraestructura productiva nacional, negándose tal privilegio a aquellos, cuyos intereses sean opuestos al de la n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impulsar el desarrollo del mercado nacional se promoverán las ventajas necesarias para favorecer la comercialización interna y externa de los productos nacionales, con calidad y cantidad.</w:t>
      </w:r>
    </w:p>
    <w:p>
      <w:pPr>
        <w:pStyle w:val="Normal"/>
        <w:rPr>
          <w:rFonts w:ascii="Arial" w:hAnsi="Arial" w:cs="Arial"/>
        </w:rPr>
      </w:pPr>
      <w:r>
        <w:rPr>
          <w:rFonts w:cs="Arial" w:ascii="Arial" w:hAnsi="Arial"/>
        </w:rPr>
      </w:r>
    </w:p>
    <w:p>
      <w:pPr>
        <w:pStyle w:val="Normal"/>
        <w:jc w:val="both"/>
        <w:rPr/>
      </w:pPr>
      <w:r>
        <w:rPr>
          <w:rFonts w:cs="Arial" w:ascii="Arial" w:hAnsi="Arial"/>
        </w:rPr>
        <w:t xml:space="preserve">Que el gobierno cree condiciones de fabricar medios de producción simples y complejos, que constituyan el equipo de trabajo para las unidades productoras de transformación  agrícola, de tal modo que se eleve la producción y la calida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nergía eléctrica, hidroeléctrica y nuclear debe ser regulada por el Estado, en donde la inversión privada participará bajo las reglas claras emitidas por el mismo. Las cuales deben coadyuvar al crecimiento dinámico de la producción agrícola – industrial o de servicios, a través de la generación, transmisión y distribución de dicha energía, para tal caso la participación del sector social y gubernamental es determinante, logrando con ello la satisfacción de las necesidades del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w:t>
      </w:r>
      <w:r>
        <w:rPr>
          <w:rFonts w:cs="Arial" w:ascii="Arial" w:hAnsi="Arial"/>
          <w:b/>
        </w:rPr>
        <w:t>Pueblo Republicano Colosista</w:t>
      </w:r>
      <w:r>
        <w:rPr>
          <w:rFonts w:cs="Arial" w:ascii="Arial" w:hAnsi="Arial"/>
        </w:rPr>
        <w:t xml:space="preserve">  apoyará la creación de los distintos polos de desarrollo social en todo el territorio nacional. Así como, la </w:t>
      </w:r>
      <w:r>
        <w:rPr>
          <w:rFonts w:cs="Arial" w:ascii="Arial" w:hAnsi="Arial"/>
          <w:b/>
        </w:rPr>
        <w:t>libertad</w:t>
      </w:r>
      <w:r>
        <w:rPr>
          <w:rFonts w:cs="Arial" w:ascii="Arial" w:hAnsi="Arial"/>
        </w:rPr>
        <w:t xml:space="preserve"> de iniciativas de los empresarios y la </w:t>
      </w:r>
      <w:r>
        <w:rPr>
          <w:rFonts w:cs="Arial" w:ascii="Arial" w:hAnsi="Arial"/>
          <w:b/>
        </w:rPr>
        <w:t>libertad</w:t>
      </w:r>
      <w:r>
        <w:rPr>
          <w:rFonts w:cs="Arial" w:ascii="Arial" w:hAnsi="Arial"/>
        </w:rPr>
        <w:t xml:space="preserve"> de competencia de los comerciantes, pero además es indispensable la intervención del Estado para imponer el orden entre comerciantes, fabricantes y consumidores y evitar con ello posibles alteraciones en la economía nacional.</w:t>
      </w:r>
    </w:p>
    <w:p>
      <w:pPr>
        <w:pStyle w:val="Normal"/>
        <w:jc w:val="both"/>
        <w:rPr>
          <w:rFonts w:ascii="Arial" w:hAnsi="Arial" w:cs="Arial"/>
        </w:rPr>
      </w:pPr>
      <w:r>
        <w:rPr>
          <w:rFonts w:cs="Arial" w:ascii="Arial" w:hAnsi="Arial"/>
        </w:rPr>
      </w:r>
    </w:p>
    <w:p>
      <w:pPr>
        <w:pStyle w:val="Sinespaciado"/>
        <w:jc w:val="both"/>
        <w:rPr/>
      </w:pPr>
      <w:r>
        <w:rPr>
          <w:rFonts w:cs="Arial" w:ascii="Arial" w:hAnsi="Arial"/>
        </w:rPr>
        <w:t xml:space="preserve">Apoyaremos la investigación para mejorar la calidad de los productos, a través de las técnicas más favorables; </w:t>
      </w:r>
      <w:r>
        <w:rPr>
          <w:rFonts w:cs="Arial" w:ascii="Arial" w:hAnsi="Arial"/>
          <w:b/>
        </w:rPr>
        <w:t xml:space="preserve">fomentaremos </w:t>
      </w:r>
      <w:r>
        <w:rPr>
          <w:rFonts w:cs="Arial" w:ascii="Arial" w:hAnsi="Arial"/>
        </w:rPr>
        <w:t xml:space="preserve">la organización industrial siempre y cuando demuestre su capacidad productora y compense al trabajador con salarios </w:t>
      </w:r>
      <w:r>
        <w:rPr>
          <w:rFonts w:cs="Arial" w:ascii="Arial" w:hAnsi="Arial"/>
          <w:b/>
        </w:rPr>
        <w:t>dignos y</w:t>
      </w:r>
      <w:r>
        <w:rPr>
          <w:rFonts w:cs="Arial" w:ascii="Arial" w:hAnsi="Arial"/>
        </w:rPr>
        <w:t xml:space="preserve"> suficientes que le permitan cumplir sus obligaciones como jefe de familia.</w:t>
      </w:r>
    </w:p>
    <w:p>
      <w:pPr>
        <w:pStyle w:val="Sinespaciado"/>
        <w:jc w:val="both"/>
        <w:rPr>
          <w:rFonts w:ascii="Arial" w:hAnsi="Arial" w:cs="Arial"/>
        </w:rPr>
      </w:pPr>
      <w:r>
        <w:rPr>
          <w:rFonts w:cs="Arial" w:ascii="Arial" w:hAnsi="Arial"/>
        </w:rPr>
      </w:r>
    </w:p>
    <w:p>
      <w:pPr>
        <w:pStyle w:val="Sinespaciado"/>
        <w:rPr>
          <w:rFonts w:ascii="Arial" w:hAnsi="Arial" w:cs="Arial"/>
        </w:rPr>
      </w:pPr>
      <w:r>
        <w:rPr>
          <w:rFonts w:cs="Arial" w:ascii="Arial" w:hAnsi="Arial"/>
        </w:rPr>
        <w:t>Regular la concentración de capitales para impedir la quiebra de los pequeños productores ya que éstos constituyen un gran sector de la población.</w:t>
      </w:r>
    </w:p>
    <w:p>
      <w:pPr>
        <w:pStyle w:val="Normal"/>
        <w:jc w:val="both"/>
        <w:rPr>
          <w:rFonts w:ascii="Arial" w:hAnsi="Arial" w:cs="Arial"/>
        </w:rPr>
      </w:pPr>
      <w:r>
        <w:rPr>
          <w:rFonts w:cs="Arial" w:ascii="Arial" w:hAnsi="Arial"/>
        </w:rPr>
      </w:r>
    </w:p>
    <w:p>
      <w:pPr>
        <w:pStyle w:val="Sinespaciado"/>
        <w:jc w:val="both"/>
        <w:rPr/>
      </w:pPr>
      <w:r>
        <w:rPr>
          <w:rFonts w:cs="Arial" w:ascii="Arial" w:hAnsi="Arial"/>
        </w:rPr>
        <w:t xml:space="preserve">El </w:t>
      </w:r>
      <w:r>
        <w:rPr>
          <w:rFonts w:cs="Arial" w:ascii="Arial" w:hAnsi="Arial"/>
          <w:b/>
        </w:rPr>
        <w:t>Pueblo Republicano Colosista</w:t>
      </w:r>
      <w:r>
        <w:rPr>
          <w:rFonts w:cs="Arial" w:ascii="Arial" w:hAnsi="Arial"/>
        </w:rPr>
        <w:t xml:space="preserve"> declara que el Tratado de Libre Comercio con América del Norte, debe ser revisado exhaustivamente y someterlo al consenso nacional</w:t>
      </w:r>
      <w:r>
        <w:rPr>
          <w:rFonts w:cs="Arial" w:ascii="Arial" w:hAnsi="Arial"/>
          <w:b/>
        </w:rPr>
        <w:t>,</w:t>
      </w:r>
      <w:r>
        <w:rPr>
          <w:rFonts w:cs="Arial" w:ascii="Arial" w:hAnsi="Arial"/>
        </w:rPr>
        <w:t xml:space="preserve"> </w:t>
      </w:r>
      <w:r>
        <w:rPr>
          <w:rFonts w:cs="Arial" w:ascii="Arial" w:hAnsi="Arial"/>
          <w:b/>
        </w:rPr>
        <w:t>para</w:t>
      </w:r>
      <w:r>
        <w:rPr>
          <w:rFonts w:cs="Arial" w:ascii="Arial" w:hAnsi="Arial"/>
        </w:rPr>
        <w:t xml:space="preserve"> dar prioridad a los productos nacionales mediante una convocatoria horizontal, donde participen todos los productores para la competencia de calidad; que tenga como fin la exportación en común, comprometiéndose el Estado a eliminar las importaciones innecesarias, no así; de aquellos artículos en que nos veamos imposibilitados de producir, mismos que requerirán convenios directos con los países productores, para evitar el intermediarismo, estableciendo la condición de promover la producción nacional.</w:t>
      </w:r>
    </w:p>
    <w:p>
      <w:pPr>
        <w:pStyle w:val="Normal"/>
        <w:rPr>
          <w:rFonts w:ascii="Arial" w:hAnsi="Arial" w:cs="Arial"/>
        </w:rPr>
      </w:pPr>
      <w:r>
        <w:rPr>
          <w:rFonts w:cs="Arial" w:ascii="Arial" w:hAnsi="Arial"/>
        </w:rPr>
        <w:t> </w:t>
      </w:r>
    </w:p>
    <w:p>
      <w:pPr>
        <w:pStyle w:val="Normal"/>
        <w:jc w:val="both"/>
        <w:rPr/>
      </w:pPr>
      <w:r>
        <w:rPr>
          <w:rFonts w:cs="Arial" w:ascii="Arial" w:hAnsi="Arial"/>
        </w:rPr>
        <w:t>Los Colosistas hacemos nuestro, el reto de combatir la pobreza y pobreza extrema, la desigualdad, la injusticia, la marginación, la inseguridad, la ignorancia, la rapiña y el hurto</w:t>
      </w:r>
      <w:r>
        <w:rPr>
          <w:rFonts w:cs="Arial" w:ascii="Arial" w:hAnsi="Arial"/>
          <w:b/>
        </w:rPr>
        <w:t>,</w:t>
      </w:r>
      <w:r>
        <w:rPr>
          <w:rFonts w:cs="Arial" w:ascii="Arial" w:hAnsi="Arial"/>
        </w:rPr>
        <w:t xml:space="preserve"> </w:t>
      </w:r>
      <w:r>
        <w:rPr>
          <w:rFonts w:cs="Arial" w:ascii="Arial" w:hAnsi="Arial"/>
          <w:b/>
        </w:rPr>
        <w:t>la corrupción e impunidad</w:t>
      </w:r>
      <w:r>
        <w:rPr>
          <w:rFonts w:cs="Arial" w:ascii="Arial" w:hAnsi="Arial"/>
        </w:rPr>
        <w:t>. Porque todo esto atenta contra la dignidad del pueblo, vulnera sus libertades y detiene el avance de la Nació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DUC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Los Colosistas consideramos que la educación es la columna vertebral de un pueblo para lograr su desarrollo; es impostergable hacer de la educación el medio de ascenso social, para la justicia, para el progreso económico y para la fortaleza nacional, para preservar los valores y reafirmar nuestro nacionalismo ante la globalización, por lo que el </w:t>
      </w:r>
      <w:r>
        <w:rPr>
          <w:rFonts w:cs="Arial" w:ascii="Arial" w:hAnsi="Arial"/>
          <w:b/>
        </w:rPr>
        <w:t>Pueblo Republicano Colosista</w:t>
      </w:r>
      <w:r>
        <w:rPr>
          <w:rFonts w:cs="Arial" w:ascii="Arial" w:hAnsi="Arial"/>
        </w:rPr>
        <w:t xml:space="preserve"> se propone: impulsar sin reserva alguna</w:t>
      </w:r>
      <w:r>
        <w:rPr>
          <w:rFonts w:cs="Arial" w:ascii="Arial" w:hAnsi="Arial"/>
          <w:b/>
        </w:rPr>
        <w:t>,</w:t>
      </w:r>
      <w:r>
        <w:rPr>
          <w:rFonts w:cs="Arial" w:ascii="Arial" w:hAnsi="Arial"/>
        </w:rPr>
        <w:t xml:space="preserve"> una educación nacional, nacionalista y federalizada, con pleno apego y defensa al Artículo 3º Constitucional; se hará un esfuerzo sin precedente en materia de alfabetización y educación para adultos. Se dará prioridad a la capacitación para el trabajo; los desafíos actuales reclaman los mejores hombres, creadores, intelectuales, investigadores de centros universitarios y tecnológicos; promoveremos la creación artística, el desarrollo científico y tecnológico de México; impulsaremos la creatividad y competitividad de las universidades y tecnológicos públicos y privados para que estén a la altura de los mejores del mundo; fortaleceremos nuestra mexicanidad, partiendo del conocimiento de los valores étnicos, históricos y sociales difundiéndolos ampliamente mediante los distintos medios; el contenido de los libros de texto gratuitos estará integrado por las culturas oriundas del México civilizado, (olmeca, mexica, maya, tolteca, zapoteca, chichimeca, mixteca, tlaxcalteca, tlapaneca, otomí, purépecha, etc.); la educación básica para las etnias del país, contará con textos gratuitos en su idioma o dialecto respectivo; se instrumentará el programa de escuelas rurales y de capacitación técnica; alfabetizar de manera integral al pueblo de México, mediante la participación de los prestadores de servicio social de todas las Instituciones educativas de nivel medio y superior, públicas y privadas, estableciendo la debida coordinación y enlace Institucional en los tres niveles de gobierno; crear conciencia en  los mexicanos del valor, significado e importancia de los monumentos y vestigios históricos a fin de rescatarlos y preservarlos como fuente de orgullo para defensa de nuestro origen y homenaje a nuestra raza; manifestar cada 12 de octubre la inconformidad por la impotencia de aquel pueblo civilizado, que fue humillado, invadido, atracado, vejado, pisoteado, violado, avasallado injusta y ventajosamente por los sujetos procedentes de Europa, que equivocadamente arribaron a éste continente privilegiado de grandes culturas con cualidades, virtudes y conocimientos avanzados en comparación con aquellas del medio oriente y del Mediterráneo que estaban en plena decadencia y sin posibilidades de figurar en el ámbito mundial. Por tal razón los Colosistas proclamamos ese día, de luto nacional; cumplir estrictamente con el calendario cívico, con un alto sentido de patriotismo; impulsar los distintos certámenes en materia ideológica, política, social y cultural a nivel nacional, estatal y municipal, donde converjan todas las inquietudes, aspiraciones, aptitudes y cualidades que eleven el nivel del acervo cívico al ciudadano; estimular financieramente y en todos los sentidos aquellos mexicanos de intelecto superdotado para evitar la fuga de cerebros de la cual hemos padecido; luchar porque los sueldos de quienes imparten la educación sean dignos y suficientes para seguir alentando su entrega y pasión por la enseñanza; reglamentar la participación de la inversión extranjera en materia educativa; fomentar en los municipios la creación de centros de capacitación deportiva para inculcar la cultura deportiva y detectar las aptitudes de las nuevas generaciones en las distintas disciplinas, apoyándolas con las técnicas adecuadas, impartidas por instructores especializados; estimular a todos los deportistas destacados en las diversas disciplinas; coordinar, promover e impulsar la cultura del deporte popular, con el fin de que por sus resultados, ameriten competir en el ámbito nacional e internacional, poniendo en alto el nombre de México. Para evitar que la decisión de una persona ponga en entredicho nuestra imagen y capacidad deportiva es necesario la intervención patriótica del Gobierno Federal para que funja como árbitro a fin de regular las decisiones respecto a la selección y designación de los deportistas que compitan en nombre de México en el ámbito internacional con el propósito de colocar el orgullo, dignidad y respeto de nuestra patria en el lugar que nos corresponda ante el mundo; en coordinación con la Secretaría de Educación Pública rescatar nuestros valores y conocer nuestras raíces históricas que tienen gran significado en la vida actual para fortalecer, nuestra unidad, convicción, compromiso e identidad nacional. Para ello es imperativo dotar de recursos a los centros culturales ya existentes, eficientándolos en su dinámica operativa, difundir amplia y permanentemente sus actividades, poniéndose al alcance de los sectores más desfavorecidos, para hacer de la cultura el alimento sano del cual se nutra nuestro pueblo; fomentar la educación sexual con el fin de prevenir enfermedades como el SIDA y embarazos no deseados, es de vital importancia organizar pláticas intensivas con hombres y mujeres de todas las edades cuyo objeto sea planificar el control natal y la explosión demográfica; los Colosistas sostenemos que es necesario crear más bibliotecas pero fundamentalmente aprovechar la infraestructura que existe, para hacer eficiente el servicio, de tal suerte que los lugares dedicados a las bibliotecas estén abiertos los 365 días del año, incluyendo días festivos y fines de semana, ampliando los horarios razonablemente; por la importancia que reviste la orientación vocacional estableceremos en todos los centros educativos, un área con personal especializado que atienda las inquietudes y aspiraciones específicas de los aspirantes a fin de detectar su verdadera vocación; para ampliar el conocimiento del buen ciudadano y fomentar la cultura de protección civil, se deberá establecer un sistema de educación en todos los niveles, que contemple ampliamente los conocimientos para saber qué hacer en los casos que se requiera la participación ciudadana ante cualquier fenómeno natural o eventualidades que pongan en riesgo l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COLOG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Defenderemos la conservación y recuperación de las áreas naturales, controlando su explotación y paralelamente restituyéndola, para sostener el equilibrio del ecosistema.</w:t>
      </w:r>
    </w:p>
    <w:p>
      <w:pPr>
        <w:pStyle w:val="Normal"/>
        <w:rPr>
          <w:rFonts w:ascii="Arial" w:hAnsi="Arial" w:cs="Arial"/>
        </w:rPr>
      </w:pPr>
      <w:r>
        <w:rPr>
          <w:rFonts w:cs="Arial" w:ascii="Arial" w:hAnsi="Arial"/>
        </w:rPr>
      </w:r>
    </w:p>
    <w:p>
      <w:pPr>
        <w:pStyle w:val="Normal"/>
        <w:jc w:val="both"/>
        <w:rPr/>
      </w:pPr>
      <w:r>
        <w:rPr>
          <w:rFonts w:cs="Arial" w:ascii="Arial" w:hAnsi="Arial"/>
        </w:rPr>
        <w:t>Poner en marcha campañas nacionales de concientización ecológica y de reforestación para preservar y fomentar la fortaleza de la flora y fauna, en cuya actividad deben participar de manera decidida y comprometida el ejército mexicano, estudiantes, la sociedad y las organizaciones no gubernamentales que se han conformado para dicha actividad; asimismo</w:t>
      </w:r>
      <w:r>
        <w:rPr>
          <w:rFonts w:cs="Arial" w:ascii="Arial" w:hAnsi="Arial"/>
          <w:b/>
        </w:rPr>
        <w:t>,</w:t>
      </w:r>
      <w:r>
        <w:rPr>
          <w:rFonts w:cs="Arial" w:ascii="Arial" w:hAnsi="Arial"/>
        </w:rPr>
        <w:t xml:space="preserve"> tomar medidas necesarias para contrarrestar la erosión de la tierra y desastres natural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tremar la seguridad en las plantas nucleares para evitar una posible catástrofe radioactiva.</w:t>
      </w:r>
    </w:p>
    <w:p>
      <w:pPr>
        <w:pStyle w:val="Normal"/>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Pueblo Republicano Colosista</w:t>
      </w:r>
      <w:r>
        <w:rPr>
          <w:rFonts w:cs="Arial" w:ascii="Arial" w:hAnsi="Arial"/>
        </w:rPr>
        <w:t xml:space="preserve">   propone proteger las especies, terrestres, marítimas y acuícolas, en épocas de reproducción para impedir su extinción, cuyas medidas se respaldarán con la observancia de la Ley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losismo Nacional dicta, con referencia al proceso industrializador y la irracional deforestación, todo individuo debe sujetarse, sin excepción alguna, a la respectiva Ley, para contrarrestar los efectos negativos que la irresponsabilidad ocasiona en la capa de ozono y en el planeta, incrementando el calentamiento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tar por la utilización de vías alternas a las tradicionales, respecto al suministro de energía cuyo objetivo sea los recursos renovables y no renovab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Pueblo Republicano Colosista</w:t>
      </w:r>
      <w:r>
        <w:rPr>
          <w:rFonts w:cs="Arial" w:ascii="Arial" w:hAnsi="Arial"/>
        </w:rPr>
        <w:t xml:space="preserve">  propone, que para impulsar la industria transformadora de papel, intensificar el cultivo de bosques de oyamel para obtener la materia prima y cubrir las necesidades actuales; el Estado podrá otorgar la concesión en este renglón, a los empresarios privados nacionales exclus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umimos la responsabilidad de fomentar la creación de micros, medianas y pequeñas empresas de producción forestal, para que mediante la debida organización se evite el intermediarismo,  y por lo tanto el alza de los pre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eremos  a  exigirle a la Secretaría de Estado correspondiente, la creación de un vivero nacional, estatal y municipal que abastezca mediante una cuota de recuperación y en casos de fuerza mayor, gratuitamente la dotación de árboles frutales, maderas finas, de ornato y especies propias de cada  reg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Pueblo Republicano Colosista</w:t>
      </w:r>
      <w:r>
        <w:rPr>
          <w:rFonts w:cs="Arial" w:ascii="Arial" w:hAnsi="Arial"/>
        </w:rPr>
        <w:t xml:space="preserve"> pondrá en marcha en todas las instituciones educativas de nivel primaria, media y superior, un programa de vivero y huerto escolar que administre un representante del plantel docente, un representante de la sociedad de padres de familia y un representante de la sociedad de alumnos siendo dichos representantes, los responsables de vigilar, administrar y conducir los trabajos respectivos. Los viveros escolares establecerán una estrecha relación con el H. Ayuntamiento para resolver las necesidades de refores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osques y parques nacionales reconocidos y aquellos que se reconozcan como tal, de ninguna manera se permitirá su depredación, debido a que son propiedad de la Nación. En el caso de no existir dichos parques, a través de la gestión  Colosista determinaremos las áreas correspondientes, que a través del consenso popular se respalde esta decisión. Que a la vez un cuerpo de guardias forestales municipales debidamente capacitados por la Secretaría de Estado del ramo se encargará de su vigila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r>
        <w:rPr>
          <w:rFonts w:cs="Arial" w:ascii="Arial" w:hAnsi="Arial"/>
          <w:b/>
        </w:rPr>
        <w:t>Pueblo Republicano Colosista</w:t>
      </w:r>
      <w:r>
        <w:rPr>
          <w:rFonts w:cs="Arial" w:ascii="Arial" w:hAnsi="Arial"/>
        </w:rPr>
        <w:t xml:space="preserve"> cree necesario hacer de la planeación regional pilar del desarrollo social, haciendo del campo un lugar de oportunidades y un futuro próspero como medida para contrarrestar las causas negativas que genera el fenómeno de la emigración – campo – ciudad; en donde el crecimiento irracional de las ciudades ha propiciado el problema de las conurbaciones urbanas y sus lastre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un programa de verificación para regular la emisión de contaminantes de los motores de transportes acuáticos que circulan en el territorio marítimo.</w:t>
      </w:r>
    </w:p>
    <w:p>
      <w:pPr>
        <w:pStyle w:val="Normal"/>
        <w:jc w:val="both"/>
        <w:rPr>
          <w:rFonts w:ascii="Arial" w:hAnsi="Arial" w:cs="Arial"/>
        </w:rPr>
      </w:pPr>
      <w:r>
        <w:rPr>
          <w:rFonts w:cs="Arial" w:ascii="Arial" w:hAnsi="Arial"/>
        </w:rPr>
      </w:r>
    </w:p>
    <w:p>
      <w:pPr>
        <w:pStyle w:val="Sinespaciado"/>
        <w:rPr>
          <w:rFonts w:ascii="Arial" w:hAnsi="Arial" w:cs="Arial"/>
        </w:rPr>
      </w:pPr>
      <w:r>
        <w:rPr>
          <w:rFonts w:cs="Arial" w:ascii="Arial" w:hAnsi="Arial"/>
        </w:rPr>
        <w:t>Incrementar y aplicar las sanciones para detener la tala inmoderada y clandestina de nuestros árbol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TALECIMIENTO REGIO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Con el fin de fortalecer el sistema federal, consideramos que el municipio, es punto de partida para el desarrollo nacional, ya que cada región, cada comunidad, cada colonia, cada barrio, cada ejido</w:t>
      </w:r>
      <w:r>
        <w:rPr>
          <w:rFonts w:cs="Arial" w:ascii="Arial" w:hAnsi="Arial"/>
          <w:b/>
        </w:rPr>
        <w:t xml:space="preserve">, </w:t>
      </w:r>
      <w:r>
        <w:rPr>
          <w:rFonts w:cs="Arial" w:ascii="Arial" w:hAnsi="Arial"/>
        </w:rPr>
        <w:t>constituyen una expresión única de oportunidades, de cultura, de talento y de recursos, que convergen como una síntesis de lo diverso que integran el reflejo de nuestra unidad. Por lo tanto</w:t>
      </w:r>
      <w:r>
        <w:rPr>
          <w:rFonts w:cs="Arial" w:ascii="Arial" w:hAnsi="Arial"/>
          <w:b/>
        </w:rPr>
        <w:t>,</w:t>
      </w:r>
      <w:r>
        <w:rPr>
          <w:rFonts w:cs="Arial" w:ascii="Arial" w:hAnsi="Arial"/>
        </w:rPr>
        <w:t xml:space="preserve"> la soberanía municipal es fundamental fortalecerla dotándola de más facultades y recursos, ya que ahí está el origen de nuestra fuerza com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también sabemos que ahí está la mayor corrupción que nos afecta como sociedad, debido al reparto del poder como botín electoral de las fuerzas políticas locales que se disputan cínicamente los recursos federales sin cumplir en su gestión con sus compromisos contraídos durante su campaña, por lo cual es necesaria la urgente aplicación de la ley de transparencia y rendición de cuentas, así como evaluar el desempeño de cada área del gobierno, tanto federal, estatal y municipal, con el propósito de poner fin a la eterna corrupción que destruye a la nación y cancela el progreso y bienestar de los mex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losismo pugna porque el gobierno municipal sea honesto, respetuoso, atento, abierto, conciliador, eficiente, responsable con alto sentido de vocación y de servicio, para que con sensibilidad política  interprete, atienda y responda atinadamente a la  solución de la problemática de cada pueblo. El Colosismo Nacional se constituirá como la Contralorí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unicipio es el lugar donde se observa en los hechos, las acciones gubernamentales y por lo tanto  nos manifestamos  porque se vigile el cumplimiento puntual de los programas diseñados por éste, en coordinación con las dependencias federales y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losismo pugna, porque cada dependencia o entidad de la administración pública formalice los compromisos programados con cada municipio a fin de que sus informes sean congruentes con las obras realizadas y la comprobación de la erogación de los recursos asignados.</w:t>
      </w:r>
    </w:p>
    <w:p>
      <w:pPr>
        <w:pStyle w:val="Normal"/>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La Secretaría de Gobernación en coordinación con las Secretarías de los Estados, deben capacitar a los Presidentes Municipales para unificar criterios políticos y económico – administrativos que fortalezcan las instituciones de la República, pero a la vez respetando las particularidades del municipio.</w:t>
      </w:r>
    </w:p>
    <w:p>
      <w:pPr>
        <w:pStyle w:val="Sinespaciado"/>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tendremos una estrecha relación con nuestras Instituciones a fin de  vigilar y evaluar el desempeño de los programas que comprenda su gestión gubernamental.</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ANEXO DOS</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Fuentedeprrafopredeter1">
    <w:name w:val="Fuente de párrafo predeter.1"/>
    <w:qFormat/>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47:00Z</dcterms:created>
  <dc:creator>Master</dc:creator>
  <dc:description/>
  <dc:language>en-US</dc:language>
  <cp:lastModifiedBy>hva</cp:lastModifiedBy>
  <cp:lastPrinted>2011-09-25T02:49:00Z</cp:lastPrinted>
  <dcterms:modified xsi:type="dcterms:W3CDTF">2011-12-17T00:47:00Z</dcterms:modified>
  <cp:revision>2</cp:revision>
  <dc:subject/>
  <dc:title/>
</cp:coreProperties>
</file>