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Programa de ac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t xml:space="preserve">Proyecto por México, somos una Agrupación que conforma un espacio de participación política con la intervención de distintos sectores de la ciudadanía, quienes convergen en la afinidad del deseo y aspiración por hacer prevalecer el Estado de Derecho, la Igualdad y la Democracia en la vida política del país, por medio de la participación de nuestros miembros procurando con ello, la materialización de una sociedad just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do de Derecho.</w:t>
      </w:r>
    </w:p>
    <w:p>
      <w:pPr>
        <w:pStyle w:val="Normal"/>
        <w:spacing w:lineRule="auto" w:line="240" w:before="0" w:after="0"/>
        <w:jc w:val="both"/>
        <w:rPr/>
      </w:pPr>
      <w:r>
        <w:rPr>
          <w:rFonts w:cs="Arial" w:ascii="Arial" w:hAnsi="Arial"/>
          <w:sz w:val="24"/>
          <w:szCs w:val="24"/>
        </w:rPr>
        <w:t xml:space="preserve">En Proyecto por México, pugnamos por un Estado de Derecho que de respaldo a las garantías individuales y sociales de los mexicanos, la salud,  la educación, el trabajo, la libertad, la seguridad, la alimentación, los derechos humanos y a la dignidad d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t>Asumimos nuestro compromiso de impulsar el desarrollo de la participación de nuestros miembros, impartiéndoles capacitación para que éstos cuenten con las herramientas para el mejor desempeño de sus funciones, y los resultados que puedan obtener sean de calidad y acordes a los principios y filosofías de esta Agru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mocracia Plena.</w:t>
      </w:r>
    </w:p>
    <w:p>
      <w:pPr>
        <w:pStyle w:val="Normal"/>
        <w:spacing w:lineRule="auto" w:line="240" w:before="0" w:after="0"/>
        <w:jc w:val="both"/>
        <w:rPr>
          <w:rFonts w:ascii="Arial" w:hAnsi="Arial" w:cs="Arial"/>
          <w:sz w:val="24"/>
          <w:szCs w:val="24"/>
        </w:rPr>
      </w:pPr>
      <w:r>
        <w:rPr>
          <w:rFonts w:cs="Arial" w:ascii="Arial" w:hAnsi="Arial"/>
          <w:sz w:val="24"/>
          <w:szCs w:val="24"/>
        </w:rPr>
        <w:t>En México se ha logrado obtener una democracia plena, pero para ello se han tenido que hacer diferentes tipos de reformas, la alternancia, es un punto clave para ello. Garantizando siempre el respeto al sufragio. En Proyecto por México seremos una Agrupación garante de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ciedad Justa.</w:t>
      </w:r>
    </w:p>
    <w:p>
      <w:pPr>
        <w:pStyle w:val="Normal"/>
        <w:spacing w:lineRule="auto" w:line="240" w:before="0" w:after="0"/>
        <w:jc w:val="both"/>
        <w:rPr/>
      </w:pPr>
      <w:r>
        <w:rPr>
          <w:rFonts w:cs="Arial" w:ascii="Arial" w:hAnsi="Arial"/>
          <w:sz w:val="24"/>
          <w:szCs w:val="24"/>
        </w:rPr>
        <w:t>En Proyecto por México, aspiramos a tener una sociedad justa y para ello es importante la participación de todos y cada uno de nuestros miembros, ya que un Estado justo y equitativo, será un reflejo de la sociedad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gualdad</w:t>
      </w:r>
    </w:p>
    <w:p>
      <w:pPr>
        <w:pStyle w:val="Normal"/>
        <w:spacing w:lineRule="auto" w:line="240" w:before="0" w:after="0"/>
        <w:jc w:val="both"/>
        <w:rPr>
          <w:rFonts w:ascii="Arial" w:hAnsi="Arial" w:cs="Arial"/>
          <w:sz w:val="24"/>
          <w:szCs w:val="24"/>
        </w:rPr>
      </w:pPr>
      <w:r>
        <w:rPr>
          <w:rFonts w:cs="Arial" w:ascii="Arial" w:hAnsi="Arial"/>
          <w:sz w:val="24"/>
          <w:szCs w:val="24"/>
        </w:rPr>
        <w:t>Aspiramos no sólo a un estado justo y equitativo, sino también a un estado en donde  el sexo, raza, nacionalidad, idioma, dialecto, creencias religiosas, origen e ideología, entre otros factores, dejen de ser objeto de discriminación, en Proyecto por México velaremos por esta igualdad entre nuestros miembros y la sociedad en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footerReference w:type="default" r:id="rId2"/>
      <w:type w:val="nextPage"/>
      <w:pgSz w:w="12240" w:h="15840"/>
      <w:pgMar w:left="1701" w:right="1701" w:gutter="0" w:header="0" w:top="110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SinespaciadoCar">
    <w:name w:val="Sin espaciado Car"/>
    <w:basedOn w:val="Fuentedeprrafopredeter"/>
    <w:qFormat/>
    <w:rPr>
      <w:sz w:val="22"/>
      <w:szCs w:val="22"/>
      <w:lang w:val="es-E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2:41:00Z</dcterms:created>
  <dc:creator>Segunda Regiduria</dc:creator>
  <dc:description/>
  <dc:language>en-US</dc:language>
  <cp:lastModifiedBy>hva</cp:lastModifiedBy>
  <cp:lastPrinted>2011-01-28T11:08:00Z</cp:lastPrinted>
  <dcterms:modified xsi:type="dcterms:W3CDTF">2011-05-06T22:41:00Z</dcterms:modified>
  <cp:revision>2</cp:revision>
  <dc:subject/>
  <dc:title/>
</cp:coreProperties>
</file>