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claración de principio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En Proyecto por México, consideramos la Libertad, la Democracia y la Justicia valores fundamentales para nuestra participación política, nos obligamos a observar la Constitución Política de los Estados Unidos Mexicanos y a respetar las Leyes e Instituciones que de ella emanen, contribuyendo así a tener acceso a la integración de nuestros miembros a la representación nacional, estatal, y municipal, prevaleciendo ante todo la democracia, legalidad y justicia entre la autoridad y la ciudadaní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Pugnamos por un Estado de Derecho que garantice el respeto irrestricto a las garantías individuales y sociales, los derechos humanos y la dignidad de las persona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Queremos la confianza del ciudadano en las instituciones, un Poder Judicial que garantice certeza y seguridad jurídic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Consideramos que nuestro Nacionalismo es la fortaleza de nuestra soberanía nacion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Nos pronunciamos por un Federalismo que impulse el desarrollo de los Estados, de las regiones del país y que fortalezca a los municipio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Asumimos el respeto absoluto al sufragio universal como medio para que los ciudadanos accedan al ejercicio del poder público, conduciendo nuestras actividades por medios pacíficos y por la vía democrátic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aceptamos bajo ningún concepto o circunstancia, pacto o acuerdo que nos sujete o subordine a cualquier organización internacional, o que nos haga depender de entidades o partidos políticos extranjeros, no solicitaremos y rechazamos toda clase de apoyo económico, político o propagandístico, proveniente de extranjeros o de ministros de los cultos de cualquier religión, así como de las asociaciones y organizaciones religiosas e iglesias, y de cualquiera de las personas a las que el Código Federal de Instituciones y Procedimientos Electorales, prohíbe financiar a los partidos político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Asumimos la participación política de hombres y mujeres en la actividad democrática del país, con equidad e igualdad de oportunidades. Queremos un Estado fuerte, que impulse el crecimiento económico, el empleo y una mejor distribución del ingres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piramos a una sociedad justa e igualitaria con oportunidad de acceso a la educación, salud, cultura, empleo, recreación y vivienda digna, para todos los mexicano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ifestamos nuestro rechazo a cualquier forma de discriminación por edad, sexo, raza, origen, etnia, credo o ideologí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gnamos por un desarrollo sustentable con respeto pleno al medio ambiente.</w:t>
      </w:r>
    </w:p>
    <w:sectPr>
      <w:footerReference w:type="default" r:id="rId2"/>
      <w:type w:val="nextPage"/>
      <w:pgSz w:w="12240" w:h="15840"/>
      <w:pgMar w:left="1701" w:right="1701" w:gutter="0" w:header="0" w:top="1104" w:footer="2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Fuentedeprrafopredeter">
    <w:name w:val="Fuente de párrafo predeter."/>
    <w:qFormat/>
    <w:rPr/>
  </w:style>
  <w:style w:type="character" w:styleId="SinespaciadoCar">
    <w:name w:val="Sin espaciado Car"/>
    <w:basedOn w:val="Fuentedeprrafopredeter"/>
    <w:qFormat/>
    <w:rPr>
      <w:sz w:val="22"/>
      <w:szCs w:val="22"/>
      <w:lang w:val="es-ES" w:bidi="ar-SA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22:40:00Z</dcterms:created>
  <dc:creator>Segunda Regiduria</dc:creator>
  <dc:description/>
  <dc:language>en-US</dc:language>
  <cp:lastModifiedBy>hva</cp:lastModifiedBy>
  <cp:lastPrinted>2011-01-28T11:08:00Z</cp:lastPrinted>
  <dcterms:modified xsi:type="dcterms:W3CDTF">2011-05-06T22:40:00Z</dcterms:modified>
  <cp:revision>2</cp:revision>
  <dc:subject/>
  <dc:title/>
</cp:coreProperties>
</file>