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ESTATUTOS</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PRIMER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 xml:space="preserve">DENOMINACIÓN, OBJETO, DURACIÓN, DOMICILIO, LEMA, EMBLETA Y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DISTINTIVO ELECTOR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w:t>
      </w:r>
      <w:r>
        <w:rPr>
          <w:rFonts w:cs="Arial" w:ascii="Arial" w:hAnsi="Arial"/>
          <w:sz w:val="20"/>
          <w:szCs w:val="20"/>
          <w:lang w:val="es-ES_tradnl"/>
        </w:rPr>
        <w:t xml:space="preserve"> “NUEVA GENERACIÓN” AGRUPACIÓN POLÍTICA NACIONAL ES UNA ASOCIACIÓN DE CIUDADANOS MEXICANOS EN PLENO EJERCICIO DE SUS DERECHOS CÍVICOS, CONSTITUIDA EN AGRUPACIÓN POLÍTICA NACIONAL, PARA INTERVENIR EN TODOS LOS ASPECTOS DE LA VIDA POLÍTICA DE MÉXICO Y TENER ASÍ ACCESO AL EJERCICIO DEMOCRÁTICO, BUSCANDO SIEMPRE SOSTENER, DEFENDER Y DAR A CONOCER LOS IDEALES DE LA CONSTITUCIÓN MEXICANA DE 1917, DEFENDER POR SOBRE TODAS LAS COSAS Y DE MANERA PERMANENTE LA SOBERANÍA DE NUESTRO PAÍS, AMPLIANDO Y FORTALECIENDO NUESTRA VIDA DEMOCRÁTICA, PUGNANDO PORQUE LA POLÍTICA INTERNACIONAL DE MÉXICO SE MANTENGA DENTRO DE LOS PRINCIPIOS DE EQUIDAD Y DERECHO EN LAS RELACIONES RECIPROCAS ENTRE LOS PAÍSES, ABOGARÁ POR EL LIBRE EJERCICIO DE LOS DERECHOS HUMANOS Y SOCIALES, LUCHANDO PERMANENTEMENTE POR UN DESARROLLO ECONÓMICO, JUSTO Y EQUILIBRADO, COADYUVANDO AL DESARROLLO DE LA VIDA DEMOCRÁTICA Y DE LA CULTURA POLÍTICA, ASÍ COMO A LA CREACIÓN DE UNA OPINIÓN PÚBLICA MEJOR INFORMAD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2.</w:t>
      </w:r>
      <w:r>
        <w:rPr>
          <w:rFonts w:cs="Arial" w:ascii="Arial" w:hAnsi="Arial"/>
          <w:sz w:val="20"/>
          <w:szCs w:val="20"/>
          <w:lang w:val="es-ES_tradnl"/>
        </w:rPr>
        <w:t xml:space="preserve"> SON OBJETO DE LA AGRUPACIÓN POLÍTICA NACIONAL NUEVA GENER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LA FORMACIÓN Y EL FORTALECIMIENTO DE LA CONCIENCIA DEMOCRÁTICA DE TODOS LOS MEXICANOS LA DIFUSIÓN DE SUS PRINCIPIOS, PROGRAMA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ACTIVIDAD CÍVICO-POLÍTICA ORGANIZADA Y PERMANENTE;</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EDUCACIÓN SOCIO-POLÍTICA DE SUS MIEMBR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REALIZACIÓN DE TODA CLASE DE ESTUDIOS SOBRE CUESTIONES POLÍTICAS, ECONÓMICAS Y SOCIALES Y LA FORMULACIÓN DE LOS CONSIGUIENTES PROGRAMAS, PONENCIAS, PROPOSICIONES E INICIATIVAS DE LEY;</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 CASO DE CONSEGUIR CONVENIO CON ALGÚN PARTIDO POLÍTICO, LA PARTICIPACIÓN EN ELECCIONES FEDERALES, ESTATALES Y MUNICIPALES, EN LAS CONDICIONES QUE DETERMINE EL CLAUSULADO DEL REFERIDO CONVENI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ASESORÍA Y EL APOYO A LOS FUNCIONARIOS PÚBLICOS POSTULADOS O PROPUESTOS POR “NUEVA GENER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L ESTABLECIMIENTO, SOSTENIMIENTO Y DESARROLLO DE CUANTOS ORGANISMOS, INSTITUTOS, PUBLICACIONES Y SERVICIOS SOCIALES SEAN NECESARIOS O CONVENIENTES PARA LA REALIZACIÓN DE LOS FINES DE LA AGRUPACIÓN POLÍTICA NACIONAL; Y LA ADQUISICIÓN, ENAJENACIÓN O GRAVAMEN, POR CUALQUIER TÍTULO, DE LOS BIENES MUEBLES E INMUEBLES QUE SE REQUIERAN Y, EN GENERAL, LA CELEBRACIÓN Y REALIZACIÓN DE TODOS LOS ACTOS, CONTRATOS, GESTIONES Y PROMOCIONES NECESARIOS O CONDUCENTES PARA EL CUMPLIMIENTO DE LOS FINE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3.</w:t>
      </w:r>
      <w:r>
        <w:rPr>
          <w:rFonts w:cs="Arial" w:ascii="Arial" w:hAnsi="Arial"/>
          <w:sz w:val="20"/>
          <w:szCs w:val="20"/>
          <w:lang w:val="es-ES_tradnl"/>
        </w:rPr>
        <w:t xml:space="preserve"> PARA LA CONSECUCIÓN DE LOS OBJETIVOS QUE MENCIONA EL ARTÍCULO PRECEDENTE, “NUEVA GENERACIÓN” PODRÁ ACEPTAR EL APOYO A SU IDEARIO, SUS PROGRAMAS, PLATAFORMAS O CANDIDATOS, DE AGRUPACIONES MEXICANAS CUYAS FINALIDADES SEAN COMPATIBLES CON LA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w:t>
      </w:r>
      <w:r>
        <w:rPr>
          <w:rFonts w:cs="Arial" w:ascii="Arial" w:hAnsi="Arial"/>
          <w:sz w:val="20"/>
          <w:szCs w:val="20"/>
          <w:lang w:val="es-ES_tradnl"/>
        </w:rPr>
        <w:t xml:space="preserve"> LA DURACIÓN DE “NUEVA GENERACIÓN” SERÁ POR TIEMPO INDEFINIDO.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w:t>
      </w:r>
      <w:r>
        <w:rPr>
          <w:rFonts w:cs="Arial" w:ascii="Arial" w:hAnsi="Arial"/>
          <w:sz w:val="20"/>
          <w:szCs w:val="20"/>
          <w:lang w:val="es-ES_tradnl"/>
        </w:rPr>
        <w:t xml:space="preserve"> EL DOMICILIO DE ‘NUEVA GENERACIÓN’ SERÁ LA CIUDAD DE MÉXICO. SUS ÓRGANOS ESTATALES, MUNICIPALES Y DELEGACIONALES TENDRÁN SU DOMICILIO EN EL LUGAR DE SU RESIDENCI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6.</w:t>
      </w:r>
      <w:r>
        <w:rPr>
          <w:rFonts w:cs="Arial" w:ascii="Arial" w:hAnsi="Arial"/>
          <w:sz w:val="20"/>
          <w:szCs w:val="20"/>
          <w:lang w:val="es-ES_tradnl"/>
        </w:rPr>
        <w:t xml:space="preserve"> EL LEMA DE “NUEVA GENERACIÓN” SERÁ: “ES POR MÉXIC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pPr>
      <w:r>
        <w:rPr>
          <w:rFonts w:cs="Arial" w:ascii="Arial" w:hAnsi="Arial"/>
          <w:b/>
          <w:sz w:val="20"/>
          <w:szCs w:val="20"/>
          <w:lang w:val="es-ES_tradnl"/>
        </w:rPr>
        <w:t>ARTÍCULO 7.</w:t>
      </w:r>
      <w:r>
        <w:rPr>
          <w:rFonts w:cs="Arial" w:ascii="Arial" w:hAnsi="Arial"/>
          <w:sz w:val="20"/>
          <w:szCs w:val="20"/>
          <w:lang w:val="es-ES_tradnl"/>
        </w:rPr>
        <w:t xml:space="preserve"> EL EMBLEMA DE NUEVA GENERACIÓN SERÁ UN CIRCULO EN COLOR TINTO DESVANECIDO, EN CUYO INTERIOR SE PLASMAN DOS RAYAS DE COLOR AMARILLO MOSTAZA QUE NACEN DE LA PARTE INFERIOR Y CULMINAN EN LA PARTE SUPERIOR ENGRANDECIDAS, CRUZÁNDOSE LA REFERIDA RAYAS EN EL CENTRO DEL EMBLEMA; INMEDIATAMENTE AFUERA EN LA PARTE SUPERIOR IZQUIERDA LAS LETRAS </w:t>
      </w:r>
      <w:r>
        <w:rPr>
          <w:rFonts w:cs="Arial" w:ascii="Arial" w:hAnsi="Arial"/>
          <w:b/>
          <w:sz w:val="20"/>
          <w:szCs w:val="20"/>
          <w:lang w:val="es-ES_tradnl"/>
        </w:rPr>
        <w:t>NUEVA</w:t>
      </w:r>
      <w:r>
        <w:rPr>
          <w:rFonts w:cs="Arial" w:ascii="Arial" w:hAnsi="Arial"/>
          <w:sz w:val="20"/>
          <w:szCs w:val="20"/>
          <w:lang w:val="es-ES_tradnl"/>
        </w:rPr>
        <w:t xml:space="preserve"> Y EN LA PARTE INFERIOR DERECHA DEL CIRCULO LAS LETRAS </w:t>
      </w:r>
      <w:r>
        <w:rPr>
          <w:rFonts w:cs="Arial" w:ascii="Arial" w:hAnsi="Arial"/>
          <w:b/>
          <w:sz w:val="20"/>
          <w:szCs w:val="20"/>
          <w:lang w:val="es-ES_tradnl"/>
        </w:rPr>
        <w:t>GENERACIÓN</w:t>
      </w:r>
      <w:r>
        <w:rPr>
          <w:rFonts w:cs="Arial" w:ascii="Arial" w:hAnsi="Arial"/>
          <w:sz w:val="20"/>
          <w:szCs w:val="20"/>
          <w:lang w:val="es-ES_tradnl"/>
        </w:rPr>
        <w:t xml:space="preserve"> Y JUNTO A ESTE EMBLEMA EN COLOR AMARILLO MOSTAZA LAS PALABRAS NUEVA GENER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DICHO EMBLEMA REPRESENTA EL NACIMIENTO Y CONFORMACIÓN DE LA NUEVA GENERACIÓN DE CIUDADANOS QUE DESEAN PARTICIPAR EN LA VIDA POLÍTICA DE MÉXICO REALIZANDO UNA CONVERGENCIA DENTRO DE ESTA NUEVA OPCIÓN POLÍTICA QUE SE CONFORMA EN AGRUPACIÓN POLÍTICA NACIONAL Y DEBERÁ SER UTILIZADO EN TODA LA PAPELERÍA, REGISTROS ELECTORALES Y PROPAGANDA QUE LA AGRUPACIÓN POLÍTICA NACIONAL REALIC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CAPÍTULO SEGUNDO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DE LOS MIEMBROS DE LA AGRUPACIÓN POLÍTICA NACIONAL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8.</w:t>
      </w:r>
      <w:r>
        <w:rPr>
          <w:rFonts w:cs="Arial" w:ascii="Arial" w:hAnsi="Arial"/>
          <w:sz w:val="20"/>
          <w:szCs w:val="20"/>
          <w:lang w:val="es-ES_tradnl"/>
        </w:rPr>
        <w:t xml:space="preserve"> SERÁN MILITANTES DE “NUEVA GENERACIÓN” AGRUPACIÓN POLÍTICA NACIONAL LOS CIUDADANOS QUE HABIENDO SOLICITADO SU INGRESO POR ESCRITO, SEAN ACEPTADOS CON TAL CARÁCTER POR CUMPLIR LOS SIGUIENTES REQUISI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 SUSCRIBIR DE MANERA INDUBITABLE, VOLUNTARIA, LIBRE, PACIFICA E INDIVIDUAL LA SOLICITUD FORMAL DE ASOCIACIÓN, EN LA QUE CONSTE QUE DESEA PARTICIPAR DE FORMA PACIFICA EN LA VIDA POLÍTICA DE LA REPÚBLICA MEXICANA A TRAVÉS DE “NUEVA GENERACIÓN” AGRUPACIÓN POLÍTICA NACIONAL; ADEMÁS DEL COMPROMISO DE ACEPTAR CUMPLIR CON LOS DOCUMENTOS BÁSICOS CONSISTENTES EN LA DECLARACIÓN DE PRINCIPIOS, PROGRAMA DE ACCIÓN Y ESTATUTOS DE NUESTRA AGRUP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TENER MODO HONESTO DE VIVIRY POR LO MENOS I6 AÑOS CUMPLID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C. ADQUIRIR EL COMPROMISO DE PARTICIPAR EN FORMA PERMANENTE Y DISCIPLINADA EN LA REALIZACIÓN DE LOS OBJETIVO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D. ACREDITAR AL CUMPLIR LA MAYORÍA DE EDAD SU INSCRIPCIÓN EN EL REGISTRO FEDERAL DE ELECTORES O EN EL ÓRGANO EQUIVAL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9.</w:t>
      </w:r>
      <w:r>
        <w:rPr>
          <w:rFonts w:cs="Arial" w:ascii="Arial" w:hAnsi="Arial"/>
          <w:sz w:val="20"/>
          <w:szCs w:val="20"/>
          <w:lang w:val="es-ES_tradnl"/>
        </w:rPr>
        <w:t xml:space="preserve"> LOS MILITANTES TIENEN LOS SIGUIENTES DERECHOS Y OBLIGACIONES, EN LOS TÉRMINOS DE ESTOS ESTATUTOS Y LOS REGLAMENTOS CORRESPONDIENT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 xml:space="preserve">I. DERECH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 INTERVENIR EN LAS DECISIONES DE LA AGRUPACIÓN POLÍTICA NACIONAL Y PARTICIPAR EN EL GOBIERNO DEL MISMO, POR SÍ O POR DELEGAD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SER PROPUESTOS EN CASO DE CELEBRAR CONVENIO CON ALGÚN PARTIDO POLÍTICO A LAS CANDIDATURAS QUE DEL MISMO SE DESPRENDAN A FAVOR DE NUEVA GENERACIÓN A CARGOS DE ELECCIÓN POPULA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C. LOS DEMÁS QUE ESTABLEZCAN ESTOS ESTATUTOS Y LOS REGLAMENT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II. OBLIGACION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A. CUMPLIR CON LOS DOCUMENTOS BÁSICOS CONSISTENTES EN LA DECLARACIÓN DE PRINCIPIOS, PROGRAMA DE ACCIÓN Y ESTATUTOS, LOS REGLAMENTOS Y LAS DISPOSICIONES DICTADAS POR LOS ÓRGANOS COMPETENTE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PARTICIPAR EN FORMA PERMANENTE Y DISCIPLINADA EN LA REALIZACIÓN DE LOS OBJETIVOS DE LA AGRUPACIÓN POLITÍ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C. CONTRIBUIR A LOS GASTOS DE LA AGRUPACIÓN POLÍTICA NACIONAL, MEDIANTE EL PAGO DE LAS CUOTAS ORDINARIAS Y APORTACIONES EXTRAORDINARIAS QUE ESTABLEZCAN LOS ÓRGANOS COMPET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VIGENCIA DE LOS DERECHOS ESTARÁ VINCULADA HASTA EN TANTO NO SE CONOZCA SU RENUNCIA A LA AGRUPACIÓN POLÍTICA NACIONAL O EN FORMA PÚBLICA DESCONOZCA SU MILITANCIA DENTRO DE LA MISM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0.</w:t>
      </w:r>
      <w:r>
        <w:rPr>
          <w:rFonts w:cs="Arial" w:ascii="Arial" w:hAnsi="Arial"/>
          <w:sz w:val="20"/>
          <w:szCs w:val="20"/>
          <w:lang w:val="es-ES_tradnl"/>
        </w:rPr>
        <w:t xml:space="preserve"> LOS MILITANTES DE LA AGRUPACIÓN POLÍTICA NACIONAL FORMARÁN PARTE DE LA ORGANIZACIÓN BÁSICA, QUE FUNCIONARÁ DE ACUERDO CON LO ESTABLECIDO EN ESTOS ESTATUTOS Y LOS REGLAMENTOS CORRESPOND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OS MILITANTES INTEGRADOS EN LA ORGANIZACIÓN BÁSICA TAMBIÉN PODRÁN ORGANIZARSE EN GRUPOS HOMOGÉNEOS POR RAZÓN DE OFICIO, PROFESIÓN, ACTIVIDAD, EDAD U OTRA SIMILAR, DE ACUERDO CON LOS REGLAMENTOS QUE PARA TAL EFECTO SE EXPIDAN O SE PROPONGAN Y SE APRUEBE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1.</w:t>
      </w:r>
      <w:r>
        <w:rPr>
          <w:rFonts w:cs="Arial" w:ascii="Arial" w:hAnsi="Arial"/>
          <w:sz w:val="20"/>
          <w:szCs w:val="20"/>
          <w:lang w:val="es-ES_tradnl"/>
        </w:rPr>
        <w:t xml:space="preserve"> LA COMISIÓN NACIONAL DE DIRECCIÓN Y LAS COMISIONES ESTATALES DE DIRECCIÓN O MUNICIPALES, EN SU CASO, SERÁN LOS ÓRGANOS DE DIRECCIÓN DE LA AGRUPACIÓN POLÍTICA NACIONAL EN LOS DIFERENTES NIVELES NACIONAL, ESTATAL Y MUNICIP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2.</w:t>
      </w:r>
      <w:r>
        <w:rPr>
          <w:rFonts w:cs="Arial" w:ascii="Arial" w:hAnsi="Arial"/>
          <w:sz w:val="20"/>
          <w:szCs w:val="20"/>
          <w:lang w:val="es-ES_tradnl"/>
        </w:rPr>
        <w:t xml:space="preserve"> EN LOS CASOS DE INDISCIPLINA, INCUMPLIMIENTO DE SUS CARGOS O INFRACCIÓN DE ESTOS ESTATUTOS Y DE LOS REGLAMENTOS, LOS MILITANTES DE LA AGRUPACIÓN POLÍTICA NACIONAL PODRÁN SER SANCIONADOS CON AMONESTACIÓN, PRIVACIÓN DEL CARGO O COMISIÓN QUE DESEMPEÑEN, SUSPENSIÓN EN SUS DERECHOS O EXCLUSIÓN DE AGRUPACIÓN POLÍTICA NACIONAL, CONFORME A LAS SIGUIENTES DISPOSICION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I. LA AMONESTACIÓN PROCEDERÁ CUANDO SE TRATE DE INFRACCIONES LEVES Y NO REITERADAS A LA DISCIPLIN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 LA PRIVACIÓN DE CARGO O COMISIÓN DESEMPEÑADA SE ACORDARÁ EN LOS CASOS DE INCUMPLIMIENTO DE LAS TAREAS PROPIAS DEL CARGO O COMIS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III. LA SUSPENSIÓN DE DERECHOS SERÁ ACORDADA POR INDISCIPLINA, ABANDONO CONTINUO O LENIDAD EN EL CUMPLIMIENTO DE LAS OBLIGACIONES CÍVICO-POLÍTICAS, O LAS DE MILITANTE DE NUEVA GENER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LA EXCLUSIÓN PROCEDERÁ CUANDO LAS CAUSAS SEÑALADAS EN LA FRACCIÓN ANTERIOR SEAN GRAVES O REITERADAS; POR ATAQUES DE HECHO O DE PALABRA A LOS PRINCIPIOS Y PROGRAMAS DE NUEVA GENERACIÓN, DENTRO O FUERA DE LAS REUNIONES OFICIALES DE LA AGRUPACIÓN POLÍTICA NACIONAL; POR ACCIONES O DECLARACIONES QUE DAÑEN GRAVEMENTE A LA INSTITUCIÓN, O POR LA COMISIÓN DE ACTOS DELICTUOSOS O DE PÚBLICA INMORAL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3.</w:t>
      </w:r>
      <w:r>
        <w:rPr>
          <w:rFonts w:cs="Arial" w:ascii="Arial" w:hAnsi="Arial"/>
          <w:sz w:val="20"/>
          <w:szCs w:val="20"/>
          <w:lang w:val="es-ES_tradnl"/>
        </w:rPr>
        <w:t xml:space="preserve"> LA COMISIÓN NACIONAL DE DIRECCIÓN, LAS COMISIONES ESTATALES DE DIRECCIÓN O MUNICIPALES, ASÍ COMO SUS PRESIDENTES, PODRÁN AMONESTAR A LOS MILITANTES CONFORME A LO PREVISTO EN LA FRACCIÓN I DEL ARTÍCULO ANTERIOR. CONTRA LA AMONESTACIÓN SÓLO PROCEDERÁ EL RECURSO DE REVOCACIÓN ANTE LA PROPIA COMISIÓN O EL PRESIDENTE DE LA COMISIÓN QUE LA HAYA ACORDADO, DENTRO DE DIEZ DÍAS HÁBILES CONTADOS A PARTIR DEL DÍA SIGUIENTE DE LA NOTIFIC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PRIVACIÓN DE CARGO O COMISIÓN PARTIDISTAS SERÁ ACORDADA POR LA COMISIÓN NACIONAL DE DIRECCIÓN, LAS COMISIONES ESTATALES DE DIRECCIÓN O MUNICIPALES Y SURTIRÁ EFECTOS DE MANERA INMEDIATA. CONTRA DICHOS ACUERDOS PROCEDERÁ EL RECURSO DE REVOCACIÓN QUE SE PROMOVERÁ ANTE EL MISMO ORGANO, DENTRO DE LOS DIEZ DÍAS HÁBILES CONTADOS A PARTIR DEL DÍA SIGUIENTE A LA NOTIFICACIÓN, RESPETÁNDOSE EL DERECHO DE AUDIEN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SUSPENSIÓN DE DERECHOS, QUE NO PUEDE EXCEDER DE TRES AÑOS EN NINGÚN CASO, ASÍ COMO LA EXCLUSIÓN, SERÁN ACORDADAS POR LAS COMISIONES DE ORDEN DE LOS CONSEJOS DE CADA ENTIDAD FEDERATIVA, A SOLICITUD DE LA COMISIÓN DE LA PROPIA ENTIDAD O DE LA COMISIÓN NACIONAL DE DIRECCIÓN. LAS RESOLUCIONES ACORDADAS POR LAS COMISIONES DE ORDEN DE LOS CONSEJOS ESTATALES PODRÁN RECLAMARSE POR ESCRITO ANTE LA COMISIÓN DE ORDEN DEL CONSEJO NACIONAL, POR CUALQUIERA DE LAS PARTES, EN UN PLAZO DE QUINCE DÍAS HÁBILES CONTADOS A PARTIR DEL DÍA SIGUIENTE DE LA NOTIFIC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TRATÁNDOSE DE MIEMBROS DEL CONSEJO NACIONAL O DE LA COMISIÓN NACIONAL DE DIRECCIÓN, ASÍ COMO DE PRESIDENTES DE COMISIONES ESTATALES DE DIRECCIÓN LLAMADOS A UN PROCEDIMIENTO DE SANCIÓN POR LA COMISIÓN DE ORDEN DEL CONSEJO ESTATAL RESPECTIVO, PODRÁN SOLICITAR, AL INICIO DEL PROCEDIMIENTO, QUE SE TURNE EL CASO A LA COMISIÓN DE ORDEN DEL CONSEJO NACIONAL QUE CONOCERÁ EN ÚNICA INSTANC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N EL CASO DE QUE MILITANTES COMETAN INFRACCIONES EN UNA ENTIDAD FEDERATIVA DISTINTA A LA SUYA, SERÁ COMPETENTE PARA IMPONER LA SANCIÓN RESPECTIVA LA COMISIÓN DE ORDEN DEL LUGAR DONDE SE COMETIO LA FALTA, A PETICIÓN DE LAS COMISIONES DIRECTIVAS DE LA ENTIDAD AFECTAD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4.</w:t>
      </w:r>
      <w:r>
        <w:rPr>
          <w:rFonts w:cs="Arial" w:ascii="Arial" w:hAnsi="Arial"/>
          <w:sz w:val="20"/>
          <w:szCs w:val="20"/>
          <w:lang w:val="es-ES_tradnl"/>
        </w:rPr>
        <w:t xml:space="preserve"> NINGÚN MILITANTE PODRÁ SER SUSPENDIDO NI EXCLUIDO DE LA AGRUPACIÓN POLÍTICA NACIONAL SIN QUE EL ÓRGANO COMPETENTE LE DÉ A  CONOCER POR ESCRITO LOS CARGOS QUE HAYA EN SU CONTRA, LE HAGA SABER SU DERECHO A NOMBRAR DEFENSOR ENTRE LOS MILITANTES DE LA AGRUPACIÓN POLÍTICA NACIONAL, OIGA SU DEFENSA, CITE A LAS PARTES INTERESADAS, CONSIDERE LOS ALEGATOS Y PRUEBAS QUE PRESENTEN Y RECABE TODOS LOS INFORMES Y PRUEBAS QUE ESTIME NECESARI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15.</w:t>
      </w:r>
      <w:r>
        <w:rPr>
          <w:rFonts w:cs="Arial" w:ascii="Arial" w:hAnsi="Arial"/>
          <w:sz w:val="20"/>
          <w:szCs w:val="20"/>
          <w:lang w:val="es-ES_tradnl"/>
        </w:rPr>
        <w:t xml:space="preserve"> LAS COMISIONES DE ORDEN DE LOS CONSEJOS ESTATALES Y LA COMISIÓN DE ORDEN DEL CONSEJO NACIONAL DEBERAN EMITIR SU RESOLUCIÓN EN UN PLAZO DE CUARENTA DÍAS HÁBILES A PARTIR DE QUE SE RECIBA LA SOLICITUD DE SANCIÓN O EL RECURSO CORRESPONDIENTE. LAS RESOLUCIONES DE LA COMISIÓN DE ORDEN DEL CONSEJO NACIONAL SON DEFINITIVA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CAPÍTULO TERCERO</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DE LAS ASAMBLEA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16.</w:t>
      </w:r>
      <w:r>
        <w:rPr>
          <w:rFonts w:cs="Arial" w:ascii="Arial" w:hAnsi="Arial"/>
          <w:sz w:val="20"/>
          <w:szCs w:val="20"/>
          <w:lang w:val="es-ES_tradnl"/>
        </w:rPr>
        <w:t xml:space="preserve"> LA AUTORIDAD SUPREMA DE “NUEVA GENERACIÓN” RESIDE EN LA ASAMBLE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7.</w:t>
      </w:r>
      <w:r>
        <w:rPr>
          <w:rFonts w:cs="Arial" w:ascii="Arial" w:hAnsi="Arial"/>
          <w:sz w:val="20"/>
          <w:szCs w:val="20"/>
          <w:lang w:val="es-ES_tradnl"/>
        </w:rPr>
        <w:t xml:space="preserve"> LA ASAMBLEA NACIONAL ORDINARIA SE REUNIRÁ POR LO MENOS CADA TRES AÑOS EN EL LUGAR QUE DETERMINE LA CONVOCATORIA, QUE DEBERÁ SER EXPEDIDA CON UNA ANTICIPACIÓN MÍNIMA DE CINCO DÍAS NATURALES A LA FECHA SEÑALADA PARA LA REUNIÓN Y CONTENDRÁ EL RESPECTIVO ORDEN DEL DÍA. LA CONVOCATORIA SERÁ COMUNICADA A TODOS LOS MILITANTES DE LA AGRUPACIÓN POLÍTICA NACIONAL POR CONDUCTO DE LAS COMISIONES ESTATALES DE DIRECCIÓN Y MUNICIPALES Y DEBERÁ SER PUBLICADA EN LOS ESTRADOS DE DIFUSIÓN DE “NUEVA GENERACIÓN”. LA ASAMBLEA NACIONAL SERÁ CONVOCADA POR LA COMISIÓN NACIONAL DE DIRECCIÓN O, SI ÉSTA NO LO HACE EN TIEMPO, POR EL CONSEJO NACIONAL, A INICIATIVA PROPIA O A PETICIÓN DE LA TERCERA PARTE DE LOS MIEMBROS DEL CONSEJO NACIONAL, DE DIEZ COMISIONES ESTATALES EN FUNCIONES O DEL QUINCE POR CIENTO DE LOS MILITANTES DE LA AGRUPACIÓN POLÍTICA NACIONAL INSCRITOS EN EL PADRÓN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18.</w:t>
      </w:r>
      <w:r>
        <w:rPr>
          <w:rFonts w:cs="Arial" w:ascii="Arial" w:hAnsi="Arial"/>
          <w:sz w:val="20"/>
          <w:szCs w:val="20"/>
          <w:lang w:val="es-ES_tradnl"/>
        </w:rPr>
        <w:t xml:space="preserve"> LA ASAMBLEA NACIONAL EXTRAORDINARIA SE CELEBRARÁ CADA VEZ QUE SEA CONVOCADA POR LA COMISIÓN NACIONAL DE DIRECCIÓN O POR EL CQNSEJO NACIONAL. LA CONVOCATORIA DEBERÁ SER EXPEDIDA CON TRES DÍAS NATURALES DE ANTICIPACIÓN, POR LO MENOS, A LA FECHA FIJADA PARA LA REUNIÓN. LA CONVOCATORIA DEBERÁ CONTENER EL ORDEN DEL DÍA Y SERÁ COMUNICADA EN LA FORMA QUE ESTABLECE EL ARTÍCULO QUE PRECEDE.</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19.</w:t>
      </w:r>
      <w:r>
        <w:rPr>
          <w:rFonts w:cs="Arial" w:ascii="Arial" w:hAnsi="Arial"/>
          <w:sz w:val="20"/>
          <w:szCs w:val="20"/>
          <w:lang w:val="es-ES_tradnl"/>
        </w:rPr>
        <w:t xml:space="preserve"> SON COMPETENCIA DE LA ASAMBLEA NACIONAL ORDINAR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EL NOMBRAMIENTO Y LA REVOCACIÓN DE LOS MIEMBROS DE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EL ANÁLISIS DEL INFORME DE LA COMISIÓN NACIONAL DE DIRECCIÓN O DEL CONSEJO NACIONAL, EN SU CASO, ACERCA DE LAS ACTIVIDADES GENERALES DE NUEVA GENERACIÓN, DURANTE EL TIEMPO TRANSCURRIDO DESDE LA ASAMBLEA INMEDIATA ANTERI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I. EL EXAMEN DE LOS ACUERDOS Y DICTÁMENES DEL CONSEJO NACIONAL SOBRE LA CUENTA GENERAL DE ADMINISTRACIÓN DURANTE EL MISMO PERÍO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LAS DECISIONES RELATIVAS AL PATRIMONIO DE NUEVA GENERACIÓN QUE NO SEAN COMPETENCIA DE OTROS ÓRGAN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0.</w:t>
      </w:r>
      <w:r>
        <w:rPr>
          <w:rFonts w:cs="Arial" w:ascii="Arial" w:hAnsi="Arial"/>
          <w:sz w:val="20"/>
          <w:szCs w:val="20"/>
          <w:lang w:val="es-ES_tradnl"/>
        </w:rPr>
        <w:t xml:space="preserve"> CORRESPONDE DECIDIR A LA ASAMBLEA NACIONAL EXTRAORDINAR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 LA MODIFICACIÓN O REFORMA DE ESTQS ESTATUTOS, CON BASE EN LA PROPOSICIÓN QUE LE SOMETA LA COMISIÓN NACIONAL DE DIRECCIÓN O EL CONSEJO NACIONAL, LA CUAL TOMARA EN CUENTA LAS OPINIONES RECIBIDAS DE LOS MILITANTES, ASÍ COMO LAS APORTACIONES DE LOS ÓRGANOS ESTATALES Y MUNICIPALES EN REUNIONES DE CONSULTA CONVOCADAS PARA ESE EFECT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LA TRANSFORMACIÓN DE NUEVA GENERACIÓN O SU FUSIÓN CON OTRA AGRUPACIÓN O PARTIDO POLÍTICO. EN ESTOS DOS CASOS SE REQUERIRÁ LA APROBACIÓN DE POR LO MENOS LAS DOS TERCERAS PARTES DE LOS VOTOS COMPUTAB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I. LA DISOLUCIÓN DE NUEVA GENERACIÓN Y, EN ESTE CASO, EL NOMBRAMIENTO DE LOS LIQUIDADORES Y EL DESTINO QUE HAYA DE DARSE AL PATRIMONIO DE LA AGRUPACIÓN, EN LOS TÉRMINOS DE ESTOS ESTATU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V. CUALQUIER OTRO ASUNTO TRASCENDENTAL PARA LA VIDA DE NUEVA GENERACIÓN. DISTINTO A LOS RESERVADOS A LA ASAMBLEA NACIONAL DRDINARIA, A LA CONVENCIÓN, AL CONSEJO NACIONAL O A LA COMISIÓN NACIONAL DE DIRECCIÓN, PREVIO ACUERDO QUE EN TAL SENTIDO TOMEN LA COMISIÓN O EL CONSEJO NACION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1.</w:t>
      </w:r>
      <w:r>
        <w:rPr>
          <w:rFonts w:cs="Arial" w:ascii="Arial" w:hAnsi="Arial"/>
          <w:sz w:val="20"/>
          <w:szCs w:val="20"/>
          <w:lang w:val="es-ES_tradnl"/>
        </w:rPr>
        <w:t xml:space="preserve"> LA ASAMBLEA NACIONAL ESTARÁ INTEGRADA POR LAS DELEGACIONES ACREDITADAS POR LAS COMISIONES ESTATALES DE DIRECCIÓN Y POR LA COMISIÓN NACIONAL DE DIRECCIÓN O LA DELEGACIÓN QUE ÉSTE DESIGNE. LOS MIEMBROS DE LAS DELEGACIONES TENDRÁN EL CARÁCTER DE DELEGADOS NUMERARIOS CON DERECHO A VOZ Y VOT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lang w:val="es-ES_tradnl"/>
        </w:rPr>
      </w:pPr>
      <w:r>
        <w:rPr>
          <w:rFonts w:cs="Arial" w:ascii="Arial" w:hAnsi="Arial"/>
          <w:sz w:val="20"/>
          <w:szCs w:val="20"/>
          <w:lang w:val="es-ES_tradnl"/>
        </w:rPr>
        <w:t xml:space="preserve">ADEMÁS DE LOS DELEGADOS NUMERARIOS, PODRÁN PARTICIPAR EN LA ASAMBLEA NACIONAL LOS MILITANTES DE LA AGRUPACIÓN POLÍTICA NACIONAL DEBIDAMEN1E ACREDITADOS, PERO SÓLO TENDRÁN DERECHO A VOZ. ASISTIRÁN COMO OBSERVADORES LAS PERSONAS NO AFILIADAS OUE HAYAN SIDO INVITADAS POR LA COMISIÓN NACIONAL DE DIRECCIÓN O POR LAS COMISIONES ESTATALES DE DIRECCIÓN. </w:t>
      </w:r>
    </w:p>
    <w:p>
      <w:pPr>
        <w:pStyle w:val="NormalWeb"/>
        <w:spacing w:before="0" w:after="0"/>
        <w:jc w:val="both"/>
        <w:rPr>
          <w:lang w:val="es-ES_tradnl"/>
        </w:rPr>
      </w:pPr>
      <w:r>
        <w:rPr>
          <w:lang w:val="es-ES_tradnl"/>
        </w:rPr>
      </w:r>
    </w:p>
    <w:p>
      <w:pPr>
        <w:pStyle w:val="NormalWeb"/>
        <w:spacing w:before="0" w:after="0"/>
        <w:jc w:val="both"/>
        <w:rPr>
          <w:rFonts w:ascii="Arial" w:hAnsi="Arial" w:cs="Arial"/>
          <w:bCs/>
          <w:sz w:val="20"/>
          <w:szCs w:val="20"/>
          <w:lang w:val="es-ES_tradnl"/>
        </w:rPr>
      </w:pPr>
      <w:r>
        <w:rPr>
          <w:rFonts w:cs="Arial" w:ascii="Arial" w:hAnsi="Arial"/>
          <w:b/>
          <w:bCs/>
          <w:sz w:val="20"/>
          <w:szCs w:val="20"/>
          <w:lang w:val="es-ES_tradnl"/>
        </w:rPr>
        <w:t xml:space="preserve">ARTÍCULO 22. </w:t>
      </w:r>
      <w:r>
        <w:rPr>
          <w:rFonts w:cs="Arial" w:ascii="Arial" w:hAnsi="Arial"/>
          <w:bCs/>
          <w:sz w:val="20"/>
          <w:szCs w:val="20"/>
          <w:lang w:val="es-ES_tradnl"/>
        </w:rPr>
        <w:t>LAS COMISIONES ESTATALES DE DIRECCIÓN ACREDITARÁN OPORTUNAMENTE ANTE LA COMISIÓN NACIONAL DE DIRECCIÓN A LOS DELEGADOS NUMERARIOS DESIGNADOS CONFORME AL ARTÍCULO ANTERIOR. LOS PRESIDENTES DE LAS MISMAS COMISIONES SERÁN LOS COORDINADORES DE LAS DELEGACIONES RESPECTIVAS; EN SU AUSENCIA LO SERÁN LOS CORRESPONDIENTES SECRETARIOS GENERALES Y, A FALTA DE AMBOS, LOS QUE POR MAYORÍA DE VOTOS DESIGNEN.</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3.</w:t>
      </w:r>
      <w:r>
        <w:rPr>
          <w:rFonts w:cs="Arial" w:ascii="Arial" w:hAnsi="Arial"/>
          <w:sz w:val="20"/>
          <w:szCs w:val="20"/>
          <w:lang w:val="es-ES_tradnl"/>
        </w:rPr>
        <w:t xml:space="preserve"> EL PRESIDENTE DE “NUEVA GENERACIÓN” LO SERÁ DE LA ASAMBLEA NACIONAL. EN SU AUSENCIA, FUNGIRÁ COMO PRESIDENTE EL SECRETARIO GENERAL DE LA COMISIÓN NACIONAL DE DIRECCIÓN Y, A FALTA DE ÉSTE, LA PERSONA QUE DESIGNE LA PROPIA ASAMBLEA. SERA SECRETARIO DE LA ASAMBLEA QUIEN LO SEA DE LA COMISIÓN NACIONAL DE DIRECCIÓN Y, A FALTA DE ÉSTE, LA PERSONA QUE DESIGNE LA MISMA ASAMBLE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4.</w:t>
      </w:r>
      <w:r>
        <w:rPr>
          <w:rFonts w:cs="Arial" w:ascii="Arial" w:hAnsi="Arial"/>
          <w:sz w:val="20"/>
          <w:szCs w:val="20"/>
          <w:lang w:val="es-ES_tradnl"/>
        </w:rPr>
        <w:t xml:space="preserve"> LAS SESIONES DE LA ASAMBLEA NACIONAL SERÁN PÚBLICAS POR REGLA GENERAL; PERO PODRÁN SER PRIVADAS AQUELLAS QUE LA PROPIA ASAMBLEA ACUERDE A PROPUESTA DE LA PRESIDEN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5.</w:t>
      </w:r>
      <w:r>
        <w:rPr>
          <w:rFonts w:cs="Arial" w:ascii="Arial" w:hAnsi="Arial"/>
          <w:sz w:val="20"/>
          <w:szCs w:val="20"/>
          <w:lang w:val="es-ES_tradnl"/>
        </w:rPr>
        <w:t xml:space="preserve"> LA ASAMBLEA NACIONAL SE CELEBRARÁ EN LOS DÍAS Y EL LUGAR QUE LA CONVOCATORIA HUBIERE FIJADO; PERO LA PROPIA ASAMBLEA TENDRÁ FACULTAD DE PRORROGAR SU PERÍODO DE SESIONES Y CAMBIAR LA FECHA Y EL LUGAR DE SU CELEBRACIÓN.- - -</w:t>
      </w:r>
      <w:r>
        <w:rPr>
          <w:rFonts w:cs="Arial" w:ascii="Arial" w:hAnsi="Arial"/>
          <w:b/>
          <w:sz w:val="20"/>
          <w:szCs w:val="20"/>
          <w:lang w:val="es-ES_tradnl"/>
        </w:rPr>
        <w:t>ARTÍCULO 26.</w:t>
      </w:r>
      <w:r>
        <w:rPr>
          <w:rFonts w:cs="Arial" w:ascii="Arial" w:hAnsi="Arial"/>
          <w:sz w:val="20"/>
          <w:szCs w:val="20"/>
          <w:lang w:val="es-ES_tradnl"/>
        </w:rPr>
        <w:t xml:space="preserve"> PARA QUE SE INSTALE LA ASAMBLEA SE REQUIERE LA PRESENCIA DEL 75% (SETENTAY CINCO POR CIENTO) DE LA COMISIÓN NACIONAL DE DIRECCIÓN O DE LA DELEGACIÓN OUE ÉSTA DESIGNE, Y POR LO MENOS LAS DOS TERCERAS PARTES DE DELEGACIONES ESTATALES. UNA VEZ INSTALADA, REQUERIRÁ AL MENOS, DEL 50% (CINCUENTA POR CIENTO) DE LA CANTIDAD DE DELEGADOS PROPORCIÓN DEL TOTAL DE DELEGACIONES ASISTENTES PARA QUE LA ASAMBLEA PUEDA FUNCIONAR Y SUS DECISIONES SEAN VÁLID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SE TENDRÁN POR PRESENTES LAS DELEGACIONES Y LA COMISIÓN NACIONAL DE DIRECCIÓN O LA DELEGACIÓN QUE ÉSTE DESIGNE CUANDO LO ESTÉN LA MAYORÍA DE SUS MIEMBROS Y SUS RESPECTIVOS COORDINADORES O QUIENES LOS SUSTITUYAN.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sz w:val="20"/>
          <w:szCs w:val="20"/>
          <w:lang w:val="es-ES_tradnl"/>
        </w:rPr>
        <w:t>ARTÍCULO 27.</w:t>
      </w:r>
      <w:r>
        <w:rPr>
          <w:rFonts w:cs="Arial" w:ascii="Arial" w:hAnsi="Arial"/>
          <w:sz w:val="20"/>
          <w:szCs w:val="20"/>
          <w:lang w:val="es-ES_tradnl"/>
        </w:rPr>
        <w:t xml:space="preserve"> CADA DELEGACIÓN ESTATAL TENDRÁ DERECHO A CINCO VOTOS MÁS UN VOTO ADICIONAL POR CADA DISTRITO ELECTORAL FEDERAL CON QUE CUENTE SU RESPECTIVA ENTIDAD FEDERATIVA.</w:t>
      </w:r>
    </w:p>
    <w:p>
      <w:pPr>
        <w:pStyle w:val="NormalWeb"/>
        <w:spacing w:before="0" w:after="0"/>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pPr>
      <w:r>
        <w:rPr>
          <w:rFonts w:cs="Arial" w:ascii="Arial" w:hAnsi="Arial"/>
          <w:sz w:val="20"/>
          <w:szCs w:val="20"/>
          <w:lang w:val="es-ES_tradnl"/>
        </w:rPr>
        <w:t xml:space="preserve">A COMISIÓN NACIONAL DE DIRECCIÓN TENDRÁ UN NÚMERO DE VOTOS EQUIVALENTE AL PROMEDIO DE LOS VOTOS DE LAS DELEGACIONES PRESENTES EN LA ASAMBLEA NACIONAL. EN CASO DE EMPATE, EL PRESIDENTE TENDRÁ VOTO DE CALIDAD.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bCs/>
          <w:sz w:val="20"/>
          <w:szCs w:val="20"/>
          <w:lang w:val="es-ES_tradnl"/>
        </w:rPr>
        <w:t xml:space="preserve">ARTÍCULO 28. </w:t>
      </w:r>
      <w:r>
        <w:rPr>
          <w:rFonts w:cs="Arial" w:ascii="Arial" w:hAnsi="Arial"/>
          <w:bCs/>
          <w:sz w:val="20"/>
          <w:szCs w:val="20"/>
          <w:lang w:val="es-ES_tradnl"/>
        </w:rPr>
        <w:t xml:space="preserve">PARA DETERMINAR EL SENTIDO DE LOS VOTOS DE CADA </w:t>
      </w:r>
      <w:r>
        <w:rPr>
          <w:rFonts w:cs="Arial" w:ascii="Arial" w:hAnsi="Arial"/>
          <w:sz w:val="20"/>
          <w:szCs w:val="20"/>
          <w:lang w:val="es-ES_tradnl"/>
        </w:rPr>
        <w:t xml:space="preserve">DELEGACIÓN Y DE LA COMISIÓN NACIONAL DE DIRECCIÓN SE CONSIDERARÁ EL VOTO DE SUS INTEGRANTES. SI ESE VOTO ES UNÁNIME O CORRESPONDE A UNA MAYORÍA SUPERIOR AL OCHENTA POR CIENTO DE LOS DELEGADOS PRESENTES, LA TOTALIDAD DE LOS VOTOS SE COMPUTARÁ EN ESE SENTIDO. SI LOS DELEGADOS QUE DISIENTEN DE LA MAYORÍA REPRESENTAN EL VEINTE POR CIENTO O MÁS DE LOS MIEMBROS PRESENTES, POR CADA VEINTE POR CIENTO SE COMPUTARÁ LA VIGÉSIMA PARTE DEL TOTAL DE LOS VOTOS, EN EL SENTIDO QUE ACUERDE ESA MINORÍA; LOS VOTOS RESTANTES SE COMPUTARÁN EN EL SENTIDO DE LOS VOTOS DE LA MAYORÍ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29.</w:t>
      </w:r>
      <w:r>
        <w:rPr>
          <w:rFonts w:cs="Arial" w:ascii="Arial" w:hAnsi="Arial"/>
          <w:sz w:val="20"/>
          <w:szCs w:val="20"/>
          <w:lang w:val="es-ES_tradnl"/>
        </w:rPr>
        <w:t xml:space="preserve"> LOS VOTOS DE LAS DELEGACIONES SE EXPRESARÁN POR LO GENERAL DE VIVA VOZ, O LEVANTANDO LA MANO A MENOS QUE LA TERCERA PARTE DE AQUELLAS PIDA QUE SE HAGA POR ESCRITO. EN ESTE CASO CADA COORDINADOR DEPOSITARÁ EN UNA URNA LA CÉDULA QUE MANIFIESTE EL SENTIDO EN QUE LA ENTIDAD EMITE SUS VOTOS. EL SECRETARIO DE LA ASAMBLEA NACIONAL LEERÁ EN VOZ ALTA EL SENTIDO DE LOS VOTOS Y HARA EL CÓMPUTO CORRESPONDIENTE. </w:t>
      </w:r>
    </w:p>
    <w:p>
      <w:pPr>
        <w:pStyle w:val="NormalWeb"/>
        <w:spacing w:before="0" w:after="0"/>
        <w:jc w:val="both"/>
        <w:rPr/>
      </w:pPr>
      <w:r>
        <w:rPr>
          <w:rFonts w:cs="Arial" w:ascii="Arial" w:hAnsi="Arial"/>
          <w:b/>
          <w:sz w:val="20"/>
          <w:szCs w:val="20"/>
          <w:lang w:val="es-ES_tradnl"/>
        </w:rPr>
        <w:t>ARTÍCULO 30.</w:t>
      </w:r>
      <w:r>
        <w:rPr>
          <w:rFonts w:cs="Arial" w:ascii="Arial" w:hAnsi="Arial"/>
          <w:sz w:val="20"/>
          <w:szCs w:val="20"/>
          <w:lang w:val="es-ES_tradnl"/>
        </w:rPr>
        <w:t xml:space="preserve"> LA ASAMBLEA TOMARÁ SUS RESOLUCIONES POR MAYORÍA ABSOLUTA DE LOS VOTOS COMPUTABLES EN EL MOMENTO DE LA VOTACION, SALVO EN LOS CASOS EN QUE ESTOS ESTATUTOS DETERMINEN EXPRESAMENTE LO CONTRARI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CUANDO SE PONGAN A VOTACIÓN MÁS DE DOS PROPUESTAS, SI NINGUNA DE ELLAS ALCANZA LA MAYORÍA QUE PREVIENE EL PÁRRAFO ANTERIOR, SE ELIMINARÁ LA QUE MENOS VOTOS HAYA RECIBIDO Y LAS RESTANTES SE SOMETERÁN DE NUEVO A VOTACIÓN, Y ASI SUCESIVAMENTE, HASTA OBTENER LA APROBACIÓN MAYORITARIA REQUERID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1.</w:t>
      </w:r>
      <w:r>
        <w:rPr>
          <w:rFonts w:cs="Arial" w:ascii="Arial" w:hAnsi="Arial"/>
          <w:sz w:val="20"/>
          <w:szCs w:val="20"/>
          <w:lang w:val="es-ES_tradnl"/>
        </w:rPr>
        <w:t xml:space="preserve"> LAS DECISIONES DE LA ASAMBLEA NACIONAL SERÁN DEFINITIVAS Y OBLIGATORIAS PARA TODOS LOS MIEMBROS DE NUEVA GENERACIÓN, INCLUYENDO A LOS AUSENTES YA LOS DISIDENT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2.</w:t>
      </w:r>
      <w:r>
        <w:rPr>
          <w:rFonts w:cs="Arial" w:ascii="Arial" w:hAnsi="Arial"/>
          <w:sz w:val="20"/>
          <w:szCs w:val="20"/>
          <w:lang w:val="es-ES_tradnl"/>
        </w:rPr>
        <w:t xml:space="preserve"> EN LAS ENTIDADES FEDERATIVAS SE CELEBRARÁN ASAMBLEAS ESTATALES Y MUNICIPALES PARA TRATAR LOS ASUNTOS QUE LOS ESTATUTOS LES ASIGNE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LAS ASAMBLEAS ESTATALES SE REUNIRÁN A CONVOCATORIA DE LA RESPECTIVA COMISIÓN DIRECTIVA ESTATAL Y SUPLETORIAMENTE PODRAN SER CONVOCADAS POR LA COMISIÓN NACIONAL DE DIRECCIÓN, POR PROPIA INICIATIVA O A SOLICITUD DEL CONSEJO ESTATAL, O DE CUANDO MENOS UNA TERCERA PARTE DE LAS COMISIONES MUNICIPALES CONSTITUIDOS EN LA ENTIDAD O DE LA TERCERA PARTE, CUANDO MENOS, DE LOS MILITANTES DE LA AGRUPACIÓN POLÍTICA NACIQNAL EN LA ENTIDAD, CON BASE EN LAS CIFRAS DEL PADRÓN DE MILITANTES.</w:t>
      </w:r>
    </w:p>
    <w:p>
      <w:pPr>
        <w:pStyle w:val="NormalWeb"/>
        <w:spacing w:before="0" w:after="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S ASAMBLEAS MUNICIPALES SE REUNIRÁN A CONVOCATORIA DE LA RESPECTIVA COMISIÓN DIRECTIVO MUNICIPAL. SUPLETORIAMENTE, PODRÁN SER CONVOCADAS POR LA COMISIÓN NACIONAL DE DIRECCIÓN O POR LA CORRESPONDIENTE COMISIÓN DIRECTIVA ESTATAL, POR PROPIA INICIATIVA O A SOLICITUD DE CUANDO MENOS LA TERCERA PARTE DE LOS MILITANTES DE LA AGRUPACIÓN POLÍTICA NACIONAL EN EL MUNICIPIO DE QUE SE TRATE, CON BASE EN LAS CIFRAS DEL PADRÓN DE MILITA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CONVOCATORIA REQUERIRÁ DE LA AUTORIZACIÓN PREVIA DEL ÓRGANO DIRECTIVO SUPERIOR. LA COMISIÓN QUE HAYA CONVOCADO COMUNICARÁ POR ESCRITO LAS RESOLUCIONES DE LA ASAMBLEA AL ÓRGANO DIRECTIVO SUPERIOR EN UN PLAZO NO MAYOR DE QUINCE DÍAS; SI DICHO ÓRGANO NO LAS OBJETA EN UN TERMINO DE TREINTA DÍAS A PARTIR DE LA FECHA DERECEPCIÓN DEL AVISO, LAS RESOLUCIONES SE TENDRÁN POR RATIFICADA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3.</w:t>
      </w:r>
      <w:r>
        <w:rPr>
          <w:rFonts w:cs="Arial" w:ascii="Arial" w:hAnsi="Arial"/>
          <w:sz w:val="20"/>
          <w:szCs w:val="20"/>
          <w:lang w:val="es-ES_tradnl"/>
        </w:rPr>
        <w:t xml:space="preserve"> LAS ASAMBLEAS A QUE SE REFIERE EL ARTÍCULO ANTERIOR SE REUNIRÁN Y FUNCIONARÁN DE MODO ANÁLOGO AL ESTABLECIDO PARA LA ASAMBLEA NACIONAL DE LA AGRUPACIÓN POLÍTICA NACIONAL Y SERÁN PRESIDIDAS POR EL PRESIDENTE DE LA COMISIÓN RESPECTIVA O, EN SU CASO, POR QUIEN DESIGNE LA COMISIÓN NACIONAL DE DIRECCIÓN O LA COMISIÓN DIRECTIVA ESTATAL QUE CORRESPON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PARA EL FUNCIONAMIENTO DE ESTAS ASAMBLEAS, LAS COMISIONES ESTATALES Y MUNICIPALES, CON LA APROBACIÓN DE LA COMISIÓN NACIONAL DE DIRECCIÓN, PODRÁN ESTABLECER DENTRO DE SUS RESPECTIVAS COMPETENCIAS NORMAS COMPLEMENTARIAS, AJUSTADAS AL ESPÍRITU DE ESTOS ESTATUTOS Y A LOS REGLAMEN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COMISIÓN NACIONAL DE DIRECCIÓN TENDRÁ LA FACULTAD DE VETAR DENTRO DE LOS TREINTA DÍAS SIGUIENTES, LAS DECISIONES QUE TOMEN LAS ASAMBLEAS A QUE ESTE ARTÍCULO SE REFIERE, CON SUJECIÓN A LO DISPUESTO EN ESTOS ESTATUTOS, Y CUIDARÁ DE QUE TALES ASAMBLEAS SE REÚNAN CON LA OPORTUNIDAD DEBI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CUAR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S CONVENCION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4.</w:t>
      </w:r>
      <w:r>
        <w:rPr>
          <w:rFonts w:cs="Arial" w:ascii="Arial" w:hAnsi="Arial"/>
          <w:sz w:val="20"/>
          <w:szCs w:val="20"/>
          <w:lang w:val="es-ES_tradnl"/>
        </w:rPr>
        <w:t xml:space="preserve"> LA CONVENCIÓN NACIONAL ES EL ÓRGANO COMPETENTE PARA DECIDIR ACERCA DE LA POLÍTICA GENERAL Y DE LAS ACTIVIDADES POLÍTICAS DE NUEVA GENERACIÓN. ESTARÁ FORMADA POR LOS DIRIGENTES POLÍTICOS ESTATALES DE TODA EL PAÍS Y SE REUNIRÁ EN EL LUGAR QUE DETERMINE LA CONVOCATORIA, POR LO MENOS UNA VEZ CADA TRES AÑ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EN LO QUE SE REFIERE A LA CONVOCATORIA, INTEGRACIÓN, FUNCIONAMIENTO Y   DECISIONES DE LAS CONVENCIONES, SERÁN APLICABLES EN LO CONDUCENTE LO ESTABLECIDO EN LOS PRESENTES ESTATU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5.</w:t>
      </w:r>
      <w:r>
        <w:rPr>
          <w:rFonts w:cs="Arial" w:ascii="Arial" w:hAnsi="Arial"/>
          <w:sz w:val="20"/>
          <w:szCs w:val="20"/>
          <w:lang w:val="es-ES_tradnl"/>
        </w:rPr>
        <w:t xml:space="preserve"> CORRESPONDE A LA CONVENCIÓN NACIONAL DETERMINAR LA POLÍTICA OUE DEBERÁ SEGUIR LA AGRUPACIÓN, APROBAR EL PROGRAMA BÁSICO DE ACCIÓN POLÍTICA Y CONOCER LOS ASUNTOS QUE LE SOMETAN LA COMISIÓN NACIONAL DE DIRECCIÓN O EL CONSEJO NACIONAL Y QUE NO SEAN COMPETENCIA DE LA ASAMBLE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6.</w:t>
      </w:r>
      <w:r>
        <w:rPr>
          <w:rFonts w:cs="Arial" w:ascii="Arial" w:hAnsi="Arial"/>
          <w:sz w:val="20"/>
          <w:szCs w:val="20"/>
          <w:lang w:val="es-ES_tradnl"/>
        </w:rPr>
        <w:t xml:space="preserve"> EN CASO DE CONVENIO CON ALGÚN PARTIDO POLÍTICO LA APROBACIÓN DEL CANDIDATO A LA PRESIDENCIA DE LA REPÚBLICA SE SUJETARÁ AL SIGUIENTE PROCEDIMIENTO Y A LO SEÑALADO EN ESTOS ESTATUTOS Y EN LOS REGLAMENTOS CORRESPONDIENTES, DEBIÉNDOSE APROBAR O NO EL CANDIDATO PROPUESTO POR EL PARTIDO POLÍTICO CON QUE SE CELEBRE EL CONVENIO Y EN CASO DE SER REPROBADO NO SE CELEBRARÁ DICHO CONVENIO POR LAS RAZONES EXPUESTA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37.</w:t>
      </w:r>
      <w:r>
        <w:rPr>
          <w:rFonts w:cs="Arial" w:ascii="Arial" w:hAnsi="Arial"/>
          <w:sz w:val="20"/>
          <w:szCs w:val="20"/>
          <w:lang w:val="es-ES_tradnl"/>
        </w:rPr>
        <w:t xml:space="preserve"> EN FORMA ANÁLOGA A LAS NACIONALES, SE CELEBRARÁN CONVENCIONES ESTATALES, DISTRITALES O MUNICIPALES PARA DECIDIR LAS CUESTIONES RELATIVAS A SU ACTIVIDAD POLÍTICA CONCRETA, PERO SUS ACUERDOS NO PODRÁN CONTRAVENIR LAS DECISIONES DE CONVENCIONES DE JURISDICCIÓN SUPERI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STAS CONVENCIONES ESTARÁN FORMADAS POR LOS DIRIGENTES POLÍTICOS DISTRITALES O MUNICIPALES, RESPECTIVAMENTE Y SÓLO PODRÁN CELEBRARSE PREVIA AUTORIZACIÓN ESCRITA DEL ÓRGANO DIRECTIVO SUPERIOR QUE CORRESPONDA, MISMO AL QUE DEBERÁN COMUNICAR SUS ACUERDOS EN EL TÉRMINO DE DIEZ DÍA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 xml:space="preserve">ARTÍCULO 38. </w:t>
      </w:r>
      <w:r>
        <w:rPr>
          <w:rFonts w:cs="Arial" w:ascii="Arial" w:hAnsi="Arial"/>
          <w:sz w:val="20"/>
          <w:szCs w:val="20"/>
          <w:lang w:val="es-ES_tradnl"/>
        </w:rPr>
        <w:t>CORRESPONDE A LAS CONVENCIONES ESTATALES RESOLVER LA PARTICIPACIÓN EN ELECCIONES LOCALES, APROBAR CANDIDATOS A GOBERNADOR, SENADORES Y DIPUTADOS LOCALES DE REPRESENTACIÓN PROPORCIONAL, O SU EQUIVALENTE EN LA LEGISLACIÓN LOCAL EN VIGOR Y PROPONER LAS CANDIDATURAS A DIPUTADOS FEDERALES DE REPRESENTACIÓN PROPORCIONAL, EN CASO DE CELEBRACIÓN DE CONVENIOS DE PARTICIPACIÓN POLÍTIC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PROBACIÓN DE CANDIDATOS DEBERÁ HACERSE CON LA MAYORÍA BSOLUTA DE LOS VOTOS COMPUTABLES AL MOMENTO DE LA VOTACIÓ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39. </w:t>
      </w:r>
      <w:r>
        <w:rPr>
          <w:rFonts w:cs="Arial" w:ascii="Arial" w:hAnsi="Arial"/>
          <w:sz w:val="20"/>
          <w:szCs w:val="20"/>
          <w:lang w:val="es-ES_tradnl"/>
        </w:rPr>
        <w:t xml:space="preserve">CORRESPONDE A LAS CONVENCIONES DISTRITALES ELEGIR CANDIDATOS A DIPUTADOS FEDERALES Y LOCALES DE MAYORÍA RELATIVA EN CASO DE CONTAR CON CONVENIO DE PARTICIPACIÓN POLÍTICA CON ALGÚN PARTIDO POLÍT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ELECCIÓN DE CANDIDATOS Y PRECANDIDATOS DEBERÁ HACERSE CON LA APROBACIÓN DE LA MAYORÍA ABSOLUTA DE LOS VOTOS COMPUTABLES AL MOMENTO DE LA VOTACIÓ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40.</w:t>
      </w:r>
      <w:r>
        <w:rPr>
          <w:rFonts w:cs="Arial" w:ascii="Arial" w:hAnsi="Arial"/>
          <w:sz w:val="20"/>
          <w:szCs w:val="20"/>
          <w:lang w:val="es-ES_tradnl"/>
        </w:rPr>
        <w:t xml:space="preserve"> LAS PROPOSICIONES DE PRECANDIDATURAS, LA FORMULACIÓN DE LISTAS CIRCUNSCRIPCIONALES, LA ELECCIÓN Y EL ORDEN DE POSTULACION DE LOS CANDIDATOS A DIPUTADOS FEDERALES DE REPRESENTACIÓN PROPORCIONAL, O SU EQUIVALENTE EN LA LEGISLACIÓN EN VIGOR , 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 LOS PRIMEROS LUGARES DE CADA CIRCUNSCRIPCIÓN SERÁN OCUPADOS POR LAS PROPUESTAS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1.</w:t>
      </w:r>
      <w:r>
        <w:rPr>
          <w:rFonts w:cs="Arial" w:ascii="Arial" w:hAnsi="Arial"/>
          <w:sz w:val="20"/>
          <w:szCs w:val="20"/>
          <w:lang w:val="es-ES_tradnl"/>
        </w:rPr>
        <w:t xml:space="preserve"> EN CASOS ESPECIALES Y A FALTA DE DECISIÓN DEL ÓRGANO COMPETENTE, LA COMISIÓN NACIONAL DE DIRECCIÓN, PREVIA CONSULTA CON LA COMISIÓN DIRECTIVA ESTATAL QUE CORRESPONDA, PODRÁ RESOLVER SOBRE LA PARTICIPACIÓN DE NUEVA GENERACIÓN EN ELECCIONES LOCALES Y SOBRE LA POSTULACIÓN DE CANDIDATOS FEDERALES Y LOC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SUSTITUCIÓN DE CANDIDATOS, EN LOS CASOS EN QUE PROCEDA SERÁ HECHA POR EL ÓRGANO DE DIRECCIÓN QUE LE CORRESPON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QUIN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L CONSEJO NACION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2.</w:t>
      </w:r>
      <w:r>
        <w:rPr>
          <w:rFonts w:cs="Arial" w:ascii="Arial" w:hAnsi="Arial"/>
          <w:sz w:val="20"/>
          <w:szCs w:val="20"/>
          <w:lang w:val="es-ES_tradnl"/>
        </w:rPr>
        <w:t xml:space="preserve"> PARA SER CONSEJERO NACIONAL SE REQUIERE SER MILITANTE CON MILITANCIA DE POR LO MENOS UN AÑO Y HABERSE DESTACADO POR LA LEALTAD A LA DOCTRINA Y LA OBSERVANCIA DE ESTOS ESTATUTOS Y DEMÁS DISPOSICIONES REGLAMENTARIA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43. </w:t>
      </w:r>
      <w:r>
        <w:rPr>
          <w:rFonts w:cs="Arial" w:ascii="Arial" w:hAnsi="Arial"/>
          <w:sz w:val="20"/>
          <w:szCs w:val="20"/>
          <w:lang w:val="es-ES_tradnl"/>
        </w:rPr>
        <w:t xml:space="preserve">EL CONSEJO NACIONAL ESTARÁ INTEGRADO P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 EL PRESIDENTE Y EL SECRETARIO GENERAL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LOS EX PRESIDENTES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C. LOS PRESIDENTES DE LAS COMISIONES ESTATALES DE DIRECCIÓN, DURANTE SU ENCARG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D. LOS COORDINADORES DE LOS GRUPOS PARLAMENTARIOS FEDERALES; (ES CASO DE EXISTI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 EL COORDINADOR NACIONAL DE LOS DIPUTADOS LOCALES; Y (EN CASO DE EXIST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4.</w:t>
      </w:r>
      <w:r>
        <w:rPr>
          <w:rFonts w:cs="Arial" w:ascii="Arial" w:hAnsi="Arial"/>
          <w:sz w:val="20"/>
          <w:szCs w:val="20"/>
          <w:lang w:val="es-ES_tradnl"/>
        </w:rPr>
        <w:t xml:space="preserve"> SON FACULTADES Y OBLIGACIONES DE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I. ELEGIR AL PRESIDENTE Y A LOS MIEMBROS DE LA COMISIÓN NACIONAL DE DIRECCIÓN Y REVOCAR LAS DESIGNACIONES QUE HUBIERE HECHO CUANDO CONSIDERE QUE EXISTE CAUSA JUSTIFICADA PARA ELL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DESIGNAR A CINCO DE SUS MIEMBROS, QUIENES CON LOS PRESIDENTES DE LAS COMISIONES ESTATALES DE DIRECCIÓN INTEGRARÁN LA COMISIÓN PERMAN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I. DESIGNAR A TRES DE SUS MIEMBROS, PARA QUE INTEGREN LA COMISIÓN DE VIGILANC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V. DESIGNAR A DOS DE SUS MIEMBROS, PARA QUE INTEGREN LA COMISIÓN DEL FINANCIAMIENTO PÚBLI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V. DESIGNAR A CINCO DE SUS MIEMBROS PARA QUE INTEGREN LA COMISIÓN DE ORDE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VI. DESIGNAR A DOS DE SUS MIEMBROS PARA FORMAR PARTE DE LA COMISIÓN DICTAMINADORA QUE SOMETERÁ A LA ASAMBLEA NACIONAL LAS PROPOSICIONES DE CONSEJER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VII. DESIGNAR A UNO DE SUS MIEMBROS PARA INTEGRAR LA COMISIÓN DE CONCILIACIÓN, QUE ACTUARÁ EN EL ÁMBITO NACIONAL Y DURARÁ EN SU ENCARGO UN AÑO, PUDIENDO SER AUXILIADORA POR LA PERSONAS QUE EL PROPIO COMISIONADO DETERMINE.</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VIII. DESIGNAR LAS COMISIONES QUE ESTIME NECASARIAS PARA FINES ESPECÍFIC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X. APROBAR LOS PRESUPUESTOS ANUALES DE INGRESOS Y EGERSOS, ASÍ COMO LAS MODIFICACIONES A LOS MISMOS; LAS DEUDAS A UN PLAZO MAYOR DE UN AÑO; Y REVISAR Y APROBAR, EN SU CASO, LOS INFORMES Y DICTÁMENES QUE SOBRE LA CUENTA GENERAL DE ADMINISTRACIÓN RINDA LA COMISIÓN DE VIGILANCIA DEL CONSEJO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 DISCUTIR Y APROBAR EN SU CASO, A PROPUESTA DE LA COMISIÓN NACIONAL DE DIRECCIÓN, EL REGLAMENTO DE ÉSTE Y EL DE LA COMISIÓN DEL FINANCIAMIENTO PÚBLI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I. RESOLVER AQUELLOS ASUNTOS QUE SEAN SOMETIDOS A SU CONSIDERACIÓN POR LA COMISIÓN NACIONAL DE DIREC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II. PEDIR A LA COMISIÓN NACIONAL DE DIRECCIÓN, A SOLICITUD DE POR LO MENOS UNA TERCERA PARTE DE LOS MIEMBROS DEL CONSEJO NACIONAL, QUE LE SOMETA A AQUELLOS ASUNTOS QUE POR SU IMPORTANCIA JUZGUE CONVENIENTE CONOCER Y RESOLVER.</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III. DECIDIR TODAS LAS CUESTIONES QUE SE SUSCITEN ENTRE LOS ÓRGANOS DIRECTIVO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IV. APROBAR LOS PLANES DE ACTIVIDADES DE CARÁCTER NACIONAL A CORTO Y A LARGO PLAZO QUE LE PRESENTE LA COMISIÓN NACIONAL DE DIREC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V. DECIDIR SOBRE LA PARTICIPACIÓN DE NUEVA GENERACIÓN EN LAS ELECCIONES DE PODERES FEDERALES Y, EN SU CASO, ESTABLECER LAS BASES DE ESA PARTICIPACIÓN CON ALGÚN PARTIDO POLÍTI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VI. LAS DEMÁS QUE SEÑALEN ESTOS ESTATUTOS Y LOS REGLAMENTOS CORRESPONDIENT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5.</w:t>
      </w:r>
      <w:r>
        <w:rPr>
          <w:rFonts w:cs="Arial" w:ascii="Arial" w:hAnsi="Arial"/>
          <w:sz w:val="20"/>
          <w:szCs w:val="20"/>
          <w:lang w:val="es-ES_tradnl"/>
        </w:rPr>
        <w:t xml:space="preserve"> EL CONSEJO NACIONAL SE REUNIRÁ EN SESIÓN ORDINARIA CUANDO MENOS UNA VEZ AL AÑO, EN EL LUGAR Y FECHA QUE DETERMINE LA CONVOCATORIA EXPEDIDA POR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CONSEJO NACIONAL SERÁ CONVOCADO A SESIÓN EXTRAORDINARIA POR EL PRESIDENTE DE LA COMISIÓN NACIONAL DE DIRECCIÓN CUANDO ÉSTE LO ESTIME NECESARIO, O CUANDO SE LO PIDA EL PROPIO COMISIÓN, LA COMISIÓN PERMANENTE DEL CONSEJO, UNA TERCERA PARTE DE LOS INTEGRANTES DEL MISMO CONSEJO O DIEZ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COMISIÓN PERMANENTE DEL CONSEJO NACIONAL SE REUNIRÁ CUANTAS VECES SEA NECESARIO, A CONVOCATORIA DE LA COMISIÓN NACIONAL DE DIRECCIÓN O DEL PRESIDENTE NACIONAL, PARA LOS EFECTOS DE ESTOS ESTATUTOS. SUS RESOLUCIONES TENDRÁN EFECTOS DE ACUERDOS DEL CONSEJO NACIONAL EN TANTO ÉSTE NO LOS MODIFIQUE.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6.</w:t>
      </w:r>
      <w:r>
        <w:rPr>
          <w:rFonts w:cs="Arial" w:ascii="Arial" w:hAnsi="Arial"/>
          <w:sz w:val="20"/>
          <w:szCs w:val="20"/>
          <w:lang w:val="es-ES_tradnl"/>
        </w:rPr>
        <w:t xml:space="preserve"> EL CONSEJO NACIONAL FUNCIONARÁ VÁLIDAMENTE CON LA ASISTENCIA DE LA MAYORÍA DE SUS MIEMBROS, SIEMPRE QUE ESTÉN REPRESENTADAS CUANDO MENOS DOS TERCERAS PARTES DE LAS ENTIDADES FEDERATIVAS EN QUE FUNCIONEN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S DETERMINACIONES SE TOMARÁN POR MAYORÍA DE VOTOS DE LOS CONCURRENTES. EN LOS CASOS DE ELECCIÓN Y REMOCIÓN DEL PRESIDENTE Y DE MIEMBROS DE LA COMISIÓN NACIONAL DE DIRECCIÓN, SE REQUERIRÁN LAS DOS TERCERAS PARTES DE LOS VOTOS COMPUTABLE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47.</w:t>
      </w:r>
      <w:r>
        <w:rPr>
          <w:rFonts w:cs="Arial" w:ascii="Arial" w:hAnsi="Arial"/>
          <w:sz w:val="20"/>
          <w:szCs w:val="20"/>
          <w:lang w:val="es-ES_tradnl"/>
        </w:rPr>
        <w:t xml:space="preserve"> LOS CONSEJEROS NACIONALES DURARÁN EN SU CARGO TRES AÑOS Y PODRÁN SER REELECTOS, PERO CONTINUARÁN EN EL DESEMPEÑO DE SUS FUNCIONES HASTA QUE TOMEN POSESIÓN LOS NOMBRADOS PARA SUSTITUIRLOS. LOS CONSEJEROS QUE SIN CAUSA JUSTIFICADA FALTEN A DOS SESIONES CONSECUTIVAS DEL CONSEJO, PERDERÁN EL CARG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pPr>
      <w:r>
        <w:rPr>
          <w:rFonts w:cs="Arial" w:ascii="Arial" w:hAnsi="Arial"/>
          <w:b/>
          <w:sz w:val="20"/>
          <w:szCs w:val="20"/>
          <w:lang w:val="es-ES_tradnl"/>
        </w:rPr>
        <w:t>ARTÍCULO 48.</w:t>
      </w:r>
      <w:r>
        <w:rPr>
          <w:rFonts w:cs="Arial" w:ascii="Arial" w:hAnsi="Arial"/>
          <w:sz w:val="20"/>
          <w:szCs w:val="20"/>
          <w:lang w:val="es-ES_tradnl"/>
        </w:rPr>
        <w:t xml:space="preserve"> CUANDO OCURRAN VACANTES EN EL CONSEJO. ÉSTE PODRÁ DESIGNAR A PROPUESTA DE LOS CONSEJEROS, POR SIMPLE MAYORÍA DE VOTOS, A LOS SUSTITUTOS POR EL RESTO DEL PERÍODO. EL CONSEJO PODRÁ, POR CAUSA GRAVE, REMOVER A CUALQUIERA DE SUS MIEMBROS MEDIANTE EL VOTO DE LAS DOS TERCERAS PARTES DE LOS ASISTENTES Y, POR SIMPLE MAYORÍA, DECIDIR SOBRE LA RENUNCIA DE CUALQUIERA DE SUS MIEMBR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ITULO SEX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 COMISIÓN DE VIGILANCIA DEL CONSEJO NACION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49.</w:t>
      </w:r>
      <w:r>
        <w:rPr>
          <w:rFonts w:cs="Arial" w:ascii="Arial" w:hAnsi="Arial"/>
          <w:sz w:val="20"/>
          <w:szCs w:val="20"/>
          <w:lang w:val="es-ES_tradnl"/>
        </w:rPr>
        <w:t xml:space="preserve"> LA COMISIÓN DE VIGILANCIA DEL CONSEJO NACIONAL ESTARÁ INTEGRADA POR OCHO MIEMBROS DEL CONSEJO NACIONAL, DE LOS CUALES TRES SERÁN PROPIETARIOS Y TRES SUPLENTES, UNO PRESIDENTE Y UNO SECRETARIO, QUIENES NO SEAN MIEMBROS DE LA COMISIÓN NACIONAL DE DIRECCIÓN NI PRESIDENTES DE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UNA VEZ CONSTITUIDA, LOS MIEMBROS PROPIETARIOS NOMBRARÁN A QUIENES FUNGIRÁN COMO PRESIDENTE Y SECRETARIO DE LA MISMA, INFORMANDO DE ELLO A LA COMISIÓN NACIONAL DE DIRECCIÓN Y A LAS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OS MIEMBROS PROPIETARIOS SERÁN SUSTITUIDOS POR LOS SUPLENTES EN SUS AUSENCI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S REUNIONES DE LA COMISIÓN REQUERIRÁN LA PRESENCIA DE CINCO DE SUS MIEMBROS, DE LOS CUALES CUANDO MENOS TRES DEBERÁN SER PROPIETAR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0.</w:t>
      </w:r>
      <w:r>
        <w:rPr>
          <w:rFonts w:cs="Arial" w:ascii="Arial" w:hAnsi="Arial"/>
          <w:sz w:val="20"/>
          <w:szCs w:val="20"/>
          <w:lang w:val="es-ES_tradnl"/>
        </w:rPr>
        <w:t xml:space="preserve"> LA COMISIÓN DE VIGILANCIA TENDRÁ LAS MÁS AMPLIAS FACULTADES DE FISCALIZACIÓN Y REVISIÓN DE LA INFORMACIÓN FINANCIERA DE LA TESORERÍA NACIONAL Y DE TODO ÓRGANO DE CARÁCTER NACIONAL QUE MANEJE FONDOS O BIENES DE LA AGRUPACIÓN POLÍTICA NACIONAL, A FIN DE QUE ESTÉ EN POSIBILIDAD DE RENDIR SUS INFORMES Y DICTAMEN SOBRE LA CUENTA GENERAL DE ADMINISTRACIÓN, MISMA QUE DEBERÁ CONTENER INFORMACIÓN SOBRE LOS EJERCICIOS DE LOS PRESUPUESTOS DE INGRESOS Y EGRESOS APROBADOS, ESTADOS FINANCIEROS, MANEJO Y APLICACIÓN DE LOS RECURSOS DE LA AGRUPACIÓN POLÍTICA NACIONAL Y CUMPLIMIENTO DE OBLIGACIONES CONTRACTUALES YJURÍDIC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COMISIÓN DE VIGILANCIA PODRÁ ORDENAR AUDITORIAS Y PROPONER A LA COMISIÓN NACIONAL DE DIRECCIÓN LAS MEDIDAS PARA PERFECCIONAR LOS MÉTODOS Y SISTEMAS DE CONTROL QUE CONSIDERE CONVENIENTES. PARA EL CUMPLIMIENTO DE SUS FINES, PODRÁ AUXILIARSE DE PERSONAS CALIFICADAS EN LA MATERIA. </w:t>
      </w:r>
    </w:p>
    <w:p>
      <w:pPr>
        <w:pStyle w:val="NormalWeb"/>
        <w:spacing w:before="0" w:after="0"/>
        <w:jc w:val="both"/>
        <w:rPr>
          <w:rFonts w:ascii="Helvetica, sans-serif;Times New Roman" w:hAnsi="Helvetica, sans-serif;Times New Roman" w:cs="Helvetica, sans-serif;Times New Roman"/>
          <w:sz w:val="18"/>
          <w:szCs w:val="18"/>
          <w:lang w:val="es-ES_tradnl"/>
        </w:rPr>
      </w:pPr>
      <w:r>
        <w:rPr>
          <w:rFonts w:cs="Arial" w:ascii="Arial" w:hAnsi="Arial"/>
          <w:b/>
          <w:sz w:val="20"/>
          <w:szCs w:val="20"/>
          <w:lang w:val="es-ES_tradnl"/>
        </w:rPr>
        <w:t>ARTÍCULO 51.</w:t>
      </w:r>
      <w:r>
        <w:rPr>
          <w:rFonts w:cs="Arial" w:ascii="Arial" w:hAnsi="Arial"/>
          <w:sz w:val="20"/>
          <w:szCs w:val="20"/>
          <w:lang w:val="es-ES_tradnl"/>
        </w:rPr>
        <w:t xml:space="preserve"> LA COMISIÓN DE VIGILANCIA RENDIRÁ UN INFORME ANUAL PORMENORIZADO DE SU GESTIÓN AL CONSEJO NACIONAL, Y SOMETERÁ A, CONSIDERACIÓN DEL PROPIO CONSEJO EL DICTAMEN SOBRE LA CUENTA GENERAL DE ADMINISTRACIÓN QUE DEBERÁ PRESENTARSE A LA ASAMBLEA NACIONAL. </w:t>
      </w:r>
    </w:p>
    <w:p>
      <w:pPr>
        <w:pStyle w:val="NormalWeb"/>
        <w:spacing w:before="0" w:after="0"/>
        <w:jc w:val="both"/>
        <w:rPr>
          <w:rFonts w:ascii="Helvetica, sans-serif;Times New Roman" w:hAnsi="Helvetica, sans-serif;Times New Roman" w:cs="Helvetica, sans-serif;Times New Roman"/>
          <w:sz w:val="18"/>
          <w:szCs w:val="18"/>
          <w:lang w:val="es-ES_tradnl"/>
        </w:rPr>
      </w:pPr>
      <w:r>
        <w:rPr>
          <w:rFonts w:cs="Helvetica, sans-serif;Times New Roman" w:ascii="Helvetica, sans-serif;Times New Roman" w:hAnsi="Helvetica, sans-serif;Times New Roman"/>
          <w:sz w:val="18"/>
          <w:szCs w:val="18"/>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CAPÍTULO SÉPTIMO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DE LA COMISIÓN DE ORDEN DELCONSEJO NACIONAL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2.</w:t>
      </w:r>
      <w:r>
        <w:rPr>
          <w:rFonts w:cs="Arial" w:ascii="Arial" w:hAnsi="Arial"/>
          <w:sz w:val="20"/>
          <w:szCs w:val="20"/>
          <w:lang w:val="es-ES_tradnl"/>
        </w:rPr>
        <w:t xml:space="preserve"> LA COMISIÓN DE ORDEN DEL CONSEJO NACIONAL ESTARÁ INTEGRADA POR DOS MIEMBROS DEL CONSEJO NACIONAL QUE TAMBIÉN LO SEAN DE LA COMISIÓN NACIONAL DE DIRECCIÓN, ASÍ COMO POR CINCO PRESIDENTES DE COMISIONES ESTATALES DE DIRECCIÓN. - - - UNA VEZ CONSTITUIDA LA COMISIÓN, LOS MIEMBROS PROPIETARIOS NOMBRARÁN A QUIENES FUNGIRÁN COMO PRESIDENTE Y SECRETARIO DE LA MISMA, INFORMANDO DE ELLO A LA COMISIÓN NACIONAL DE DIRECCIÓN Y A LAS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S REUNIONES DE LA COMISIÓN DE ORDEN DEL CONSEJO NACIONAL REQUERIRÁN DE LA PRESENCIA DE CINCO DE SUS MIEMBR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3.</w:t>
      </w:r>
      <w:r>
        <w:rPr>
          <w:rFonts w:cs="Arial" w:ascii="Arial" w:hAnsi="Arial"/>
          <w:sz w:val="20"/>
          <w:szCs w:val="20"/>
          <w:lang w:val="es-ES_tradnl"/>
        </w:rPr>
        <w:t xml:space="preserve"> LA COMISIÓN DE ORDEN DEL CONSEJO NACIONAL TENDRÁ COMO FUNCIÓN CONOCER DE LAS RECLAMACIONES PRESENTADAS EN CONTRA DE LAS RESOLUCIONES DICTADAS POR LAS COMISIONES DE ORDEN DE LOS CONSEJOS ESTATALES, Y EN LOS CASOS PREVISTOS EN ESTOS ESTATUTOS Y EN LOS DEMÁS QUE SEÑALEN LOS REGLAMENT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4.</w:t>
      </w:r>
      <w:r>
        <w:rPr>
          <w:rFonts w:cs="Arial" w:ascii="Arial" w:hAnsi="Arial"/>
          <w:sz w:val="20"/>
          <w:szCs w:val="20"/>
          <w:lang w:val="es-ES_tradnl"/>
        </w:rPr>
        <w:t xml:space="preserve"> LA COMISIÓN DE ORDEN DEL CONSEJO NACIONAL, EN UN PLAZO NO MAYOR DE DIEZ DÍAS HÁBILES CONTADOS A PARTIR DEL RECIBO DE LA RECLAMACIÓN, SOLICITARÁ DE LA COMISIÓN DE ORDEN DEL CONSEJO ESTATAL RESPECTIVO EL ENVÍO DEL EXPEDIENTE, ACOMPAÑADO DE UN INFORME PORMENORIZADO, Y DETERMINARÁ SI EN EL CASO SE OBSERVARON LAS FORMALIDADES DEL PROCEDIMIENTO A QUE SE REFIEREN LOS ARTÍCULOS DE ESTOS ESTATUTOS. DE NO SER ASÍ, ORDENARÁ EL CUMPLIMIENTO DE LOS REQUISITOS OMITIDOS Y QUE SE DICTE UNA NUEVA RESOLUCIÓN EN UN PLAZO NO MAYOR DE QUINCE DÍAS HÁBILES. SI LLEGARA A DETERMINARSE QUE LOS REQUISITOS PROCÉSALES FUERON CUMPLIDOS, REQUERIRÁ A LAS PARTES PARA QUE PRESENTEN LOS AGRAVIOS Y  ALEGATOS CORRESPONDIENTES, HECHO LO CUAL DICTARÁ LA RESOLUCIÓN RESPECTIVA, CONFORME A LO DISPUESTO POR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5.</w:t>
      </w:r>
      <w:r>
        <w:rPr>
          <w:rFonts w:cs="Arial" w:ascii="Arial" w:hAnsi="Arial"/>
          <w:sz w:val="20"/>
          <w:szCs w:val="20"/>
          <w:lang w:val="es-ES_tradnl"/>
        </w:rPr>
        <w:t xml:space="preserve"> CUANDO LA COMISIÓN DE ORDEN DEL CONSEJO NACIONAL ACTÚE COMO ÚNICA INSTANCIA, CUMPLIRÁ CON EL PROCEDIMIENTO REGLAMENTARIO QUE SE FIJE PARA TAL EFECTO Y RESPETARÁ TODAS LAS GARANTÍAS PREVISTAS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56.</w:t>
      </w:r>
      <w:r>
        <w:rPr>
          <w:rFonts w:cs="Arial" w:ascii="Arial" w:hAnsi="Arial"/>
          <w:sz w:val="20"/>
          <w:szCs w:val="20"/>
          <w:lang w:val="es-ES_tradnl"/>
        </w:rPr>
        <w:t xml:space="preserve"> LAS COMISIONES, POR MEDIO DE REPRESENTANTES DEBIDAMENTE ACREDITADOS, Y LOS MILITANTES DE LA AGRUPACIÓN POLÍTICA NACIONAL, ESTÁN OBLIGADOS A CONCURRIR A LAS CITAS Y A PROPORCIONAR LA INFORMACIÓN Y PRUEBAS DE QUE DISPONGAN, CUANDO LO SOLICITE LA COMISIÓN DE ORDEN DE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57.</w:t>
      </w:r>
      <w:r>
        <w:rPr>
          <w:rFonts w:cs="Arial" w:ascii="Arial" w:hAnsi="Arial"/>
          <w:sz w:val="20"/>
          <w:szCs w:val="20"/>
          <w:lang w:val="es-ES_tradnl"/>
        </w:rPr>
        <w:t xml:space="preserve"> CONTRA LAS RESOLUCIONES DICTADAS POR LA COMISIÓN DE ORDEN DEL CONSEJO NACIONAL, NO PROCEDERÁ RECURSO ALGUN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OCTAV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 COMISIÓN NACIONAL DE DIRECCIÓN</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8.</w:t>
      </w:r>
      <w:r>
        <w:rPr>
          <w:rFonts w:cs="Arial" w:ascii="Arial" w:hAnsi="Arial"/>
          <w:sz w:val="20"/>
          <w:szCs w:val="20"/>
          <w:lang w:val="es-ES_tradnl"/>
        </w:rPr>
        <w:t xml:space="preserve"> LA COMISIÓN NACIONAL DE DIRECCIÓN ESTARÁ INTEGRADA POR NO MENOS DE CINCO NI MÁS DE TREINTA Y TRES MILITANTES DE LA AGRUPACIÓN POLÍTICA NACIONAL, CON UNA MILITANCIA MÍNIMA DE UN AÑO. LA FIJACIÓN DEL NÚMERO DE SUS INTEGRANTES Y SU DESIGNACIÓN SERAN HECHOS POR EL CONSEJO NACIONAL, A PROPUESTA DE SU PRESIDENTE EN DOS TERCERAS PARTES, Y LA OTRA TERCERA PARTE A PROPUESTA DE LOS CONSEJEROS MEDIANTE LISTAS EXCEDIDAS DE ACUERDO AL REGLAMENTO. (EN ESTOS TRES PRIMEROS AÑOS DEBERÁN SER CINCO LOS MIEMBROS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 LA PROPORCIÓN QUE FIJE EL REGLAMENTO, LA COMISIÓN NACIONAL DE DIRECCIÓN PODRÁ INTEGRARSE CON MIEMBROS QUE RECIBAN REMUNERACIÓN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OS MIEMBROS DE LA COMISIÓN NACIONAL DE DIRECCIÓN DURARÁN EN SU CARGO TRES AÑOS Y PERMANECERÁN EN LA MISMA HASTA QUE EL CONSEJO NACIONAL HAGA NUEVOS NOMBRAMIENTOS Y LOS DESIGNADOS TOMEN POSESIÓN DE SU PUESTO, PERDERÁ EL CARGO QUIEN FALTE A TRES SESIONES ORDINARIAS CONSECUTIVAS SIN CAUSA JUSTIFICA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PARA EL MEJOR FUNCIONAMIENTO DE LA COMISIÓN NACIONAL DE DIRECCIÓN, ESTA MANTENDRÁ UNA ESTRUCTURA ADMINISTRATIVA BÁSICA PERMANENTE, CUYA REGULACIÓN FORMARÁ PARTE DEL REGLAMENTO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59.</w:t>
      </w:r>
      <w:r>
        <w:rPr>
          <w:rFonts w:cs="Arial" w:ascii="Arial" w:hAnsi="Arial"/>
          <w:sz w:val="20"/>
          <w:szCs w:val="20"/>
          <w:lang w:val="es-ES_tradnl"/>
        </w:rPr>
        <w:t xml:space="preserve"> SON FACULTADES Y DEBERES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I. EJERCER POR MEDIO DE SU PRESIDENTE O DE LA PERSONA O PERSONAS QUE ESTIME CONVENIENTE DESIGNAR AL EFECTO, LA REPRESENTACIÓN LEGAL DE “NUEVA GENERACIÓN” AGRUPACIÓN POLÍTICA NACIONAL, EN LOS TÉRMINOS DE LAS DISPOSICIONES QUE REGULAN EL MANDATO TANTO EN EL CÓDIGO CIVIL PARA EL DISTRITO FEDERAL EN MATERIA COMÚN Y PARA TODA LA REPÚBLICA EN MATERIA FEDERAL, EN LA LEY GENERAL DE TÍTULOS Y OPERACIONES DE CRÉDITO Y LEY FEDERAL DEL TRABAJO. EN CONSECUENCIA, EL PRESIDENTE GOZARÁ DE TODAS LAS FACULTADES GENERALES Y AUN LAS OUE REQUIERAN CLÁUSULA ESPECIAL CONFORME A LA LEY, PARA PLEITOS Y COBRANZAS, ACTOS DE ADMINISTRACIÓN, ACTOS DE DOMINIO Y PARA SUSCRIBIR TÍTULOS DE CRÉDITO. LAS DISPOSICIONES DE TALES ORDENAMIENTOS LEGALES SE TIENEN AQUÍ POR REPRODUCIDAS COMO SI SE INSERTARAN A LA LETRA, ASÍ COMO LOS RELATIVOS DE LA LEGISLACIÓN ELECTORAL VIGENTE.</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VIGILAR LA OBSERVANCIA DE ESTOS ESTATUTOS Y DE LOS REGLAMENTOS POR PARTE DE LOS ÓRGANOS, DEPENDENCIAS Y MIEMBR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I. CUMPLIR Y HACER CUMPLIR LOS ACUERDOS DE LA ASAMBLEA NACIONAL, DE LA CONVENCIÓN NACIONAL, DEL CONSEJO NACIONAL Y DE LA COMISIÓN PERMAN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FORMULAR Y APROBAR LOS REGLAMENTOS DE LA AGRUPACIÓN POLÍTICA NACIONAL EN EL CASO DE SU PROPIO REGLAMENTO Y EL RELATIVO AL FINANCIAMIENTO PÚBLICO, LOS PRESENTARÁ PARA SU APROBACIÓN A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 FORMULR Y APROBAR LOS PROGRAMAS DE ACTIVIDADES DE NUEVA GENER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 CONSTITUIR CUANTAS SECRETARÍAS Y COMISIONES ESTIME CONVENIENTES PARA LA REALIZACIÓN DE LOS FINES DE LA AGRUPACIÓN POLÍTICA NACIONAL, Y DESIGNAR A LAS PERSONAS QUE LAS INTEGREN, CONFORME AL REGLAMENTO DE LA COMISIÓN NACIONAL DE DIRECCIÓN. LOS TITULARES DE LAS SECRETARÍAS DEBERÁN SER DESIGNADOS DE ENTRE LOS MIEMBROS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 NOMBRAR REPRESENTANTES PARA ASISTIR A LAS ASAMBLEAS Y CONVENCIONES ESTA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I. SUPERVISAR LA INTEGRACIÓN Y OPORTUNA ACTUALIZACIÓN DEL PADRÓN DE MILITANTE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X. ACORDAR LA COLABORACIÓN DE NUEVA GENERACIÓN CON OTRAS ORGANIZACIONES POLÍTICAS NACIONALES Y ACEPTAR LA COLABORACIÓN ADHESIÓN DE OTRAS AGRUPACIONES, EN LOS TÉRMINOS DE LOS ARTÍCULOS DE ESTOS ESTATUT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 RESOLVER SOBRE LAS LICENCIAS QUE SOLICITEN SUS MIEMBROS Y LAS RENUNCIAS QUE PRESENTEN, DESIGNANDO EN SU CASO A QUIENES LOS SUSTITUYAN HASTA QUE EL CONSEJO NACIONAL HAGA NUEVO NOMBRAMIENTO, SI LA FALTA FUERA DEFINITIV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 CONVOCAR A LA ASAMBLEA NACIONAL, A LA CONVENCIÓN NACIONAL, AL CONSEJO NACIONAL Y A SU COMISIÓN PERMAN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X. FORMULAR Y PRESENTAR EL INFORME GENERAL DE ACTIVIDADES DE LA AGRUPACIÓN POLÍTICA NACIONAL A LA ASAMBLE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II. FORMULAR LOS PRESUPUESTOS DE INGRESOS Y EGRESOS DE LA COMISIÓN NACIONAL DE DIRECCIÓN Y REVISAR LAS CUENTAS GENERALES DE ADMINISTRACIÓN Y TESORERÍA QUE DEBAN PRESENTARSE A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V. REVISAR LAS CUENTAS GENERALES DE ADMINISTRACIÓN Y TESORERÍA DE LAS COMISIONES ESTATALES DE DIRECCIÓN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V. VETAR, PREVIO ANÁLISIS, LAS DECISIONES DE LAS ASAMBLEAS Y CONVENCIONES ESTATALES Y MUNICIPALES, ASI COMO LAS DECISIONES DE LOS CONSEJOS ESTATALES, CONVENCIONES DISTRITALES O DE LAS COMISIONES ESTATALES DE DIRECCIÓN, MUNICIPALES O DELEGACIONALES, SI A SU JUICIO SON CONTRARIAS A LOS PRINCIPIOS Y OBJETIVOS DE LA AGRUPACIÓN POLÍTICA NACIONAL O INCONVENIENTES PARA EL DESARROLLO DE SUS TRABAJOS. LA COMISIÓN ESTATAL O MUNICIPAL CORRESPONDIENTE PODRÁ PEDIR QUE SE LLEVE EL ASUNTO PARA SU RESOLUCIÓN FINAL ANTE EL CONSEJO NACIONAL O SU COMISIÓN PERMANENTE, CON AUDIENCIA DE LAS PARTES INTERESAD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VI. DECIDIR SOBRE LAS SOLICITUDES DE READMISIÓN AL PARTIDO QUE PRESENTEN QUIENES HAYAN SIDO EXCLUIDOS O SE HAYAN SEPARADO O RENUNCIADO, CUANDO LO HAYAN HECHO EN FORMA PÚBLICA. LAS SOLICITUDES NO PODRÁN APROBARSE EN UN TÉRMINO MENOR DE TRES AÑOS DE HABERSE ACORDADO LA EXCLUSIÓN O DE HABER OCURRIDO LA SEPARACIÓN RENUNCIA PÚBL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XVII. ELABORAR PLANES DE ACTIVIDADES DE CARÁCTER NACIONAL, DE CONFORMIDAD CON LAS DECISIONES Y LINEAMIENTOS DE ASAMBLEAS Y CONVENCIONES, SOMETIÉNDOLOS A LA APROBACIÓN DEL CONSEJO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VIII. LAS DEMÁS QUE SEÑALEN ESTOS ESTATUTOS Y LOS REGLAMENT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0.</w:t>
      </w:r>
      <w:r>
        <w:rPr>
          <w:rFonts w:cs="Arial" w:ascii="Arial" w:hAnsi="Arial"/>
          <w:sz w:val="20"/>
          <w:szCs w:val="20"/>
          <w:lang w:val="es-ES_tradnl"/>
        </w:rPr>
        <w:t xml:space="preserve"> LA COMISIÓN NACIONAL DE DIRECCIÓN FUNCIONARÁ VALIDAMENTE CON LA ASISTENCIA DE LA MAYORÍA DE LOS MIEMBROS QUE LO INTEGRAN Y SUS DECISIONES SERÁN TOMADAS POR MAYORÍA DE VOTOS DE LOS PRESENTES. EN CASO DE EMPATE, EL PRESIDENTE TENDRÁ VOTO DE CALIDAD.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1.</w:t>
      </w:r>
      <w:r>
        <w:rPr>
          <w:rFonts w:cs="Arial" w:ascii="Arial" w:hAnsi="Arial"/>
          <w:sz w:val="20"/>
          <w:szCs w:val="20"/>
          <w:lang w:val="es-ES_tradnl"/>
        </w:rPr>
        <w:t xml:space="preserve"> LA COMISIÓN NACIONAL DE DIRECCIÓN, A PROPUESTA DEL PRESIDENTE DEL MISMO, DESIGNARÁ DE ENTRE SUS MIEMBROS A UN SECRETARIO GENE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SECRETARIO GENERAL TENDRÁ A SU CARGO LA COORDINACIÓN DE LAS DIVERSAS SECRETARÍAS Y DEPENDENCIAS DE DICHA COMISIÓN Y LAS FUNCIONES ESPECÍFICAS QUE ÉSTE LE ENCOMIENDE, LA COMISIÓN NACIONAL DE DIRECCIÓN PODRÁ TAMBIÉN, A PROPUESTA DEL PRESIDENTE, NOMBRAR UNO O VARIOS SECRETARIOS ADJUNTOS PARA AUXILIAR AL SECRETARIO GENE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SECRETARIO GENERAL LO SERÁ TAMBIÉN DE LA ASAMBLEA NACIONAL, LA CONVENCIÓN NACIONAL Y  EL CONSEJ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NOVEN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L PRESIDENTE DE NUEVA GENERACIÓN</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2.</w:t>
      </w:r>
      <w:r>
        <w:rPr>
          <w:rFonts w:cs="Arial" w:ascii="Arial" w:hAnsi="Arial"/>
          <w:sz w:val="20"/>
          <w:szCs w:val="20"/>
          <w:lang w:val="es-ES_tradnl"/>
        </w:rPr>
        <w:t xml:space="preserve"> EL PRESIDENTE DE “NUEVA GENERACIÓN” AGRUPACIÓN POLÍTICA, NACIONAL, LO SERÁ TAMBIÉN DE LA COMISIÓN NACIONAL DE DIRECCIÓN, DE LA ASAMBLEA NACIONAL, DE LA CONVENCIÓN NACIONAL Y DEL CONSEJO NACIONAL, CON LAS SIGUIENTES ATRIBU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REPRESENTAR A NUEVA GENERACIÓN EN LOS TÉRMINOS Y CON LAS FACULTADES A QUE SE REFIERE LA FRACCIÓN I DEL ARTÍCULO 59 DE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SER MIEMBRO EXOFICIO DE TODAS LAS COMISIONES QUE NOMBRE EL CONSEJO NACIONAL O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I. MANTENER LAS DEBIDAS RELACIONES CON LAS COMISIQNES ESTATALES, MUNICIPLES Y DELEGACIONES ENTRE SÍ Y LA COMISIÓN NACIONAL DE DIRECCIÓN; COORDINAR SU TRABAJO E IMPULSAR Y CUIDAR DE SU CORRECTA ORIENTACIÓN, CONFORME A LOS PRINCIPIOS Y PROGRAMA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MANTENER Y FOMENTAR LAS DEBIDAS RELACIONES CON LOS PODERES FEDERALES Y ESTATALES, CON TODOS LOS ORGANISMOS CÍVICOS O SOCIALES Y ESPECIALMENTE CON LOS QUE TENGAN PRINCIPIOS O ACTIVIDADES SIMILARES A LOS DE NUEVA GENER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 PROPONER A LA COMISIÓN NACIONAL DE DIRECCIÓN LOS REGLAMENT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 PROPONER A LA COMISIÓN NACIONAL DE DIRECCIÓN LOS PROGRAMAS DE ACTIVIDADES DE NUEVA GENERACIÓN CONCORDANTES CON LOS APROBADOS POR EL CONSEJO NACIONAL, LA ASAMBLEA NACIONAL Y LA CONVENCIÓN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 PROMOVER DE ACUERDO CON LOS REGLAMENTOS EL ESTABLECIMIENTO DE LAS DEPENDENCIAS NECESARIAS PARA LA MEJOR ORGANIZACIÓN DE LOS MILITANTES Y ADHERENTES DE LA AGRUPACIÓN POLÍTICA NACIONAL, PARA LA MÁS AMPLIA DIFUSION DE SUS PRINCIPIOS Y SU MAYOR EFICACIA EN LA VIDA PÚBLICA DE MÉX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I. CONTRATAR, DESIGNAR O REMOVER LIBREMENTE A LOS MANDATARIOS PARA PLEITOS Y COBRANZAS, FUNCIONARIOS ADMINISTRATIVOS Y EMPLEADOS DE LA COMISIÓN NACIONAL DE DIRECCIÓN Y DE LOS ÓRGANOS QUE DEPENDAN DE ÉS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X. DESIGNAR LOS ASESORES Y AUXILIARES QUE SEAN NECESARIOS PARA EL ESTUDIO Y EJECUCIÓN DE LAS MEDIDAS QUE REQUIERE LA ACTIVIDAD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 EN CASOS URGENTES Y CUANDO NO SEA POSIBLE CONVOCAR AL ÓRGANO RESPECTIVO, BAJO SU MÁS ESTRICTA RESPONSABILIDAD, TOMAR LAS PROVIDENCIAS QUE JUZGUE CONVENIENTES PARA LA AGRUPACIÓN, DEBIENDO INFORMAR DE ELLAS A LA COMISIÓN NACIONAL DE DIRECCIÓN EN LA PRIMERA OPORTUNIDAD, PARA QUE ÉSTA TOME LA DECISIÓN QUE CORRESPON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 EN GENERAL, GESTIONAR EL DESENVOLVIMIENTO DE NUEVA GENERACIÓN Y CUIDAR DE QUE SU ACTUACIÓN SE APEGUE CONSTANTEMENTE A LOS PROPÓSITOS FUNDAMENTALES QUE HAN INSPIRADO SU CREACIÓN Y PROCURAR, EN TODAS LAS FORMAS LÍCITAS POSIBLES, QUE EN LA VIDA PÚBLICA DE MÉXICO SE IMPLANTEN LOS PRINCIPIOS QUE NUEVA GENERACIÓN HA HECHO SUYOS, PUDIENDO AL EFECTO EJECUTAR LOS ACTOS JURÍDICOS, POLÍTICOS Y SOCIALES QUE SEAN NECESARIOS O CONVENIENTES. TODO DE ACUERDO CON ESTOS ESTATUTOS Y LOS REGLAMENTOS RESPECTIVOS, Y AJUSTÁNDOSE A LAS DIRECTRICES QUE HAYA SEÑALADO LA ASAMBLEA NACIONAL, LA CONVENCIÓN NACIONAL, EL CONSEJO NACIONAL Y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I. LAS DEMÁS QUE SEÑALEN ESTOS ESTATUT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3.</w:t>
      </w:r>
      <w:r>
        <w:rPr>
          <w:rFonts w:cs="Arial" w:ascii="Arial" w:hAnsi="Arial"/>
          <w:sz w:val="20"/>
          <w:szCs w:val="20"/>
          <w:lang w:val="es-ES_tradnl"/>
        </w:rPr>
        <w:t xml:space="preserve"> EL PRESIDENTE DURARÁ EN FUNCIONES TRES AÑOS Y PODRÁ SER REELECTO POR UNA SOLA VEZ EN FORMA CONSECUTIVA. DEBERÁ SEGUIR EN SU CARGO MIENTRAS NO SE PRESENTE QUIEN DEBA SUSTITUIRLO. EN CASO DE FALTA TEMPORAL QUE NO EXCEDA DE SEIS MESES, EL PRESIDENTE SERÁ SUSTITUIDO POR EL SECRETARIO GENERAL. EN CASO DE FALTA ABSOLUTA DEL PRESIDENTE, LA COMISIÓN NACIONAL DE DIRECCIÓN CONVOCARÁ EN UN PLAZO NO MAYOR DE TREINTA DÍAS AL CONSEJO NACIONAL, QUE ELEGIRÁ PRESIDENTE PARA TERMINAR EL PERÍODO DEL ANTERIOR; MIENTRAS TANTO, EL SECRETARIO GENERAL FUNGIRÁ COMO PRESIDENTE.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CAPÍTULO DÉCIMO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DE LOS FUNCIONARIOS PÚBLICOS POSTULADOS POR LA AGRUPACIÓN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64. </w:t>
      </w:r>
      <w:r>
        <w:rPr>
          <w:rFonts w:cs="Arial" w:ascii="Arial" w:hAnsi="Arial"/>
          <w:sz w:val="20"/>
          <w:szCs w:val="20"/>
          <w:lang w:val="es-ES_tradnl"/>
        </w:rPr>
        <w:t xml:space="preserve">LOS FUNCIONARIOS PÚBLICOS POSTULADOS POR “NUEVA GENERACIÓN” AGRUPACIÓN POLÍTICA NACIONAL, DEBERÁN DESEMPEÑAR LAS FUNCIONES QUE LES CONFIEREN LAS LEYES, SIN CONTRARIAR LOS PRINCIPIOS Y PROGRAMAS DE LA AGRUPACIÓN POLÍTICA NACIONAL.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5.</w:t>
      </w:r>
      <w:r>
        <w:rPr>
          <w:rFonts w:cs="Arial" w:ascii="Arial" w:hAnsi="Arial"/>
          <w:sz w:val="20"/>
          <w:szCs w:val="20"/>
          <w:lang w:val="es-ES_tradnl"/>
        </w:rPr>
        <w:t xml:space="preserve"> LOS MILITANTES DE LA AGRUPACIÓN POLÍTICA NACIONAL QUE DESEMPEÑEN UN CARGO DE ELECCIÓN POPULAR DEBERAN APORTAR LAS CUOTAS REGLAMENTARIAS Y ACATAR LAS DISPOSICIONES SEÑALADAS EN ESTOS ESTATUTOS Y EN LOS REGLAMENTOS RESPECTIV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66.</w:t>
      </w:r>
      <w:r>
        <w:rPr>
          <w:rFonts w:cs="Arial" w:ascii="Arial" w:hAnsi="Arial"/>
          <w:sz w:val="20"/>
          <w:szCs w:val="20"/>
          <w:lang w:val="es-ES_tradnl"/>
        </w:rPr>
        <w:t xml:space="preserve"> EL INCUMPLIMIENTO A LO ESTABLECIDO POR LOS DOS ARTÍCULOS PRECEDENTES SERÁ CONSIDERADO COMO INDISCIPLINA.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UNDÉCIM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OS ÓRGANOS ESTATALES Y MUNICIPALES</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7.</w:t>
      </w:r>
      <w:r>
        <w:rPr>
          <w:rFonts w:cs="Arial" w:ascii="Arial" w:hAnsi="Arial"/>
          <w:sz w:val="20"/>
          <w:szCs w:val="20"/>
          <w:lang w:val="es-ES_tradnl"/>
        </w:rPr>
        <w:t xml:space="preserve"> EN CADA ENTIDAD FEDERATIVA FUNCIONARÁN UN CONSEJO ESTATAL, UNA COMISIÓN DIRECTIVA ESTATAL, Y LAS CORRESPONDIENTES COMISIONES DIRECTIVAS MUNICIPALE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68. </w:t>
      </w:r>
      <w:r>
        <w:rPr>
          <w:rFonts w:cs="Arial" w:ascii="Arial" w:hAnsi="Arial"/>
          <w:sz w:val="20"/>
          <w:szCs w:val="20"/>
          <w:lang w:val="es-ES_tradnl"/>
        </w:rPr>
        <w:t xml:space="preserve">LOS ÓRGANOS ESTATALES Y MUNICIPALES QUE SE CONSTITUYAN EN LOS TÉRMINOS DEL ARTÍCULO ANTERIOR FUNCIONARÁN DE ACUERDO CON LAS DISPOSICIONES DE ESTOS ESTATUTOS, LOS REGLAMENTOS Y LAS NORMAS COMPLEMENTARIAS QUE DICTE LA COMISIÓN NACIONAL DE DIRECCIÓN. LA REPRESENTACIÓN DE ESTOS ÓRGANOS CORRESPONDERÁ A LOS PRESIDENTES DE LAS RESPECTIVAS COMIS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69.</w:t>
      </w:r>
      <w:r>
        <w:rPr>
          <w:rFonts w:cs="Arial" w:ascii="Arial" w:hAnsi="Arial"/>
          <w:sz w:val="20"/>
          <w:szCs w:val="20"/>
          <w:lang w:val="es-ES_tradnl"/>
        </w:rPr>
        <w:t xml:space="preserve"> LAS COMISIONES ESTATALES DE DIRECCIÓN ORGANIZARÁN Y VIGILARÁN EL FUNCIONAMIENTO DE LAS COMISIONES DIRECTIVAS MUNICIPALES Y ESTOS, A SU VEZ, EN POBLACIONES, BARRIOS, COLONIAS, SECCIONES ELECTORALES Y LOS NECESARIOS O CONVENIENTES PARA ASEGURAR LA EFICACIA DE LA AGRUPACIÓN POLÍTICA NACIONAL EN SUS RESPECTIVAS JURISDIC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UODÉCIM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OS CONSEJOS ESTATALES</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0.</w:t>
      </w:r>
      <w:r>
        <w:rPr>
          <w:rFonts w:cs="Arial" w:ascii="Arial" w:hAnsi="Arial"/>
          <w:sz w:val="20"/>
          <w:szCs w:val="20"/>
          <w:lang w:val="es-ES_tradnl"/>
        </w:rPr>
        <w:t xml:space="preserve"> LOS CONSEJOS ESTATALES SE INTEGRARÁN CON NO MENOS DE CUATRO NI MÁS DE ONCE MILITANTES DE LA AGRUPACIÓN POLÍTICA NACIONAL, RESIDENTES EN LA ENTIDAD FEDERATIVA CORRESPONDIENTE, CON MILITANCIA MÍNIMA DE UN AÑO Y QUE ADEMÁS REÚNAN LOS REQUISITOS A QUE HACEN REFERENCIA ESTOS ESTATUTOS. (EN EL PRIMER PERÍODO DE TRES AÑOS PODRÁN SER DESIGNADOS POR EL PRESIDENTE DE LA COMISIÓN NACIONAL DE DIRECCIÓN Y BASTARÁ CON LA DESIGNACIÓN DEL PRESIDENTE PARA QUE SE CONSIDERE INTEGRADO EL CONSEJO ESTATAL Y LA COMISIÓN ESTAT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OS CONSEJEROS ESTATALES DURARÁN EN SU CARGO TRES AÑOS Y NO PODRÁN SER REELECTOS; PERO CONTINUARÁN EN EL EJERCICIO DE SUS FUNCIONES HASTA QUE TOMEN POSESIÓN DE SU CARGO LOS DESIGNADOS PARA SUSTITUIRLOS. LOS CONSEJEROS QUE, SIN CAUSA JUSTIFICADA, QUE CALIFICARÁ EL CONSEJO, FALTEN A DOS SESIONES CONSECUTIVAS, HABIENDO SIDO CITADOS FEHACIENTEMENTE, PERDERÁN TAL CARÁCTER, CON UNA SIMPLE DECLARATORIA DEL PROPIO CONSEJ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1.</w:t>
      </w:r>
      <w:r>
        <w:rPr>
          <w:rFonts w:cs="Arial" w:ascii="Arial" w:hAnsi="Arial"/>
          <w:sz w:val="20"/>
          <w:szCs w:val="20"/>
          <w:lang w:val="es-ES_tradnl"/>
        </w:rPr>
        <w:t xml:space="preserve"> LA ELECCIÓN DE CONSEJEROS SERÁ HECHA POR, LA ASAMBLEA ESTATAL DE LAS PROPOSICIONES QUE PRESENTEN LA COMISIÓN DIRECTIVA ESTATAL. Y LAS COMISIONES DIRECTIVAS MUNICIPALES CORRESPONDIENTES CUANDO MENOS CINCO DÍAS ANTES DE LA CELEBRACIÓN DE LA ASAMBLEA QUE DEBA HACER LA DESIGNACIÓN. LAS PROPOSICIONES SERÁN TURNADAS PARA SU ESTUDIO A UNA COMISIÓN REPRESENTATIVA, INTEGRADA POR TRES CONSEJEROS ESTATALES DESIGNADOS POR EL PROPIO CONSEJO ESTATAL Y QUE SEAN MIEMBROS DE LA COMISIÓN DIRECTIVA ESTATAL Y PRESIDENTES DE COMISIONES DIRECTIVOS MUNICIPALES, PUDIENDO SER MIEMBROS DE LA COMISIÓN DIRECTIVA ESTATAL. LA COMISIÓN PRESENTARA SU DICTAMEN A CONSIDERACIÓN DE LA ASAMBLE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COMISIÓN NACIONAL DE DIRECCIÓN PODRÁ REVOCAR LA DESIGNACIÓN DE CONSEJEROS ESTATALES, POR CAUSA JUSTIFICADA, A SOLICITUD DEL CONSEJO DE LA COMISIÓN DIRECTIVA ESTATAL DE LA ENTIDAD DE QUE SE TRATE.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72.</w:t>
      </w:r>
      <w:r>
        <w:rPr>
          <w:rFonts w:cs="Arial" w:ascii="Arial" w:hAnsi="Arial"/>
          <w:sz w:val="20"/>
          <w:szCs w:val="20"/>
          <w:lang w:val="es-ES_tradnl"/>
        </w:rPr>
        <w:t xml:space="preserve"> SON FUNCIONES DEL CONSEJO ESTAT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ELEGIR AL PRESIDENTE Y, A LOS DEMÁS MIEMBROS DE LA COMISIÓN DIRECTIVA ESTATAL, EN LOS TÉRMINOS DE ESTOS ESTATUTOS, Y PROPONER A LA COMISIÓN NACIONAL DE DIRECCIÓN LA REMOCIÓN POR CAUSAS GRAVES DE LAS PERSONAS DESIGNAD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DESIGNAR UNA COMISIÓN PERMANENTE QUE SE INTEGRARÁ CON DOS CONSEJEROS ESTATALES, PARA RESOLVER AQUELLOS ASUNTOS URGENTES QUE SEAN SOMETIDOS A SU CONSIDERACIÓN POR LA COMISIÓN DIRECTIVA ESTAT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ARTÍCULO 73.</w:t>
      </w:r>
      <w:r>
        <w:rPr>
          <w:rFonts w:cs="Arial" w:ascii="Arial" w:hAnsi="Arial"/>
          <w:sz w:val="20"/>
          <w:szCs w:val="20"/>
          <w:lang w:val="es-ES_tradnl"/>
        </w:rPr>
        <w:t xml:space="preserve"> LOS CONSEJOS ESTATALES SESIONARÁN CUANDO MENOS DOS VECES AL AÑO Y SERÁN CONVOCADOS POR EL PRESIDENTE DEL PROPIO CONSEJO, POR SU COMISIÓN PERMANENTE O POR EL PRESIDENTE DE LA COMISIÓN NACIONAL DE DIRECCIÓN Y, EN SU CASO, A SOLICITUD DE UNA TERCERA PARTE DE SUS MIEMBRO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74.</w:t>
      </w:r>
      <w:r>
        <w:rPr>
          <w:rFonts w:cs="Arial" w:ascii="Arial" w:hAnsi="Arial"/>
          <w:sz w:val="20"/>
          <w:szCs w:val="20"/>
          <w:lang w:val="es-ES_tradnl"/>
        </w:rPr>
        <w:t xml:space="preserve"> LOS CONSEJOS ESTATALES SERÁN PRESIDIDOS POR EL PRESIDENTE DE LA RESPECTIVA COMISIÓN DIRECTIVA ESTATAL, FUNCIONARÁN VALIDAMENTE CON ASISTENCIA DE LA MITAD MÁS UNO DE SUS MIEMBROS Y, SALVO QUE ESTOS ESTATUTOS PREVENGAN OTRA COSA, TOMARÁN SUS ACUERDOS POR MAYORÍA DE VOTOS DE LOS CONCURRENTES. EN CASO DE EMPATE, EL PRESIDENTE DEL CONSEJO TENDRÁ VOTO DE CAL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TERCER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S COMISIONES DE ORDEN DE LOS CONSEJOS ESTATALES</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75. </w:t>
      </w:r>
      <w:r>
        <w:rPr>
          <w:rFonts w:cs="Arial" w:ascii="Arial" w:hAnsi="Arial"/>
          <w:sz w:val="20"/>
          <w:szCs w:val="20"/>
          <w:lang w:val="es-ES_tradnl"/>
        </w:rPr>
        <w:t>LAS COMISIONES DE ORDEN DE LOS CONSEJOS ESTATALES SE INTEGRARÁN POR DOS CONSEJEROS ESTATALES, QUE SEAN MIEMBROS DE LA COMISIÓN DIRECTIVA ESTATAL, ASÍ COMO POR CINCO PRESIDENTES DE COMISIONES DIRECTIVAS MUNICIP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STA COMISIÓN SE CONSTITUIRÁ HASTA OUE SE PRESENTE ALGÚN ASUNTO QUE LO AMERITE Y UNA VEZ CONSTITUIDA LA COMISIÓN, LOS MIEMBROS PROPIETARIOS NOMBRARÁN A QUIENES FUNGIRÁN COMO PRESIDENTE Y SECRETARIO DE LA MISMA, INFORMANDO DE ELLO A LA COMISIÓN DIRECTIVA ESTATAL RESPECTIV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S REUNIONES DE LAS COMISIONES DE ORDEN DE LOS CONSEJOS ESTATALES REQUERIRÁN LA PRESENCIA DE TRES DE SUS MIEMBR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6.</w:t>
      </w:r>
      <w:r>
        <w:rPr>
          <w:rFonts w:cs="Arial" w:ascii="Arial" w:hAnsi="Arial"/>
          <w:sz w:val="20"/>
          <w:szCs w:val="20"/>
          <w:lang w:val="es-ES_tradnl"/>
        </w:rPr>
        <w:t xml:space="preserve"> LA COMISIÓN DE ORDEN TENDRÁ COMO FUNCIÓN CONOCER, EN PRIMERA INSTANCIA, A SOLICITUD DE LAS COMISIONES DE LA ENTIDAD CORRESPONDIENTE, LOS PROCEDIMIENTOS DE SANCIÓN INSTAURADOS CONTRA LOS MILITANTES A QUIENES, EN SU CASO, PODRÁ IMPONER SUSPENSIÓN DE DERECHOS O LA EXCLUSIÓN DE LA AGRUPACIÓN POLÍTICA NACIONAL.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7.</w:t>
      </w:r>
      <w:r>
        <w:rPr>
          <w:rFonts w:cs="Arial" w:ascii="Arial" w:hAnsi="Arial"/>
          <w:sz w:val="20"/>
          <w:szCs w:val="20"/>
          <w:lang w:val="es-ES_tradnl"/>
        </w:rPr>
        <w:t xml:space="preserve"> TODO MILITANTE SUJETO A UN PROCEDIMIENTO DE SANCIÓN POR PARTE DE LA COMISIÓN DE ORDEN, TIENE DERECHO A LAS GARANTÍAS PREVISTAS ESTOS ESTATUT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8.</w:t>
      </w:r>
      <w:r>
        <w:rPr>
          <w:rFonts w:cs="Arial" w:ascii="Arial" w:hAnsi="Arial"/>
          <w:sz w:val="20"/>
          <w:szCs w:val="20"/>
          <w:lang w:val="es-ES_tradnl"/>
        </w:rPr>
        <w:t xml:space="preserve"> LOS ÓRGANOS DE LA AGRUPACIÓN POLÍTICA NACIONAL, POR MEDIO DE REPRESENTANTES DEBIDAMENTE ACREDITADOS Y LOS MILITANTES, ESTAN OBLIGADOS A CONCURRIR A LAS CITAS Y A PROPORCIONAR LA INFORMACIÓN Y PRUEBAS DE QUE DISPONGAN, CUANDO LO SOLICITE LA COMISIÓN DE ORDE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79.</w:t>
      </w:r>
      <w:r>
        <w:rPr>
          <w:rFonts w:cs="Arial" w:ascii="Arial" w:hAnsi="Arial"/>
          <w:sz w:val="20"/>
          <w:szCs w:val="20"/>
          <w:lang w:val="es-ES_tradnl"/>
        </w:rPr>
        <w:t xml:space="preserve"> CONTRA LAS RESOLUCIONES DICTADAS POR LA COMISIÓN DE ORDEN, LAS PARTES PUEDEN INTERPONER EL RECURSO DE RECLAMACIÓN ANTE LA COMISIÓN DE ORDEN DEL CONSEJO NACIONAL, DENTRO DEL TÉRMINO DE QUINCE DÍAS HÁBILES CONTADOS A PARTIR DE LA NOTIFICACIÓN DE LA RESOLUCIÓN RESPECTIV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80.</w:t>
      </w:r>
      <w:r>
        <w:rPr>
          <w:rFonts w:cs="Arial" w:ascii="Arial" w:hAnsi="Arial"/>
          <w:sz w:val="20"/>
          <w:szCs w:val="20"/>
          <w:lang w:val="es-ES_tradnl"/>
        </w:rPr>
        <w:t xml:space="preserve"> LAS SANCIONES IMPUESTAS POR LAS COMISIONES DE ORDEN DE LOS CONSEJOS ESTATALES SURTIRÁN SUS EFECTOS DESDE EL MOMENTO DE LA NOTIFICACIÓN DE LA RESOLUCIÓN.</w:t>
      </w:r>
    </w:p>
    <w:p>
      <w:pPr>
        <w:pStyle w:val="NormalWeb"/>
        <w:spacing w:before="0" w:after="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CUAR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S COMISIONES ESTATALES DE DIRECCIÓN</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81.</w:t>
      </w:r>
      <w:r>
        <w:rPr>
          <w:rFonts w:cs="Arial" w:ascii="Arial" w:hAnsi="Arial"/>
          <w:sz w:val="20"/>
          <w:szCs w:val="20"/>
          <w:lang w:val="es-ES_tradnl"/>
        </w:rPr>
        <w:t xml:space="preserve"> LAS COMISIONES ESTATALES DE DIRECCIÓN SE INTEGRARÁN </w:t>
        <w:br/>
        <w:t xml:space="preserve">POR UN PRESIDENTE Y POR NO MENOS DE CUATRO NI MÁS DE ONCE </w:t>
        <w:br/>
        <w:t xml:space="preserve">MILITANTES DE LA AGRUPACIÓN POLÍTICA NACIONAL, RESIDENTES EN LA </w:t>
        <w:br/>
        <w:t xml:space="preserve">ENTIDAD. (EN EL PRIMER PERÍODO DE TRES AÑOOS PODRÁN SER DESIGNADOS </w:t>
        <w:br/>
        <w:t xml:space="preserve">LOS POR EL PRESIDENTE DE LA COMISIÓN NACIONAL DE DIRECCIÓN Y </w:t>
        <w:br/>
        <w:t xml:space="preserve">BASTARÁ CON LA DESIGNACIÓN DEL PRESIDENTE PARA QUE SE CONSIDERE </w:t>
        <w:br/>
        <w:t xml:space="preserve">INTEGRADO EL CONSEJO ESTATALY LA COMISIÓN ESTAT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PARA SER PRESIDENTE DE LA COMISIÓN DIRECTIVA ESTATAL SE REQUIERE </w:t>
        <w:br/>
        <w:t xml:space="preserve">UNA MILITANCIA MÍNIMA DE UN AÑO Y HABERSE DISTINGUIDO POR SU LEALTAD </w:t>
        <w:br/>
        <w:t xml:space="preserve">A LOS PRINCIPIOS Y PROGRAMA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EL PRESIDENTE DE LA COMISIÓN DIRECTIVA ESTATAL Y LOS DEMÁS MIEMBROS </w:t>
        <w:br/>
        <w:t xml:space="preserve">DE ÉSTA SERAN ELECTOS POR EL CONSEJO ESTATAL, POR MAYORÍA DE VOTOS </w:t>
        <w:br/>
        <w:t xml:space="preserve">DE SUS MIEMBROS PRESENTES Y RATIFICADOS POR LA COMISIÓN NACIONAL </w:t>
        <w:br/>
        <w:t xml:space="preserve">DE DIRECCIÓN. EL PRESIDENTE Y LOS DEMÁS MIEMBROS DE LA COMISIÓN </w:t>
        <w:br/>
        <w:t xml:space="preserve">DIRECTIVA ESTATAL PODRÁN SER, REMOVIDOS DE SU CARGO POR CAUSA </w:t>
        <w:br/>
        <w:t xml:space="preserve">JUSTIFICADA, POR LA COMISIÓN NACIONAL DE DIRECCIÓN PREVIO </w:t>
        <w:br/>
        <w:t>PROCEDIMIENTO REGLAMENTARIO.</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t xml:space="preserve">LOS MIEMBROS DE LAS COMISIONES ESTATALES DE DIRECCIÓN SERÁN </w:t>
        <w:br/>
        <w:t xml:space="preserve">ELECTOS POR PERÍODOS DE TRES AÑOS, PERO CONTINUARÁN EN FUNCIONES </w:t>
        <w:br/>
        <w:t xml:space="preserve">HASTA QUE TOMEN POSESIÓN DE SUS PUESTOS QUIENES HAYAN SIDO </w:t>
        <w:br/>
        <w:t>DESIGNADOS PARA SUSTITUIRL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PARA QUE LAS COMISIONES ESTATALES DE DIRECCIÓN FUNCIONEN </w:t>
        <w:br/>
        <w:t xml:space="preserve">VÁLIDAMENTE SE REQUERIRÁ LA PRESENCIA DE CUANDO MENOS, LA MITAD DE </w:t>
        <w:br/>
        <w:t xml:space="preserve">SUS MIEMBROS Y SUS RESOLUCIONES SE TOMARÁN POR MAYORÍA DE VOTOS; </w:t>
        <w:br/>
        <w:t xml:space="preserve">EN CASO DE EMPATE, EL PRESIDENTE TENDRÁ VOTO DE CALIDAD. EL MIEMBRO </w:t>
        <w:br/>
        <w:t xml:space="preserve">QUE FALTE A TRES SESIONES CONSECUTIVAS SIN CAUSA JUSTIFICADA </w:t>
        <w:br/>
        <w:t xml:space="preserve">PERDERÁ EL CARGO, CON UNA SIMPLE DECLARATORIA DEL PROPIO COMIS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ÍCULO 82.</w:t>
      </w:r>
      <w:r>
        <w:rPr>
          <w:rFonts w:cs="Arial" w:ascii="Arial" w:hAnsi="Arial"/>
          <w:sz w:val="20"/>
          <w:szCs w:val="20"/>
          <w:lang w:val="es-ES_tradnl"/>
        </w:rPr>
        <w:t xml:space="preserve"> LAS COMISIONES ESTATALES DE DIRECCIÓN TENDRÁN LAS SIGUIENTES ATRIBU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VIGILAR LA OBSERVANCIA, DENTRO DE SU JURISDICCIÓN, DE ESTOS </w:t>
        <w:br/>
        <w:t xml:space="preserve">ESTATUTOS, DE LOS REGLAMENTOS Y DE LOS ACUERDOS QUE DICTEN EL </w:t>
        <w:br/>
        <w:t xml:space="preserve">CONSEJO ESTATAL, EL CONSEJO NACIONAL Y LA COMISIÓN NACIONAL DE </w:t>
        <w:br/>
        <w:t xml:space="preserve">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PROVEER EL CUMPLIMIENTO DE LOS ACUERDOS DE LA ASAMBLEA </w:t>
        <w:br/>
        <w:t xml:space="preserve">NACIONAL, DE LA CONVENCIÓN NACIONAL Y DE LA ASAMBLEA ESTATAL Y </w:t>
        <w:br/>
        <w:t xml:space="preserve">CONVENCIÓN ESTATAL CORRESPOND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CONVOCAR AL CONSEJO ESTATAL, A LA ASAMBLEA ESTATAL Y A LA </w:t>
        <w:br/>
        <w:t xml:space="preserve">CONVENCIÓN ESTATAL Y DISTRITAL, EN SU CASO, ASÍ COMO </w:t>
        <w:br/>
        <w:t xml:space="preserve">SUPLETORIAMENTE A LAS ASAMBLEAS Y CONVENCIONES MUNICIP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DESIGNAR, A PROPUESTA DEL PRESIDENTE, AL SECRETARIO GENERAL Y A </w:t>
        <w:br/>
        <w:t xml:space="preserve">LOS DEMÁS SECRETARIOS DE LA COMISIÓN, ASI COMO INTEGRAR LAS </w:t>
        <w:br/>
        <w:t xml:space="preserve">COMISIONES QUE ESTIME CONVENIENTES PARA EL MEJOR CUMPLIMIENTO DE </w:t>
        <w:br/>
        <w:t xml:space="preserve">SUS LABORES. EL SECRETARIO GENERAL LO SERÁ TAMBIÉN DE LA ASAMBLEA </w:t>
        <w:br/>
        <w:t xml:space="preserve">ESTATAL, LA CONVENCIÓN ESTATAL Y EL CONSEJO ESTAT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 RESOLVER SOBRE LAS LICENCIAS O LAS RENUNCIAS QUE PRESENTEN SUS </w:t>
        <w:br/>
        <w:t xml:space="preserve">MIEMBROS, DESIGNANDO, EN SU CASO, A QUIENES LOS SUSTITUYAN HASTA EN </w:t>
        <w:br/>
        <w:t xml:space="preserve">TANTO HAGA EL NOMBRAMIENTO EL CONSEJO ESTATAL, SI LA FALTA ES </w:t>
        <w:br/>
        <w:t xml:space="preserve">DEFINITIVA. </w:t>
        <w:br/>
      </w:r>
    </w:p>
    <w:p>
      <w:pPr>
        <w:pStyle w:val="NormalWeb"/>
        <w:spacing w:before="0" w:after="0"/>
        <w:jc w:val="both"/>
        <w:rPr/>
      </w:pPr>
      <w:r>
        <w:rPr>
          <w:rFonts w:cs="Arial" w:ascii="Arial" w:hAnsi="Arial"/>
          <w:sz w:val="20"/>
          <w:szCs w:val="20"/>
          <w:lang w:val="es-ES_tradnl"/>
        </w:rPr>
        <w:t xml:space="preserve">VI. APROBAR LOS PROGRAMAS DE ACTIVIDADES ESPECÍFICAS DE NUEVA </w:t>
        <w:br/>
        <w:t xml:space="preserve">GENERACIÓN EN SU JURISDICCIÓN Y HACERLOS DEL CONOCIMIENTO DE LA </w:t>
        <w:br/>
        <w:t>COMISIÓN NACIONAL DE DIRECCIÓN.</w:t>
      </w:r>
    </w:p>
    <w:p>
      <w:pPr>
        <w:pStyle w:val="NormalWeb"/>
        <w:spacing w:before="0" w:after="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 RATIFICAR LA ELECCIÓN DE LOS PRESIDENTES Y MIEMBROS DE LAS </w:t>
        <w:br/>
        <w:t xml:space="preserve">COMISIONES DIRECTIVAS MUNICIPALES Y REMOVER A LOS DESIGNADOS POR </w:t>
        <w:br/>
        <w:t xml:space="preserve">CAUSA JUSTIFICA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II. RATIFICAR Y, EN SU CASO, APROBARLA ADMISIÓN O SEPARACIÓN DE MILITANTES DE SU JURISDICCIÓN, EN LOS TÉRMINOS DE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X. EXAMINAR LOS INFORMES SEMESTRALES QUE DE SUS INGRESOS Y EGRESOS LES REMITAN LAS COMISIONES DIRECTIVAS MUNICIP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 MANTENER ACTUALIZADO EL PADRÓN DE MILITANTES DE SU JURISDI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I. CONSTITUIR LAS COMISIONES DISTRITALES PARA LOS EFECTOS DE LOS </w:t>
        <w:br/>
        <w:t xml:space="preserve">PROCESOS ELECTORALES FEDERALES Y LOCALES Y DE OTRAS ACTIVIDADES </w:t>
        <w:br/>
        <w:t xml:space="preserve">ESPECÍFICAS TRANSITORIAS, QUE SIRVAN DE APOYO EN LA COORDINACIÓN </w:t>
        <w:br/>
        <w:t xml:space="preserve">DE UN GRUPO DE MUNICIPIOS QUE COINCIDAN GEOGRÁFICAMENTE CON EL </w:t>
        <w:br/>
        <w:t xml:space="preserve">ÁMBITO DISTRIT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II. ACORDAR LA COLABORACIÓN CON OTRAS ORGANIZACIONES CIVÍCO-POLÍTICAS DE LA ENTIDAD, PREVIA APROBACIÓN DE LA 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III. DESIGNAR A LOS REPRESENTANTES DE LA AGRUPACIÓN POLÍTICA </w:t>
        <w:br/>
        <w:t xml:space="preserve">NACIONAL ANTE LOS RESPECTIVOS ORGANISMOS ELECTORALES DE SU </w:t>
        <w:br/>
        <w:t xml:space="preserve">JURISDICCIÓN. </w:t>
        <w:b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V. NOMBRAR A TRES DE SUS MIEMBROS PARA QUE FORMEN PARTE DE LA </w:t>
        <w:br/>
        <w:t xml:space="preserve">COMISIÓN OUE SOMETERÁ A LA ASAMBLEA ESTATAL LAS PROPOSICIONES DE </w:t>
        <w:br/>
        <w:t xml:space="preserve">CONSEJER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V. LAS DEMÁS QUE FIJEN ESTOS ESTATUTOS Y LOS REGLAMENTOS. </w:t>
      </w:r>
    </w:p>
    <w:p>
      <w:pPr>
        <w:pStyle w:val="NormalWeb"/>
        <w:spacing w:before="0" w:after="0"/>
        <w:jc w:val="center"/>
        <w:rPr/>
      </w:pPr>
      <w:r>
        <w:rPr>
          <w:rFonts w:cs="Arial" w:ascii="Arial" w:hAnsi="Arial"/>
          <w:sz w:val="20"/>
          <w:szCs w:val="20"/>
          <w:lang w:val="es-ES_tradnl"/>
        </w:rPr>
        <w:br/>
      </w:r>
      <w:r>
        <w:rPr>
          <w:rFonts w:cs="Arial" w:ascii="Arial" w:hAnsi="Arial"/>
          <w:b/>
          <w:sz w:val="20"/>
          <w:szCs w:val="20"/>
          <w:lang w:val="es-ES_tradnl"/>
        </w:rPr>
        <w:t>CAPÍTULO DÉCIMO QUIN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DE LOS PRESIDENTES DE LAS COMISIONES ESTATALES DE DIRECCIÓN </w:t>
        <w:b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 xml:space="preserve">ARTÍCULO 83. </w:t>
      </w:r>
      <w:r>
        <w:rPr>
          <w:rFonts w:cs="Arial" w:ascii="Arial" w:hAnsi="Arial"/>
          <w:sz w:val="20"/>
          <w:szCs w:val="20"/>
          <w:lang w:val="es-ES_tradnl"/>
        </w:rPr>
        <w:t xml:space="preserve">LOS PRESIDENTES DE LAS COMISIONES ESTATALES QE </w:t>
        <w:br/>
        <w:t xml:space="preserve">DIRECCIÓN SERÁN RESPONSABLES DE LOS TRABAJOS DE LA AGRUPACIÓN </w:t>
        <w:br/>
        <w:t xml:space="preserve">POLÍTICA NACIONAL EN SU JURISDICCIÓN Y TENDRÁN LAS ATRIBUCIONES </w:t>
        <w:br/>
        <w:t xml:space="preserve">SIGU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ELABORAR PLANES DE, TRABAJO ANUALES QUE SOMETERÁN PARA SU APROBACIÓN A LA COMISIÓN DIRECTIVA ESTATAL. </w:t>
      </w:r>
    </w:p>
    <w:p>
      <w:pPr>
        <w:pStyle w:val="NormalWeb"/>
        <w:spacing w:before="0" w:after="0"/>
        <w:jc w:val="both"/>
        <w:rPr/>
      </w:pPr>
      <w:r>
        <w:rPr>
          <w:rFonts w:cs="Arial" w:ascii="Arial" w:hAnsi="Arial"/>
          <w:sz w:val="20"/>
          <w:szCs w:val="20"/>
          <w:lang w:val="es-ES_tradnl"/>
        </w:rPr>
        <w:br/>
        <w:t xml:space="preserve">II. DIRIGIR Y VIGILAR EL TRABAJO DE LAS SECRETARÍAS, COMISIONES Y DEMÁS </w:t>
        <w:br/>
        <w:t xml:space="preserve">DEPENDENCIAS DE LA COMISIÓN DIRECTIVA ESTATAL, PROPONIENDO A ÉSTE </w:t>
        <w:br/>
        <w:t>LA DESIGNACIÓN DE LOS TITULARES RESPECTIV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II. SER MIEMBRO EX OFICIO DEL CONSEJO ESTATAL Y DE LAS COMISIONES DIRECTIVAS MUNICIPALES DE SU JURISDI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MANTENER RELACIÓN PERMANENTE CON EL PRESIDENTE DE LA COMISIÓN </w:t>
        <w:br/>
        <w:t xml:space="preserve">NACIONAL DE DIRECCIÓN PARA PRESENTAR INICIATIVAS, RECIBIR </w:t>
        <w:br/>
        <w:t xml:space="preserve">DIRECTRICES Y ASEGURAR LA COORDINACIÓN ADECUADA DE LOS TRABAJOS </w:t>
        <w:br/>
        <w:t xml:space="preserve">A LA AGRUPACIÓN POLÍTICA NACIONAL EN LA ENTIDAD CON LOS QUE SE </w:t>
        <w:br/>
        <w:t xml:space="preserve">EFECTÚEN EN EL RESTO DE LA REPÚBL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 SOSTENER COMUNICACIÓN FRECUENTE CON LOS DEMÁS COMISIONES </w:t>
        <w:br/>
        <w:t xml:space="preserve">ESTATALES DE DIRECCIÓN, ESPECIALMENTE CON AQUELLOS CUYO </w:t>
        <w:br/>
        <w:t xml:space="preserve">TERRITORIO SEA LIMÍTROFE DEL SUYO, Y PARTICIPAR EN LAS REUNIONES </w:t>
        <w:br/>
        <w:t xml:space="preserve">INTERESTATALES QUE SE ORGANICEN CON LA AUTORIZACIÓN DE LA </w:t>
        <w:br/>
        <w:t xml:space="preserve">COMISIÓN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 CONVOCAR A LOS MIEMBROS DE LA AGRUPACIÓN POLÍTICA NACIONAL DE </w:t>
        <w:br/>
        <w:t xml:space="preserve">SU JURISDICCIÓN PARA PARTICIPAR EN LA FUNCION ELECTORAL DE LA </w:t>
        <w:br/>
        <w:t xml:space="preserve">ENTIDAD, PREVIA AUTORIZACIÓN DE LA COMISIÓN NACIONAL DE DIRECCIÓN, Y </w:t>
        <w:br/>
        <w:t xml:space="preserve">PRESIDIR LA CONVENCIÓN QUE ELIJA CANDIDATOS Y APRUEBE, DENTRO DE </w:t>
        <w:br/>
        <w:t xml:space="preserve">LOS PRINCIPIOS Y EL PROGRAMA GENERAL DE LA AGRUPACIÓN POLÍTICA </w:t>
        <w:br/>
        <w:t xml:space="preserve">NACIONAL, LA PLATAFORMA QUE SUSTENTEN DICHOS CANDIDA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I. DICTAR LAS MEDIDAS PERTINENTES PARA ATENDER LA CONVOCATORIA </w:t>
        <w:br/>
        <w:t xml:space="preserve">QUE SE EXPIDA AL EFECTO DE ASISTIR A LA ASAMBLEA NACIONAL O </w:t>
        <w:br/>
        <w:t xml:space="preserve">CONVENCIÓN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II. CONTRATAR, DESIGNAR Y REMOVER LIBREMENTE A LOS FUNCIONARIOS </w:t>
        <w:br/>
        <w:t xml:space="preserve">ADMINISTRATIVOS Y EMPLEADOS DE LA COMISIÓN ESTATAL, DETERMINAR </w:t>
        <w:br/>
        <w:t xml:space="preserve">SUS FACULTADES Y OBLIGACIONES Y FIJAR LAS NORMAS PARA LA </w:t>
        <w:br/>
        <w:t xml:space="preserve">ORGANIZACIÓN ADMINISTRATIVA DEL MISM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X. PRESENTAR AL CONSEJO ESTATAL Y AL PRESIDENTE DE LA COMISIÓN </w:t>
        <w:br/>
        <w:t xml:space="preserve">NACIONAL DE DIRECCIÓN UN INFORME SEMESTRAL DE LAS ACTIVIDADES DE </w:t>
        <w:br/>
        <w:t xml:space="preserve">LA AGRUPACIÓN POLÍTICA NACIONAL EN LA ENTIDAD. SIMULTÁNEAMENTE, </w:t>
        <w:br/>
        <w:t xml:space="preserve">ENVIARÁ EL INFORME RELATIVO A LA CUENTA GENERAL DE ADMINISTRACIÓN </w:t>
        <w:br/>
        <w:t xml:space="preserve">EN LOS TÉRMINOS REGLAMENTAR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X. LAS DEMÁS QUE FIJEN ESTOS ESTATUTOS Y LOS REGLAMEN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ÍCULO 84.</w:t>
      </w:r>
      <w:r>
        <w:rPr>
          <w:rFonts w:cs="Arial" w:ascii="Arial" w:hAnsi="Arial"/>
          <w:sz w:val="20"/>
          <w:szCs w:val="20"/>
          <w:lang w:val="es-ES_tradnl"/>
        </w:rPr>
        <w:t xml:space="preserve"> EL PRESIDENTE DE UN COMISIÓN DIRECTIVA ESTATAL QUE </w:t>
        <w:br/>
        <w:t xml:space="preserve">VAYA A EJERCER UN CARGO DE ELECCIÓN POPULAR QUE IMPLIQUE AUSENCIA </w:t>
        <w:br/>
        <w:t xml:space="preserve">DE LA ENTIDAD CORRESPONDIENTE, CESARÁ EN SU FUNCIÓN QE </w:t>
        <w:br/>
        <w:t xml:space="preserve">PRESIDENTE, SALVO CUANDO EL CONSEJO ESTATAL, POR MAYORÍA </w:t>
        <w:br/>
        <w:t xml:space="preserve">CALIFICADA DE LAS TRES QUINTAS PARTES Y MEDIANTE ESCRUTINIO </w:t>
        <w:br/>
        <w:t xml:space="preserve">SECRETO, DETERMINE LO CONTRARIO.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ARTÍCULO 85.</w:t>
      </w:r>
      <w:r>
        <w:rPr>
          <w:rFonts w:cs="Arial" w:ascii="Arial" w:hAnsi="Arial"/>
          <w:sz w:val="20"/>
          <w:szCs w:val="20"/>
          <w:lang w:val="es-ES_tradnl"/>
        </w:rPr>
        <w:t xml:space="preserve"> EL SECRETARIO GENERAL DE LA COMISIÓN DIRECTIVA ESTATAL </w:t>
        <w:br/>
        <w:t xml:space="preserve">SUSTITUIRÁ AL PRESIDENTE EN SUS FALTAS TEMPORALES Y CUIDARÁ DE LA </w:t>
        <w:br/>
        <w:t xml:space="preserve">COORDINACIÓN DE LOS TRABAJOS DE LAS DEPENDENCIAS DEL MISMO </w:t>
        <w:br/>
        <w:t xml:space="preserve">COMISIÓN. EN CASO DE FALTA ABSOLUTA DEL PRESIDENTE, LA COMISIÓN </w:t>
        <w:br/>
        <w:t xml:space="preserve">DIRECTIVO CONVOCARA EN UN PLAZO NO MAYOR DE TREINTA DÍAS AL </w:t>
        <w:br/>
        <w:t xml:space="preserve">CONSEJO ESTATAL PARA ELEGIR AL PRESIDENTE QUE CONCLUYA EL </w:t>
        <w:br/>
        <w:t xml:space="preserve">PERÍODO, MIENTRAS TANTO, EL SECRETARIO GENERAL FUNGIRÁ COMO </w:t>
        <w:br/>
        <w:t xml:space="preserve">PRESIDENTE.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SEXT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S COMISIONES DIRECTIVAS MUNICIPAL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ICULO 86.</w:t>
      </w:r>
      <w:r>
        <w:rPr>
          <w:rFonts w:cs="Arial" w:ascii="Arial" w:hAnsi="Arial"/>
          <w:sz w:val="20"/>
          <w:szCs w:val="20"/>
          <w:lang w:val="es-ES_tradnl"/>
        </w:rPr>
        <w:t xml:space="preserve"> LAS COMISIONES DIRECTIVAS MUNICIPALES SE INTEGRARÁN POR UN PRESIDENTE Y POR NO MENOS DE CUATRO NI MÁS DE NUEVE MILITA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PRESIDENTE DE LA COMISIÓN DIRECTIVA MUNICIPAL Y LOS DEMÁS MIEMBROS DE ÉSTE SERÁN ELECTOS POR LA ASAMBLEA MUNICIPAL. LOS NOMBRAMIENTOS DEBERÁN SER RATIFICADOS POR LA COMISIÓN DIRECTIVA ESTAT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OS MIEMBROS DE LAS COMISIONES DIRECTIVAS MUNICIPALES SERÁN NOMBRADOS POR PERÍODOS DE TRES AÑOS, PERO CONTINUARÁN EN FUNCIONES HASTA QUE TOMEN POSESIÓN DE SUS PUESTOS QUIENES HAYAN SIDO DESIGNADOS PARA SUSTITUIRL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87.</w:t>
      </w:r>
      <w:r>
        <w:rPr>
          <w:rFonts w:cs="Arial" w:ascii="Arial" w:hAnsi="Arial"/>
          <w:sz w:val="20"/>
          <w:szCs w:val="20"/>
          <w:lang w:val="es-ES_tradnl"/>
        </w:rPr>
        <w:t xml:space="preserve"> LAS COMISIONES DIRECTIVAS MUNICIPALES SON LOS RESPONSABLES DIRECTOS DE COORDINAR Y PROMOVER LAS ACTIVIDADES DE LA AGRUPACIÓN POLÍTICA NACIONAL DENTRO DE SU JURISDICCIÓN Y TENDRÁN LAS SIGUIENTES ATRIBU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I. VIGILAR LA OBSERVANCIA DENTRO DE SU JURISDICCIÓN, POR PARTE DE LOS MIEMBROS DE LA AGRUPACIÓN POLÍTICA NACIONAL DE ESTOS ESTATUTOS, DE LOS REGLAMENTOS Y ACUERDOS QUE DICTEN LOS ÓRGANOS COMPETENTES DE L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PROMOVER EL CUMPLIMIENTO DE LOS ACUERDOS DE LAS ASAMBLEAS Y CONVENCIONES NACIONALES. ESTATALES Y MUNICIPALES, DENTRO DEL TERRITORIO DE SU RESPECTIVO MUNICIPI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I. CONVOCAR CADA AÑO A LA ASAMBLEA MUNICIPAL ORDINARIA Y A LACONVENCIÓN MUNICIPAL ORDINARIA, DE ACUERDO AL CALENDARIO ELECTORAL DE LA ENTIDAD ASÍ COMO A LAS EXTRAORDINARIAS QUE CONSIDERE CONVEN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DESIGNAR AL SECRETARIO GENERAL DE LA COMISIÓN, QUE LO SERÁ TAMBIÉN DE LA ASAMBLEA MUNICIPAL Y CONVENCIÓN MUNICIPAL, Y A LOS DEMÁS SECRETARIOS, ASÍ COMO INTEGRAR LAS COMISIONES QUE ESTIME CONVENIENTES PARA EL MEJOR CUMPLIMIENTO DE SUS LABOR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 APROBAR, A PROPUESTA DEL PRESIDENTE RESPECTIVO, A LOS MIEMBROS DE LA COMISIÓN DIRECTIVO MUNICIPAL QUE CUBRIRÁN LAS VACANTES POR RENUNCIA U OTRAS CAUSAS, SUJETOS A LA RATIFICACIÓN DE LA ASAMBLEA MUNICIPAL CORRESPOND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 APROBAR LOS PROGRAMAS DE ACTIVIDADES ESPECÍFICAS DE NUEVA GENERACIÓN DENTRO DE SU JURISDI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VII. ENVIAR A LA COMISIÓN DIRECTIVA ESTATAL INFORMES SEMESTRALES DE LAS ACTIVIDADES DE DICHAS COMISIONES, QUE COMPRENDERÁN EL ESTADO QUE GUARDE LA ORGANIZACIÓN DE SU JURISDICCIÓN, LAS CUENTAS DE INGRESOS Y EGRESOS, EL PADRÓN DE MILITANTES IDENTIFICANDO A QUIENES YA NO FORMEN PARTE DEL MISM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I. MANTENER ACTUALIZADO EL PADRÓN DE MILITA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IX. APROBAR LA ADMISIÓN DE MILITA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 ACORDAR LAS AMONESTACIONES QUE CONSIDERE PROCEDENTES, LA PRIVACIÓN DE CARGO O COMISIÓN PARTIDISTA Y SOLICITAR LA SUSPENSIÓN DE DERECHOS O LA EXCLUSIÓN A LA COMISIÓN DE ORDEN DEL CONSEJO ESTATAL CORRESPOND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XI. ACREDITAR A LOS REPRESENTANTES DE LA AGRUPACIÓN POLÍTICA NACIONAL ANTE LOS ÓRGANOS ELECTORALES DE SU JURISDI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XII. LAS DEMÁS QUE FIJEN ESTOS ESTATUTOS Y LOS REGLAMENTOS.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SÉPTIM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S DELEGACIONES ESTATALES Y MUNICIPAL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88.</w:t>
      </w:r>
      <w:r>
        <w:rPr>
          <w:rFonts w:cs="Arial" w:ascii="Arial" w:hAnsi="Arial"/>
          <w:sz w:val="20"/>
          <w:szCs w:val="20"/>
          <w:lang w:val="es-ES_tradnl"/>
        </w:rPr>
        <w:t xml:space="preserve"> EN CIRCUNSTANCIAS TRANSITORIAS OUE LO AMERITEN Y PARA LOGRAR LA ESTRUCTURACIÓN Y EL FUNCIONAMIENTO NORMALES DE LA COMISIÓN DIRECTIVA Y DEL CONSEJO ESTATAL CORRESPONDIENTES A UNA ENTIDAD FEDERATIVA, LA COMISIÓN NACIONAL DE DIRECCIÓN DESIGNARÁ UNA DELEGACIÓN QUE SUSTITUYA A LA COMISIÓN ESTATAL Y QUE TENDRÁ LAS FUNCIONES QUE CORRESPONDEN AL MISMO, Y PODRÁ ESTAR NFORMADA POR UNA PERSONA QUIEN AL SER DELEGADO TENDRÁ LAS FACULTADES Y OBLIGACIONES QUE SE LE CONSIGNA AL PRESIDENTE DE LAS COMISIONES ESTATALES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 TANTO QUE EN ALGÚN MUNICIPIO NO FUNCIONE DE ACUERDO A ESTOS ESTATUTOS LA COMISIÓN CORRESPONDIENTE, LA COMISIÓN DIRECTIVA ESTATAL O SU EQUIVALENTE EN EL DISTRITO FEDERAL DESIGNARÁ UNA DELEGACIÓN QUE TENDRÁ LAS MISMAS FACULTADES QUE CORRESPONDEN A LAS COMISIONES DIRECTIVAS MUNICIPALES. (QUEDANDO EXENTO DE HACERLO DURANTE LOS PRIMEROS TRES AÑ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REPRESENTACIÓN DE ESTOS ÓRGANOS, PARA TODOS LOS EFECTOS LEGALES, CORRESPONDERÁ A LOS PRESIDENTES DE LAS RESPECTIVAS DELEGACIONES DURANTE SU ENCARGO.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89.</w:t>
      </w:r>
      <w:r>
        <w:rPr>
          <w:rFonts w:cs="Arial" w:ascii="Arial" w:hAnsi="Arial"/>
          <w:sz w:val="20"/>
          <w:szCs w:val="20"/>
          <w:lang w:val="es-ES_tradnl"/>
        </w:rPr>
        <w:t xml:space="preserve"> LAS DELEGACIONES ESTATALES Y MUNICIPALES QUE SE ESTABLEZCAN EN LOS TÉRMINOS DEL ARTÍCULO ANTERIOR, TOMARÁN LAS MEDIDAS CONDUCENTES PARA LA ORGANIZACIÓN Y EL FUNCIONAMIENTO DE LOS CUADROS BÁSICOS DE LA AGRUPACIÓN POLÍTICA NACIONAL EN LAS ENTIDADES O MUNICIPIOS DEL CASO, CONFORME A LO PREVISTO EN ESTOS ESTATUTOS Y LOS REGLAMENTOS APLICAB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OCTAV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 REFORMA DE LOS ESTATUTO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ARTÍCULO 90.</w:t>
      </w:r>
      <w:r>
        <w:rPr>
          <w:rFonts w:cs="Arial" w:ascii="Arial" w:hAnsi="Arial"/>
          <w:sz w:val="20"/>
          <w:szCs w:val="20"/>
          <w:lang w:val="es-ES_tradnl"/>
        </w:rPr>
        <w:t xml:space="preserve"> LA REFORMA DE ESTOS ESTATUTOS REQUERIRÁ ACUERDO DE LA ASAMBLEA NACIONAL EXTRAORDINARIA DE NUEVA GENERACIÓN, TOMADO POR LAS DOS TERCERAS PARTES DE LOS VOTOS COMPUTABLES EN LA MISM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CAPÍTULO DÉCIMO NOVENO</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DE LA DISOLUCIÓN DE LA AGRUPACIÓN POLÍTICA NACION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91.</w:t>
      </w:r>
      <w:r>
        <w:rPr>
          <w:rFonts w:cs="Arial" w:ascii="Arial" w:hAnsi="Arial"/>
          <w:sz w:val="20"/>
          <w:szCs w:val="20"/>
          <w:lang w:val="es-ES_tradnl"/>
        </w:rPr>
        <w:t xml:space="preserve"> SÓLO PODRÁ DISOLVERSE NUEVA GENERACIÓN POR ACUERDO DE LA ASAMBLEA NACIONAL EXTRAORDINARIA CONVOCADA PARA TAL EFECTO Y QUE SEA APROBADO POR EL OCHENTA POR CIENTO DE LOS VOTOS COMPUTABLES EN LA MISM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t>ARTÍCULO 92.</w:t>
      </w:r>
      <w:r>
        <w:rPr>
          <w:rFonts w:cs="Arial" w:ascii="Arial" w:hAnsi="Arial"/>
          <w:sz w:val="20"/>
          <w:szCs w:val="20"/>
          <w:lang w:val="es-ES_tradnl"/>
        </w:rPr>
        <w:t xml:space="preserve"> EN CASO DE DISOLUCIÓN, LA MISMA ASAMBLEA DESIGNARÁ A TRES LIQUIDADORES, QUIENES LLEVARÁN A CABO LA LIQUIDACIÓN DE LA AGRUPACIÓN POLÍTICA NACIONAL EN SL ASPECTO PATRIMONIAL. EL ACTIVO NETO QUE RESULTE SE APLICARÁ A OTRA ASOCIACIÓN O SOCIEDAD QUE TENGA LOS MISMOS FINES DE NUEVA GENERACIÓN, A LA UNIVERSIDAD NACIONAL AUTÓNOMA DE MÉXICO, A LA UNIVERSIDAD DE GUADALAJARA O A UNA INSTITUCIÓN DE BENEFICENCIA, SEGÚN ACUERDE LA ASAMBLE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sz w:val="20"/>
          <w:szCs w:val="20"/>
          <w:lang w:val="es-ES_tradnl"/>
        </w:rPr>
      </w:pPr>
      <w:r>
        <w:rPr>
          <w:rFonts w:cs="Arial" w:ascii="Arial" w:hAnsi="Arial"/>
          <w:b/>
          <w:sz w:val="20"/>
          <w:szCs w:val="20"/>
          <w:lang w:val="es-ES_tradnl"/>
        </w:rPr>
        <w:t xml:space="preserve">TRANSITOR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PRIMERO: LOS PRESENTES ESTATUTOS TENDRÁN VIGENCIA A PARTIR DE SU APROBACIÓN POR EL PLENO DE LA ASAMBLEA NACIONAL Y PODRÁN SER ADECUADOS DE ACUERDO A LAS RECOMENDACIONES QUE REALICE EL H. CONSEJO GENERAL DEL INSTITUTO FEDERAL ELECTO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SEGUNDO: LAS COMISIÓN ESTATAL DE DIRECCIÓN SERÁ SUPLIDA PARA ESTE PRIMER PERÍODO POR LOS DELEGADOS ESTATALES Y DISTRITALES QUE SERÁN NOMBRADOS POR EL PRESIDENTE DE LA COMISIÓN NACIONAL DE DIRECCIÓN, ESTOS GOZARÁN DE PERSONALIDAD DE REPRESENTACIÓN DE SU ESTADO O DISTRITO SEGÚN SEA EL CASO Y GOZARÁN DE PODERES SUFICIENTES COMO PARA REPRESENTAR A LA AGRUPACIÓN POLÍTICA NACIONAL EN SU ENTIDAD O DISTRIT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TERCERO: EN LOS MUNICIPIOS POR SER EL PRIMER PERÍODO, ÉSTOS DEBERÁN SER NOMBRADOS POR EL DELEGADO ESTATAL O DISTRTAL Y DURARÁN UN LAPSO MÁXIMO DE TRES AÑOS POSTERIORES DE CONFORMIDAD A LOS PROCEDIMIENTOS ESTABLECIDOS EN LOS PRESENTES ESTATUTOS.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12:00Z</dcterms:created>
  <dc:creator>DEO0134</dc:creator>
  <dc:description/>
  <cp:keywords/>
  <dc:language>en-US</dc:language>
  <cp:lastModifiedBy>DEO0134</cp:lastModifiedBy>
  <dcterms:modified xsi:type="dcterms:W3CDTF">2007-04-18T21:13:00Z</dcterms:modified>
  <cp:revision>1</cp:revision>
  <dc:subject/>
  <dc:title>ESTATUTOS</dc:title>
</cp:coreProperties>
</file>