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t>LOS PRINCIPIOS DE “NUEVA GENERACIÓN”</w:t>
      </w:r>
    </w:p>
    <w:p>
      <w:pPr>
        <w:pStyle w:val="NormalWeb"/>
        <w:spacing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before="0" w:after="0"/>
        <w:rPr>
          <w:rFonts w:ascii="Arial" w:hAnsi="Arial" w:cs="Arial"/>
          <w:b/>
          <w:b/>
          <w:sz w:val="20"/>
          <w:szCs w:val="20"/>
          <w:lang w:val="es-ES_tradnl"/>
        </w:rPr>
      </w:pPr>
      <w:r>
        <w:rPr>
          <w:rFonts w:cs="Arial" w:ascii="Arial" w:hAnsi="Arial"/>
          <w:b/>
          <w:sz w:val="20"/>
          <w:szCs w:val="20"/>
          <w:lang w:val="es-ES_tradnl"/>
        </w:rPr>
        <w:t>I.- EL POR QUÉ DE “NUEVA GENERACIÓN”.</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pPr>
      <w:r>
        <w:rPr>
          <w:rFonts w:cs="Arial" w:ascii="Arial" w:hAnsi="Arial"/>
          <w:sz w:val="20"/>
          <w:szCs w:val="20"/>
          <w:lang w:val="es-ES_tradnl"/>
        </w:rPr>
        <w:t>I. LA AGRUPACIÓN POLÍTICA NACIONAL ‘NUEVA GENERACIÓN’, SERÁ UN INSTRUMENTO PARA QUE LA SOCIEDAD SE ENCUENTRE MEJOR INFORMAD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S PROPÓSITO DE LA AGRUPACIÓN POLÍTICA NACIONAL “NUEVA GENERACIÓN” EL CONTRIBUIR A LA CREACIÓN DE LA DIMENSIÓN ÉTICA DE LA POLÍTICA, SUSTENTADA EN EL HUMANISMO, EN LOS VALORES DEL PENSAMIENTO CRÍTICO, EL COMPROMISO DEMOCRÁTICO Y LA VOCACIÓN SOCIAL, DE LA NUEVA GENERACIÓN MEXICAN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LA AGRUPACIÓN POLÍTICA NACIONAL “NUEVA GENERACIÓN” NO BUSCARÁ EL PODER POR EL PODER MISMO, SINO QUE LO CONCIBE COMO MEDIO PARA TRANSFORMAR DEMOCRÁTICAMENTE A LA SOCIEDAD Y EL ESTAD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LA AGRUPACIÓN POLÍTICA NACIONAL “NUEVA GENERACIÓN” ASPIRARÁ A SER EL CAUCE DE MILLONES DE CIUDADANAS Y CIUDADANOS PARA ORGANIZARSE POLÍTICAMENTE EN TORNO A SUS ACCIONES Y PRINCIPIOS BÁSICOS.</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Web"/>
        <w:spacing w:before="0" w:after="0"/>
        <w:jc w:val="both"/>
        <w:rPr/>
      </w:pPr>
      <w:r>
        <w:rPr>
          <w:rFonts w:cs="Arial" w:ascii="Arial" w:hAnsi="Arial"/>
          <w:sz w:val="20"/>
          <w:szCs w:val="20"/>
          <w:lang w:val="es-ES_tradnl"/>
        </w:rPr>
        <w:t>“</w:t>
      </w:r>
      <w:r>
        <w:rPr>
          <w:rFonts w:cs="Arial" w:ascii="Arial" w:hAnsi="Arial"/>
          <w:sz w:val="20"/>
          <w:szCs w:val="20"/>
          <w:lang w:val="es-ES_tradnl"/>
        </w:rPr>
        <w:t>NUEVA GENERACIÓN”, AGRUPACIÓN POLÍTICA NACIONAL, SURGIRÁ COMO UNA ALTERNATIVA DE PARTICIPACIÓN POLÍTICA, EN LA QUE SUS JÓVENES INTEGRANTES BUSQUEN COMO PRINCIPAL OBJETIVO, LOGRAR UNA NUEVA GENERACIÓN DE POLÍTICOS QUE COADYUVEN Y GENEREN UN CAMBIO EN LA CULTURA POLÍTICA ACTUAL, CON LA INTENCIÓN DE CONSTRUIR EN COLABORACIÓN CON LA SOCIEDAD MEXICANA, UNA NUEVA, MEJOR Y MÁS VIABLE OPCIÓN POLÍTICA, BASADOS EN LA PARTICIPACIÓN ENTUSIASTA Y DINÁMICA QUE PROPICIE UN TRABAJO ACTIVO Y COLABORATIVO CON LA POBLACIÓN, ASÍ COMO UNA MEJOR COLABORACIÓN DE LA SOCIEDAD CON SUS GOBERNANTES, BUSCANDO SIEMPRE UNA JUSTA REPARTICIÓN DE DERECHOS Y OBLIGACIONES, QUE FORTALEZCA A MÉXICO, LOGRANDO UN MAYOR DESARROLLO SOCIAL, ECONÓMICO, DEMOCRÁTICO Y TECNOLÓGICO QUE LLEVE AL PAÍS A SER MÁS COMPETITIVO EN EL MUNDO ACTUAL.</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SÍ MISMO, SERÁ FUNCIÓN BASE DE “NUEVA GENERACIÓN” AGRUPACIÓN POLÍTICA NACIONAL, EL COADYUVAR AL DESARROLLO DE LA VIDA DEMOCRÁTICA DE LA CULTURA POLÍTICA, ASÍ COMO A LA CREACIÓN DE UNA OPINIÓN PÚBLICA MEJOR INFORMADA.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t xml:space="preserve">II.- SU COMPROMISO SERÁ SIEMPRE LA OBSERVANCIA DE LA CONSTITUCIÓN POLÍTICA DE LOS ESTADOS UNIDOS MEXICANOS Y EL RESPETO A LAS LEYES E INSTITUCIONES QUE DE ELLA EMANEN. </w:t>
      </w:r>
    </w:p>
    <w:p>
      <w:pPr>
        <w:pStyle w:val="NormalWeb"/>
        <w:spacing w:before="0" w:after="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NUEVA GENERACIÓN AGRUPACIÓN POLÍTICA NACIONAL RECONOCE Y ACEPTA EN TODO MOMENTO LA OBLIGACION DE OBSERVAR, CUMPLIR Y HACER CUMPLIR LA CONSTITUCIÓN ASÍ COMO RESPETAR LAS LEYES E INSTITUCIONES QUE DE ELLA EMANEN CON EL COMPROMISO DE CONDUCIR SUS ACTIVIDADES ÚNICAMENTE POR MEDIOS PACÍFICOS Y POR LA VÍA DEMOCRÁTICA.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III.- LOS PRINCIPIOS IDEOLÓGICOS DE NUEVA GENERACIÓN” SERÁN DE CARÁCTER POLÍTICO Y SE POSTULAN COMO AGRUPA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NUEVA GENERACIÓN” AGRUPACIÓN POLÍTICA NACIONAL SE INTEGRARÁ CON CIUDADANOS MEXICANOS CAPACES Y CONCIENTES DE RECONOCER QUE MÉXICO REQUIERE DE HOMBRES Y MUJERES, DE UNA NUEVA GENERACIÓN, QUE BUSQUE CON DINAMISMO Y FRESCURA Y PENETRAR EN LA ACTUAL CULTURA POLÍTICA A TRAVÉS DEL TRABAJO COLABORATIVO Y UNIDOS PARA LOGRAR ASÍ PROMOVER EL DESARROLLO SOCIAL, ECONÓMICO, DEMOCRÁTICO, TECNOLÓGICO, DENTRO DE UNA ESFERA DE DERECHOS Y OBLIGACIONES QUE PROPICIEN LA PAZ Y LA JUSTICIA ENTRE LOS MEXICAN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SU PARTICIPACIÓN DENTRO DE LA VIDA POLÍTICA NACIONAL, SE REALIZARÁ SIEMPRE DENTRO DE LA ESFERA JURÍDICA, BUSCANDO ANTE TODO PROMOVER LA PARTICIPACIÓN CIUDADANA COADYUVANDO, DE ESA MANERA EN EL DIFÍCIL CAMINO DE LA NUEVA DEMOCRACIA, DEFENDIENDO SIEMPRE Y ANTE TODO LA SOBERANÍA DEL PAÍS, RECHAZANDO TODA INTERVENCIÓN EXTERNA QUE PRETENDA INVOLUCRARSE EN LA VIDA INTERNA DE LOS MEXICANOS; PARA CONSTRUIR JUNTOS UN MÉXICO DE ESPERANZA PARA LOS MEXICANOS, QUE LES PERMITA VIVIR DIGNAMENTE, COMO LO ORDENA NUESTRA CONSTITUCIÓN POLÍTIC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SU OBJETIVO ES CONSEGUIR UNA AUTÉNTICA REPRESENTACIÓN EN EL SISTEMA POLÍTICO NACIONAL QUE PERMITA FORMAR OPINIÓN EN TORNO LOS SUCESOS ACTUALES DEL PAÍS, DE TAL SUERTE QUE LA AGRUPACIÓN “NUEVA GENERACIÓN” SE CONVIERTA EN UN VOCERO DE LA CIUDADANÍA Y EN GENERAL DE LA POBLACIÓN CON NUESTROS GOBIERNOS, DONDE PREVALEZCA LA PAZ Y LA CONCORDIA Y CON DINAMISMO Y OPTIMISMO SE LOGRE ALCANZAR LA META DE QUE LA POBLACIÓN SEA ESCUCHADA A TRAVÉS DE NUESTRA ORGANIZACIÓN POLÍTICA Y CONSTRUYAMOS JUNTOS EL CAMINO A LA SOLUCIÓN DE LA PROBLEMÁTICA ACTU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NUEVA GENERACIÓN” AGRUPACIÓN POLÍTICA NACIONAL SE PRONUNCIA POR UN SISTEMA POLÍTICO DE COMPOSICIÓN PLURAL, EN EL QUE INTERVENGAN TODAS LAS CORRIENTES POLÍTICAS DEL PAÍS, QUE PERMITA UNA EQUITATIVA COMPETENCIA ELECTORAL, QUE IMPULSE LA PARTICIPACIÓN DEMOCRÁTICA Y PACIFICA DE LOS MEXICANOS EN LA VIDA POLÍTICA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SÍ MISMO, LA AGRUPACIÓN POLÍTICA “NUEVA GENERACIÓN” SE PRONUNCIA A FAVOR DEL DIÁLOGO COMO EL ÚNICO CAMINO PARA DIRIMIR LAS DIFERENCIAS, DENTRO DEL MARCO DEL DERECH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NUEVA GENERACIÓN” ESTÁ A FAVOR DE OBTENER ALIANZAS ELECTORALES CON PARTIDOS POLÍTICOS CON REGISTRO, PARA ASÍ PODER PARTICIPAR EN TODOS LOS PROCESOS ELECTORALES DEL PAÍS TANTO FEDERALES, COMO EN LOS DE LAS ENTIDADES FEDERATIVAS, BUSCANDO SIEMPRE QUE LAS ELECCIONES SEAN TRANSPARENTES Y QUE PERMITAN EL JUSTO RECONOCIMIENTO AL ADVERSARI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IV.- EL PROYECTO SOCIOECONÓMICO DEL AGRUPACIÓN POLÍTICA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NUEVA GENERACIÓN”, AGRUPACIÓN POLÍTICA NACIONAL PROMOVERÁ INCANSABLEMENTE LA PARTICIPACIÓN CIUDADANA EN EL QUEHACER POLÍTICO NACIONAL, DE MEXICANOS HONESTOS QUE IMPULSEN PROYECTOS SOCIOECONÓMICOS QUE LLEVEN BIENESTAR A LA FAMILIA MEXICANA E IMPULSEN EL PROGRESO DE NUESTRO PAÍ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NUEVA GENERACIÓN” AGRUPACIÓN POLÍTICA NACIONAL TENDRÁ COMO PRIORIDAD ELEVAR EL NIVEL EDUCATIVO DE LA SOCIEDAD MEXICANA, QUE IMPIDA LA MANIPULACIÓN POLÍTICA DE QUE ES OBJETO, SOBRE TODO EN LOS GRANDES GRUPOS DE POBLACIÓN MARGINADA EN EXTREMA POBREZA, HOMBRES, MUJERES, JÓVENES Y ANCIANOS, A LOS QUE SOLO SE LES PRESTA ATENCIÓN Y SON UTILIZADOS EN ÉPOCAS ELECTORALES. PRETENDE ESTA AGRUPACIÓN SER PORTAVOZ DE SUS EXPRESIONES Y EL CANAL PARA QUE SUS PROPUESTAS TENGAN LA OPORTUNIDAD DE HACERSE REALIDAD A TRAVÉS DE QUE SUS PROYECTOS SEAN REALIZAD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N “NUEVA GENERACIÓN”,  AGRUPACIÓN POLÍTICA NACIONAL SE CONSIDERA QUE UN CRECIMIENTO ECONÓMICO SOSTENIDO, SOLO SERÁ POSIBLE SI SE REALIZAN CAMBIOS IMPORTANTES EN EL SISTEMA EDUCATIVO, QUE FORTALEZCA NUESTRAS RAÍCES, NUESTRA CULTURA, QUE NOS HAGA SENTIRNOS ORGULLOSOS DE SER MEXICANOS Y DEFENDAMOS NUESTRA IDENTIDAD, SUMEMOS VOLUNTADES, INTEGREMOS ESFUERZOS, COMPARTAMOS PROPÓSITOS, IDEALES Y ACCIONES, ENCAMINADOS A CONSOLIDAR Y FORTALECER A NUESTRA NACIÓN.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w:t>
      </w:r>
      <w:r>
        <w:rPr>
          <w:rFonts w:cs="Arial" w:ascii="Arial" w:hAnsi="Arial"/>
          <w:sz w:val="20"/>
          <w:szCs w:val="20"/>
          <w:lang w:val="es-ES_tradnl"/>
        </w:rPr>
        <w:t xml:space="preserve">NUEVA GENERACIÓN” AGRUPACIÓN POLÍTICA NACIONAL, SOSTIENE QUE UNA BUENA EDUCACIÓN CONSTITUYE EL MEDIO PARA LOGRAR EL ASCENSO SOCIAL, LA JUSTICIA, EL PROGRESO ECONÓMICO Y LA FORTALEZA NACIONAL. LA EDUCACIÓN ES LA ÚNICA GARANTÍA PARA PRESERVAR NUESTROS VALORES, AFINAR NUESTRO NACIONALISMO, NUESTRA IDENTIDAD, LOGRAR MEXICANOS COMPETITIVOS Y CON UN DESEO FERVIENTE DE PARTICIPAR EN BIEN DE SU NACIÓN. </w:t>
      </w:r>
    </w:p>
    <w:p>
      <w:pPr>
        <w:pStyle w:val="NormalWeb"/>
        <w:spacing w:before="0" w:after="0"/>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Web"/>
        <w:spacing w:before="0" w:after="0"/>
        <w:jc w:val="both"/>
        <w:rPr/>
      </w:pPr>
      <w:r>
        <w:rPr>
          <w:rFonts w:cs="Arial" w:ascii="Arial" w:hAnsi="Arial"/>
          <w:sz w:val="20"/>
          <w:szCs w:val="20"/>
          <w:lang w:val="es-ES_tradnl"/>
        </w:rPr>
        <w:t>ASÍ MISMO, “NUEVA GENERACIÓN” AGRUPACIÓN POLÍTICA NACIONAL SOSTIENE QUE ELEVANDO EL NIVEL EDUCATIVO Y FORTALECIENDO NUESTRAS RAÍCES Y LA CAPACIDAD DE DECISIÓN DE TODOS LOS MEXICANOS, SE ASEGURA LA PARTICIPACION CONSCIENTE Y SE INCREMENTAN LAS OPORTUNIDADES DE DESARROLLO DE LOS PEQUEÑOS Y MEDIANOS EMPRESARIOS, DE LOS COMERCIANTES, DE LOS PRODUCTORES AGROPECUARIOS, DE LOS PEQUEÑOS PROPIETARIOS, DE LOS MAESTROS, DE LOS UNIVERSITARIOS, DE LOS PROFESIONISTAS, DE LOS EMPLEADOS PÚBLICOS Y, EN GENERAL, DE TODOS LOS MEXICANOS EN TODOS LOS ÁMBITOS DE LA VIDA NACIONAL.</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ESTO REDUNDA EN LA CREACIÓN DE UNA ECONOMÍA FUERTE Y SÓLIDA O CONTRIBUIRÁ A CREAR UNA POLÍTICA SOCIAL DE MAYOR BIENESTAR FAMILIAR.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DE IGUAL MANERA, SOSTIENE “NUEVA GENERACIÓN” AGRUPACIÓN POLÍTICA NACIONAL QUE EL LOGRAR LOS OBJETIVOS ANTES EXPUESTOS EXIGE DISCIPLINA EN EL GASTO GUBERNAMENTAL, DECISIÓN Y PERSEVERANCIA DE TODOS LOS MEXICANOS PARA IMPLEMENTAR UNA CULTURA DE ESFUERZO Y UNA POLÍTICA ECONÓMICA RESPONSABLE QUE GENERE MAS EMPLEOS Y MEJORES SALARIOS QUE PROPICIEN ESTABILIDAD Y PAZ SOCI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ASÍ MISMO, “NUEVA GENERACIÓN” AGRUPACIÓN POLÍTICA NACIÓNAL, SE PRONUNCIA POR UNA JUSTICIA SOCIAL CON CRECIMIENTO ECONÓMICO, CON LA PARTICIPACIÓN ACTIVA Y DEMOCRÁTICA DE TODOS LOS MEXICANOS, SIN IMPORTAR SU LUGAR DE ORIGEN Y CLASE SOCIAL, UN PROYECTO QUE COMBATA LA POBREZA Y LA EXCLUSIÓN, QUE INCREMENTE LA GENERACIÓN DE EMPLEOS, QUE MEJORE LOS SALARIOS DE LOS TRABAJADORES, QUE TENGA DISCIPLINA EN LAS FINANZAS PÚBLICAS, QUE RESPETE LOS RECURSOS NATURALES, QUE CAPACITE A LOS OBREROS EN LA PRODUCTIVIDAD Y LA EXCELENCIA, PARA SER COMPETITIVOS EN LA ECONOMÍA INTERNACIONAL, EN SÍ, SE PRONUNCIA POR UNA ECONOMÍA FUERTE Y REFORMAS SOCIALES QUE ELEVEN EL BIENESTAR Y LA CALIDAD VIDA DE TODOS LOS MEXICANOS, UNA ECONOMÍA Y JUSTICIA SOCIAL QUE DE CONFIANZA Y CERTIDUMBRE Y PERMITA HACER DE MÉXICO UN PAÍS SOBERANO, JUSTO, LIBRE Y DEMOCRÁTIC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NUEVA GENERACIÓN” ASOCIACIÓN POLÍTICA NACIONAL PERSEGUIRÁ LA REALIZACIÓN DE REFORMAS SOCIALES QUE PERMITAN A LAS MUJERES DESEMPEÑARSE COMO MADRES, TRABAJADORAS, PROFESIONISTAS, SIENDO EL EJE PRINCIPAL DE LA INTEGRACIÓN DE LA FAMILIA Y DE LA COMUNIDAD, YA QUE CONSIDERA QUE LA MUJER ES DEPOSITARIA IMPORTANTE DE LOS VALORES HUMANOS COMO SON LA LEALTAD, LA HONESTIDAD, LA HONORABILIDAD Y LA DIGNIDAD, VALORES QUE SON BÁSICOS PARA QUE EL SER HUMANO SE INTEGRE EFECTIVAMENTE A LA SOCIEDAD.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NUEVA GENERACIÓN”, AGRUPACIÓN POLÍTICA NACIONAL BRINDARÁ, CUANDO MENOS, EL 40% DE SUS ESPACIOS POLÍTICOS Y DE DIRIGENCIA A LAS MUJERES, YA QUE CONSIDERA DE VITAL IMPORTANCIA LA PARTICIPACIÓN DE LA MUJER TANTO EN LA VIDA DE LA SOCIEDAD COMO EN EL DESARROLLO POLÍTICO DEL PAÍ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NUEVA GENERACIÓN” AGRUPACIÓN POLÍTICA NACIONAL CONSIDERA QUE LA INTEGRACIÓN DE MÉXICO AL COMERCIO INTERNACIONAL, DEBE TENERSE COMO UN MEDIO AL SERVICIO DE UN PROYECTO NACIONALISTA DE DESARROLLO Y CRECIMIENTO ECONÓMICO Y NO COMO EL ÚNICO PROMOTOR E IMPULSOR DE LA ECONOMÍ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NUEVA GENERACIÓN” AGRUPACIÓN POLÍTICA NACIONAL PROPONE PROMOVER EL DESARROLLO REGIONAL EN TODOS LOS ÁMBITOS, PARA COADYUVAR EN LA SOLUCIÓN DE PROBLEMAS GENERADOS POR EL CRECIMIENTO URBANO DESORDENADO, COMO SON LA INSEGURIDAD, LA CONTAMINACIÓN, LA DEFICIENCIA EN EL TRANSPORTE PÚBLICO, ETC., UTILIZANDO LA POTENCIALIDAD DE LAS COMUNIDADES Y DE LAS REGIONES, CON BASE EN LA PARTICIPACIÓN DE SU GENTE.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ASÍ MISMO, “NUEVA GENERACIÓN” AGRUPACIÓN POLÍTICA NACIONAL CONSIDERA QUE EL CAMPO JUEGA UN PAPEL FUNDAMENTAL, POR LO QUE PROMOVERÁ LA INSTALACIÓN DE AGROINDUSTRIAS EN LA PRODUCCIÓN DE INSUMOS RENTABLES, QUE BENEFICIEN EL DESARROLLO DE ESTE SECTOR.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DE IGUAL MANERA “NUEVA GENERACIÓN” AGRUPACIÓN POLÍTICA NACIONAL PRETENDE LA REALIZACIÓN DE REFORMAS QUE REGULEN LA INVERSIÓN DE CAPITALES ESPECULATIVOS DE CORTO PLAZO, ASÍ COMO EL IMPULSO DE MECANISMOS QUE ESTIMULEN LA INVERSIÓN, GENERANDO FUENTES PERMANENTES DE EMPLEO PARA LOS MEXICANO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NUEVA GENERACIÓN” AGRUPACIÓN POLÍTICA NACIONAL ESTÁ EN CONTRA DEL USO DE LA INFORMACIÓN PRIVILEGIADA POR PARTE DE AUTORIDADES Y EMPRESARIOS, QUE LES PERMITA OBTENER BENEFICIOS ECONÓMICOS A UNOS CUANTOS Y DAÑEN LA ECONOMÍA NACIONAL.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NUEVA GENERACIÓN” AGRUPACIÓN POLÍTICA NACIONAL SE PRONUNCIA POR UNA POLÍTICA LABORAL QUE PROMUEVA LA PRODUCTIVIDAD Y LA EXCELENCIA DE LA  FUERZA DE TRABAJO, QUE RESPETE LA LIBERTAD DE FORMAR ORGANIZACIONES SINDICALES INDEPENDIENTES COMPROMETIDAS CON EL PROGRESO DE MÉXIC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w:t>
      </w:r>
      <w:r>
        <w:rPr>
          <w:rFonts w:cs="Arial" w:ascii="Arial" w:hAnsi="Arial"/>
          <w:sz w:val="20"/>
          <w:szCs w:val="20"/>
          <w:lang w:val="es-ES_tradnl"/>
        </w:rPr>
        <w:t>NUEVA GENERACIÓN” AGRUPACIÓN POLÍTICA NACIONAL SE PRONUNCIA, IGUALMENTE, POR LA CAPACITACIÓN DE LA FUERZA DE TRABAJO, QUE INCREMENTE LA PRODUCTIVIDAD.</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NUEVA GENERACIÓN” AGRUPACIÓN POLÍTICA NACIONAL, BUSCARÁ IMPLEMENTACIÓN DE UNA POLÍTICA FISCAL QUE GENERE CERTIDUMBRE A  LOS INVERSIONISTAS Y PERMITA LA PLANEACIÓN A LARGO PLAZO.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 xml:space="preserve">NUEVA GENERACIÓN” AGRUPACIÓN POLÍTICA NACIONAL SE PRONUNCIA INVARIABLEMENTE EN CONTRA DE LA VIOLENCIA Y DEL DERRAMAMIENTO DE SANGRE DE MEXICANOS. EXHORTARÁ A TODA LA SOCIEDAD A SER GENERADORES DEL CAMBIO POR LA VÍA PACÍFICA, INTEGRÁNDOSE EN ESTA AGRUPACIÓN POLÍTICA NACIONAL Y QUE ESTE SEA EL MEDIO PARA CONSTRUIR EL FUTURO DE NUESTROS HIJOS EN UN MÉXICO DE TOLERANCIA POLÍTICA, PAZ SOCIAL, CRECIMIENTO ECONÓMICO Y BIENESTAR FAMILIAR.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t>4.- DEL CUMPLIMIENTO AL ARTÍCULO 25 INCISO C), DEL CÓDIGO FEDERAL DE INSTITUCIONES Y PROCEDIMIENTOS ELECTORALES.</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sz w:val="20"/>
          <w:szCs w:val="20"/>
          <w:lang w:val="es-ES_tradnl"/>
        </w:rPr>
        <w:t>--“NUEVA GENERACIÓN” AGRUPACIÓN POLÍTICA NACIONAL RECONOCE COMO OBLIGACIÓN EL NO ACEPTAR PACTO O ACUERDO QUE LE SUJETE O SUBORDINE A CUALQUIER ORGANIZACIÓN INTERNACIONAL, QUE LE HAGA DEPENDER DE ENTIDADES O PARTIDOS POLÍTICOS EXTRANJEROS Y POR TANTO NO SOLICITARÁ O, EN SU CASO, RECHAZARÁ TODA CLASE DE APOYO ECONÓMICO, POLÍTICO O PROPAGANDÍSTICO PROVENIENTE DE EXTRANJEROS O DE MINISTROS DE CULTOS DE CUALQUIER RELIGIÓN O SECTA, ASÍ COMO DE LAS ASOCIACIONES Y ORGANIZACIONES RELIGIOSAS E IGLESIAS Y DE CUALQUIERA DE LAS PERSONAS QUE EL CÓDIGO FEDERAL DE INSTITUCIONES Y PROCEDIMIENTOS ELECTORALES PROHIBA SOLICITAR O RECIBIR SU APOY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2:31:00Z</dcterms:created>
  <dc:creator>DEO0134</dc:creator>
  <dc:description/>
  <cp:keywords/>
  <dc:language>en-US</dc:language>
  <cp:lastModifiedBy>DEO0134</cp:lastModifiedBy>
  <dcterms:modified xsi:type="dcterms:W3CDTF">2007-04-18T21:13:00Z</dcterms:modified>
  <cp:revision>52</cp:revision>
  <dc:subject/>
  <dc:title>o </dc:title>
</cp:coreProperties>
</file>