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t>MOVIMIENTO DE EXPRESIÓN POLÍTICA, A.C.</w:t>
      </w:r>
    </w:p>
    <w:p>
      <w:pPr>
        <w:pStyle w:val="NormalWeb"/>
        <w:spacing w:before="0" w:after="0"/>
        <w:jc w:val="both"/>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lang w:val="es-ES_tradnl"/>
        </w:rPr>
      </w:pPr>
      <w:r>
        <w:rPr>
          <w:lang w:val="es-ES_tradnl"/>
        </w:rPr>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t>Programa</w:t>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t xml:space="preserve">de Acción </w:t>
      </w:r>
    </w:p>
    <w:p>
      <w:pPr>
        <w:pStyle w:val="NormalWeb"/>
        <w:spacing w:before="0" w:after="0"/>
        <w:jc w:val="right"/>
        <w:rPr>
          <w:rFonts w:ascii="Helvetica Narrow;Arial Narrow" w:hAnsi="Helvetica Narrow;Arial Narrow" w:cs="Helvetica Narrow;Arial Narrow"/>
          <w:b/>
          <w:b/>
          <w:sz w:val="96"/>
          <w:szCs w:val="96"/>
          <w:lang w:val="es-ES_tradnl"/>
        </w:rPr>
      </w:pPr>
      <w:r>
        <w:rPr>
          <w:rFonts w:cs="Helvetica Narrow;Arial Narrow" w:ascii="Helvetica Narrow;Arial Narrow" w:hAnsi="Helvetica Narrow;Arial Narrow"/>
          <w:b/>
          <w:sz w:val="96"/>
          <w:szCs w:val="96"/>
          <w:lang w:val="es-ES_tradnl"/>
        </w:rPr>
      </w:r>
      <w:r>
        <w:br w:type="page"/>
      </w:r>
    </w:p>
    <w:p>
      <w:pPr>
        <w:pStyle w:val="NormalWeb"/>
        <w:spacing w:before="0" w:after="0"/>
        <w:jc w:val="center"/>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t>MOVIMIENTO DE EXPRESIÓN POLÍTICA, A.C.</w:t>
      </w:r>
    </w:p>
    <w:p>
      <w:pPr>
        <w:pStyle w:val="NormalWeb"/>
        <w:spacing w:before="0" w:after="0"/>
        <w:jc w:val="both"/>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pPr>
      <w:r>
        <w:rPr>
          <w:rFonts w:cs="Helvetica, sans-serif;Times New Roman" w:ascii="Helvetica, sans-serif;Times New Roman" w:hAnsi="Helvetica, sans-serif;Times New Roman"/>
          <w:lang w:val="es-ES_tradnl"/>
        </w:rPr>
        <w:t>El Movimiento de Expresión Política ha definido un conjunto de estrategias, programas y acciones encaminadas a hacer realidad los principios que motivaron su creación. Estas son de corto, mediano y largo plazo y buscan consolidar la democracia mexicana a partir de una cultura cívica de respeto al estado de derecho, de apego a los valores democráticos de pluralismo y respeto a la diversidad, además de fomentar la participación ciudadana en la vida democrática del país. A este fi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w:t>
        <w:tab/>
        <w:t xml:space="preserve">El </w:t>
      </w:r>
      <w:r>
        <w:rPr>
          <w:rFonts w:cs="Helvetica, sans-serif;Times New Roman" w:ascii="Helvetica, sans-serif;Times New Roman" w:hAnsi="Helvetica, sans-serif;Times New Roman"/>
          <w:b/>
          <w:lang w:val="es-ES_tradnl"/>
        </w:rPr>
        <w:t>Movimiento de Expresión Política</w:t>
      </w:r>
      <w:r>
        <w:rPr>
          <w:rFonts w:cs="Helvetica, sans-serif;Times New Roman" w:ascii="Helvetica, sans-serif;Times New Roman" w:hAnsi="Helvetica, sans-serif;Times New Roman"/>
          <w:lang w:val="es-ES_tradnl"/>
        </w:rPr>
        <w:t xml:space="preserve"> creará oficinas y promoverá la organización de grupos en todo el país que lleven sus valores y principios y ejecuten las acciones aquí escritas que buscan hacer realidad el México de oportunidades, justicia y libertades que hemos imaginado y que creemos posible construir en el lapso de vida de nuestra generació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w:t>
        <w:tab/>
        <w:t xml:space="preserve">El </w:t>
      </w:r>
      <w:r>
        <w:rPr>
          <w:rFonts w:cs="Helvetica, sans-serif;Times New Roman" w:ascii="Helvetica, sans-serif;Times New Roman" w:hAnsi="Helvetica, sans-serif;Times New Roman"/>
          <w:b/>
          <w:lang w:val="es-ES_tradnl"/>
        </w:rPr>
        <w:t>Movimiento de Expresión Política</w:t>
      </w:r>
      <w:r>
        <w:rPr>
          <w:rFonts w:cs="Helvetica, sans-serif;Times New Roman" w:ascii="Helvetica, sans-serif;Times New Roman" w:hAnsi="Helvetica, sans-serif;Times New Roman"/>
          <w:lang w:val="es-ES_tradnl"/>
        </w:rPr>
        <w:t xml:space="preserve"> defenderá con energía la soberanía nacional y pugnará por que se respete la Constitución de los Estados Unidos Mexicanos. Por ello, promoverá el conocimiento de su contenido y el valor que tiene el respeto a la ley en una sociedad democrá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3.</w:t>
        <w:tab/>
        <w:t>El MOEP creará, estimulará, apoyará y desarrollará, los espacios políticos que permitan la libre expresión de los jóvenes, propiciando el debate y la libre discusión e intercambio de ideas, así como la reflexión prepositiva en un ambiente plural y divers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4.</w:t>
        <w:tab/>
        <w:t>El MQEP trabajará para crear las condiciones que permitan a todos y cada uno de los mexicanos el ejercicio libre y pleno de sus derechos políticos. En este sentido habrá de fomentar la participación política y crear los mecanismos e instancias, os apoyos y condiciones que faciliten el libre ejercicio de estos derechos, incluyendo tanto la libre expresión de las ideas, la libertad de asociación, y de manera fundamental, el ejercicio del vot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5.</w:t>
        <w:tab/>
        <w:t>El MOEP trabaja por la educación como instrumento fundamental de la movilidad social, de la generación de una cultura del esfuerzo, de la igualdad de oportunidades y seguridades y como la mayor prioridad de la Repúbl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6.</w:t>
        <w:tab/>
        <w:t>El MOEP diseñará cursos, programas y diplomados para promover los valores democráticos y una cultura cívica de respeto a la pluralidad y diversidad de la sociedad mexicana. En este sentido diseñará cada uno de ellos para atender a los distintos grupos sociales, rurales y urbanos, que hay en nuestro país a fin de lograr comunicar y transmitir estos principios y valores. Especial énfasis se pondrá en la capacitación, formación y educación de los jóvenes universitarios y campesinos y habitantes de colonias populares urba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7.</w:t>
        <w:tab/>
        <w:t xml:space="preserve">El MOEP instrumentará una activa campaña de movilización social que tendrá como objetivo que se valore la democracia y se dignifiquen las instituciones democráticas, entre ellas, la división de poderes y el federalismo. El MOEP impulsará las acciones y promoverá las medidas legislativas tendientes a fortalecer los aspectos que garanticen que a democracia se consolide como la opción preferida de los mexicanos para encauzar sus diferencias, reducir la incertidumbre política, fomentar la competencia y el debate público.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8.</w:t>
        <w:tab/>
        <w:t>El MOEP organizará foros y seminarios de discusión sobre los temas nacionales, como estrategia encaminada a crear espacios de reflexión colectiva que consoliden la democracia y el pluralism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9.</w:t>
        <w:tab/>
        <w:t>El MOEP organizará una serie anual de conferencias sobre temas de participación política, opinión pública, cultura democrática, entre otros temas. Asimismo, organizará, con base en los recursos de que disponga, otros ciclos de conferencias. Buscará, en forma deliberada, tener presencia en las universidades de los estados de la República y en los ejidos y organizaciones sociales de la N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0.</w:t>
        <w:tab/>
        <w:t>El MOEP asesorará a organizaciones sociales y no gubernamentales en el diseño organizacional de las mismas, para que cuenten con reglas democráticas que garanticen los derechos de la mayoría y de las minorí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1.</w:t>
        <w:tab/>
        <w:t>El MOEP buscará establecer un bufete jurídico que asesore a todos aquellos ciudadanos que ven violentados sus derechos polític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2.</w:t>
        <w:tab/>
        <w:t>El MOEP organizará campañas de “alfabetización política” en todo el país y buscará diseñar los instrumentos que permitan crear conciencia en todos los ciudadanos de la necesidad de participar en la toma de decisiones polític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13.</w:t>
        <w:tab/>
        <w:t xml:space="preserve">El MOEP capacitará a sus miembros. Se establecerá un sistema de apoyos y becas transparente y que constituya un estímulo al desarrollo de cuadros experto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4.</w:t>
        <w:tab/>
        <w:t>El MOEP tomará acciones tendientes a fortalecer la rendición de cuentas de las autoridades de los distintos órdenes de gobierno y de los tres poderes de la Unión para que la ciudadanía pueda reclamar las acciones, omisiones y las faltas e incumplimientos de quienes ostentan una responsabilidad públ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5.</w:t>
        <w:tab/>
        <w:t>El MOEP defiende el rol del Estado como garante de los derechos individuales y sociales de los mexicanos, para ello considera conveniente impulsar la formación, mediante cursos, becas, apoyos y otros estímulos, de jóvenes que puedan ejercer un liderazgo democrático para encabezar los esfuerzos de distintos grupos sociales en la demanda de atención a sus problemas y en la búsqueda de soluciones de largo plaz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6.</w:t>
        <w:tab/>
        <w:t>El MOEP realizará investigaciones académicas y estudios con el fin de conocer con profundidad temas relativos a la cultura democrática, la participación, la política comparada así como los grandes temas nacionales que deben ser incorporados al debate públ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17.</w:t>
        <w:tab/>
        <w:t xml:space="preserve">El MOEP impulsará la libre organización de ciudadanos en la defensa de sus derechos y en la generación de las condiciones de vida que garanticen el ejercicio de los mismos. El MOEP apoyará las acciones tendientes a crear, modernizar e impulsar organizaciones ciudadanas para la producción, para la </w:t>
      </w:r>
    </w:p>
    <w:p>
      <w:pPr>
        <w:pStyle w:val="NormalWeb"/>
        <w:spacing w:before="0" w:after="0"/>
        <w:jc w:val="center"/>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t>MOVIMIENTO DE EXPRESIÓN POLÍTICA, A.C.</w:t>
      </w:r>
    </w:p>
    <w:p>
      <w:pPr>
        <w:pStyle w:val="NormalWeb"/>
        <w:spacing w:before="0" w:after="0"/>
        <w:ind w:left="705" w:hanging="0"/>
        <w:jc w:val="both"/>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r>
    </w:p>
    <w:p>
      <w:pPr>
        <w:pStyle w:val="NormalWeb"/>
        <w:spacing w:before="0" w:after="0"/>
        <w:ind w:left="705"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0"/>
        <w:jc w:val="both"/>
        <w:rPr>
          <w:lang w:val="es-ES_tradnl"/>
        </w:rPr>
      </w:pPr>
      <w:r>
        <w:rPr>
          <w:rFonts w:cs="Helvetica, sans-serif;Times New Roman" w:ascii="Helvetica, sans-serif;Times New Roman" w:hAnsi="Helvetica, sans-serif;Times New Roman"/>
          <w:lang w:val="es-ES_tradnl"/>
        </w:rPr>
        <w:t xml:space="preserve">defensa de derechos e intereses y promoverá que éstas se rijan, en su vida interna, bajo reglas democráticas y el respeto pleno al orden jurídico vigente.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8.</w:t>
        <w:tab/>
        <w:t>El MOEP establecerá un programa de publicaciones que enriquezca el debate público y haga asequibles a la mayoría de la población texto clásicos y de vanguardia sobre temas democráticos y sobre temas de interés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19.</w:t>
        <w:tab/>
        <w:t>El MOEP editará una revista periódica de divulgación sobre temas de democracia, cultura política, respeto a la ley, propuestas de diseño institucional y de reforma del Estado, y otros de interés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0.</w:t>
        <w:tab/>
        <w:t>El MOEP realizará acciones encaminadas a fomentar la organización para la participación en política pero también en la atención de las demandas de las propias comunidades en esquemas compartidos de riesgo y respaldo para su desarrollo social sobre la base del respeto a su vida intern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1.</w:t>
        <w:tab/>
        <w:t>El MOEP diseñará campañas de propaganda encaminadas a consolidar una cultura democrática y de participación que mantenga la democracia como un sistema de vida que a todos da garantías y a todos beneficia. El reto es hacer de la prosperidad de la Nación, el instrumento que permita, en tiempos de crisis, valorar la democracia como una forma de organización social que permite la coexistencia pacífica y creativa de formas de vida, de paradigmas y cosmovisiones diversas y antagónicas que aprenden a coexistir, a dialogar, a debatir y sobre todo a respetars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22.</w:t>
        <w:tab/>
        <w:t xml:space="preserve">El MOEP trabajará en las comunidades del país para asegurar que los miembros más desprotegidos en lo social, los más pobres y marginados, los jóvenes y las mujeres, puedan participar en la toma de decisiones de la colectividad. A este fin se realizarán talleres y cursos de capacitación en la materia.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3.</w:t>
        <w:tab/>
        <w:t>El MOEP trabajará con militantes de todos los partidos y de otras organizaciones para capacitarlos en los valores democráticos y en los principios fundamentales del respeto y el diálogo, de la negociación y la construcción de acuerdos en beneficio de la colectividad. Asimismo, para que ellos puedan limitar las tendencias oligárquicas presentes en los partid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4.</w:t>
        <w:tab/>
        <w:t>El MOEP celebrará acuerdos y convenios con organizaciones sociales, políticas y académicas de todo el país a fin de impulsar los intercambios académicos y de capacitación, así como realizar investigaciones e instrumentar políticas de publicaciones y divulgación integrales que contribuyan al desarrollo de la democracia y el pluralismo en Méx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25.</w:t>
        <w:tab/>
        <w:t xml:space="preserve">El MOEP podrá celebrar acuerdos de cooperación con organizaciones sociales de otros países así como con organismos internacionales y organizaciones no gubernamentales de todo el mundo. Lo hará para impulsar la democracia en el mundo, respetando los principios que establece nuestra constitución en materia de no intervención y respeto a la autodeterminación de los pueblos, y siempre </w:t>
      </w:r>
    </w:p>
    <w:p>
      <w:pPr>
        <w:pStyle w:val="NormalWeb"/>
        <w:spacing w:before="0" w:after="0"/>
        <w:jc w:val="center"/>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t>MOVIMIENTO DE EXPRESIÓN POLÍTICA, A.C.</w:t>
      </w:r>
    </w:p>
    <w:p>
      <w:pPr>
        <w:pStyle w:val="NormalWeb"/>
        <w:spacing w:before="0" w:after="0"/>
        <w:ind w:left="705" w:hanging="0"/>
        <w:jc w:val="both"/>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r>
    </w:p>
    <w:p>
      <w:pPr>
        <w:pStyle w:val="NormalWeb"/>
        <w:spacing w:before="0" w:after="0"/>
        <w:ind w:left="705"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0"/>
        <w:jc w:val="both"/>
        <w:rPr/>
      </w:pPr>
      <w:r>
        <w:rPr>
          <w:rFonts w:cs="Helvetica, sans-serif;Times New Roman" w:ascii="Helvetica, sans-serif;Times New Roman" w:hAnsi="Helvetica, sans-serif;Times New Roman"/>
          <w:lang w:val="es-ES_tradnl"/>
        </w:rPr>
        <w:t>respetando las restricciones que establece la legislación vigente y en particular el Código Federal de Instituciones y Procesos Elector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6.</w:t>
        <w:tab/>
        <w:t>El MOEP apoyará las acciones públicas y privadas tendientes a fortalecer la democracia mexican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rFonts w:cs="Helvetica, sans-serif;Times New Roman" w:ascii="Helvetica, sans-serif;Times New Roman" w:hAnsi="Helvetica, sans-serif;Times New Roman"/>
          <w:lang w:val="es-ES_tradnl"/>
        </w:rPr>
        <w:t>27.</w:t>
        <w:tab/>
        <w:t xml:space="preserve">El MOEP trabajará para crear un piso de derechos, de servicios y de garantías que permitan reducir la desigualdad social y con ello promover la auténtica igualdad ciudadana a partir del ejercicio de los derechos político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8.</w:t>
        <w:tab/>
        <w:t>El MOEP promoverá la realización de conferencias magistrales por destacados políticos, académicos e intelectuales nacionales e internacionales sobre temas de cultura democrá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29.</w:t>
        <w:tab/>
        <w:t>El MOEP está comprometido con un país de oportunidades, de respeto a la ley y de justicia e igualdad. Trabaja a favor de una Nación incluyente y respetuosa de la complejidad y diversidad de su sociedad, de la riqueza de sus culturas, del fomento a la creatividad y al diálogo democrático entre todos, sobre todo de los jóvenes y en la creación de una sociedad madura, respetuosa que cuente con los espacios de participación que garanticen el ejercicio de los derechos y el diseño plural del país que aspiramos ser y, en este sentido, el MOEP llevará al cabo otras acciones que fortalezcan la cultura democrática, que capaciten en los valores del pluralismo y que comprometan a los mexicanos con la democraci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30.</w:t>
        <w:tab/>
        <w:t>El MOEP apoya las acciones tendientes a proteger a las minorías sin excluirlas, de atender a los niños como prioridad nacional, de darle a los jóvenes la educación, el empleo y las oportunidades que exigen y merecen para aportar su potencial al desarrollo nacional, y da garantizarle a la mujer equidad, oportunidades y esperanz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31.</w:t>
        <w:tab/>
        <w:t>El MOEP organizará seminarios, foros y conferencias para combatir la discriminación política, económica y social por cualquier causa y para defender los derechos humanos y políticos. El MOEP celebrará acuerdos y convenios con organizaciones sociales, políticas y académicas de todo el país a fin de impulsar los intercambios académicos y de capacitación, así como realizar investigaciones e instrumentar políticas de publicaciones y divulgación integrales que contribuyan al desarrollo de la democracia y el pluralismo en Méx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32.</w:t>
        <w:tab/>
        <w:t>El MOEP podrá celebrar acuerdos de cooperación con organizaciones sociales de otros países así como con organismos internacionales y organizaciones no gubernamentales de todo el mundo. Lo hará para impulsar la democracia en el mundo, respetando los principios que establece nuestra constitución en materia de no intervención y respeto a la autodeterminación de los pueblos, y siempre respetando las restricciones que establece la legislación vigente y en particular el Código Federal de Instituciones y Procesos Elector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33.</w:t>
        <w:tab/>
        <w:t>El MOEP editará y organizará conferencias para que los indígenas mexicanos conozcan más los valores democráticos y, con respeto a sus culturas, fomentar en ellos su inclusión permanente y constante en la vida política mediante la participación electoral y la conciencia plena de su fuerza de votos y -por tanto- el derecho de ser oídos y de contribuir a definir el rumbo de Méx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34.</w:t>
        <w:tab/>
        <w:t>El MOEP trabaja para sensibilizar a la clase política sobre la importancia de la congruencia y de la integridad política para evitar el desencanto democrático que está presente como riesgo en toda sociedad que ha transitado a la democracia en el lapso de una generació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rPr/>
      </w:pPr>
      <w:r>
        <w:rPr>
          <w:rFonts w:cs="Helvetica, sans-serif;Times New Roman" w:ascii="Helvetica, sans-serif;Times New Roman" w:hAnsi="Helvetica, sans-serif;Times New Roman"/>
          <w:lang w:val="es-ES_tradnl"/>
        </w:rPr>
        <w:t>35.</w:t>
        <w:tab/>
        <w:t>El MOEP ofrecerá apoyos a otras organizaciones en materia de capacitación y de educación cívica para la democracia, para la producción y para la participación social y polí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02:00Z</dcterms:created>
  <dc:creator>DEO0134</dc:creator>
  <dc:description/>
  <cp:keywords/>
  <dc:language>en-US</dc:language>
  <cp:lastModifiedBy>DEO0134</cp:lastModifiedBy>
  <dcterms:modified xsi:type="dcterms:W3CDTF">2007-04-19T21:03:00Z</dcterms:modified>
  <cp:revision>1</cp:revision>
  <dc:subject/>
  <dc:title>MOVIMIENTO DE EXPRESIÓN POLÍTICA, A</dc:title>
</cp:coreProperties>
</file>