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MOVIMIENTO DE EXPRESIÓN POLÍTICA, A.C.</w:t>
      </w:r>
    </w:p>
    <w:p>
      <w:pPr>
        <w:pStyle w:val="NormalWeb"/>
        <w:spacing w:before="0" w:after="0"/>
        <w:jc w:val="both"/>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center"/>
        <w:rPr>
          <w:rFonts w:ascii="Helvetica, sans-serif;Times New Roman" w:hAnsi="Helvetica, sans-serif;Times New Roman" w:cs="Helvetica, sans-serif;Times New Roman"/>
          <w:b/>
          <w:b/>
          <w:sz w:val="32"/>
          <w:szCs w:val="32"/>
          <w:lang w:val="es-ES_tradnl"/>
        </w:rPr>
      </w:pPr>
      <w:r>
        <w:rPr>
          <w:rFonts w:cs="Helvetica, sans-serif;Times New Roman" w:ascii="Helvetica, sans-serif;Times New Roman" w:hAnsi="Helvetica, sans-serif;Times New Roman"/>
          <w:b/>
          <w:sz w:val="32"/>
          <w:szCs w:val="32"/>
          <w:lang w:val="es-ES_tradnl"/>
        </w:rPr>
        <w:t>ESTATUTOS</w:t>
      </w:r>
    </w:p>
    <w:p>
      <w:pPr>
        <w:pStyle w:val="NormalWeb"/>
        <w:spacing w:before="0" w:after="0"/>
        <w:jc w:val="center"/>
        <w:rPr>
          <w:rFonts w:ascii="Helvetica, sans-serif;Times New Roman" w:hAnsi="Helvetica, sans-serif;Times New Roman" w:cs="Helvetica, sans-serif;Times New Roman"/>
          <w:b/>
          <w:b/>
          <w:sz w:val="32"/>
          <w:szCs w:val="32"/>
          <w:lang w:val="es-ES_tradnl"/>
        </w:rPr>
      </w:pPr>
      <w:r>
        <w:rPr>
          <w:rFonts w:cs="Helvetica, sans-serif;Times New Roman" w:ascii="Helvetica, sans-serif;Times New Roman" w:hAnsi="Helvetica, sans-serif;Times New Roman"/>
          <w:b/>
          <w:sz w:val="32"/>
          <w:szCs w:val="32"/>
          <w:lang w:val="es-ES_tradnl"/>
        </w:rPr>
      </w:r>
    </w:p>
    <w:p>
      <w:pPr>
        <w:pStyle w:val="NormalWeb"/>
        <w:spacing w:before="0" w:after="0"/>
        <w:jc w:val="center"/>
        <w:rPr>
          <w:rFonts w:ascii="Helvetica, sans-serif;Times New Roman" w:hAnsi="Helvetica, sans-serif;Times New Roman" w:cs="Helvetica, sans-serif;Times New Roman"/>
          <w:b/>
          <w:b/>
          <w:sz w:val="32"/>
          <w:szCs w:val="32"/>
          <w:lang w:val="es-ES_tradnl"/>
        </w:rPr>
      </w:pPr>
      <w:r>
        <w:rPr>
          <w:rFonts w:cs="Helvetica, sans-serif;Times New Roman" w:ascii="Helvetica, sans-serif;Times New Roman" w:hAnsi="Helvetica, sans-serif;Times New Roman"/>
          <w:b/>
          <w:sz w:val="32"/>
          <w:szCs w:val="32"/>
          <w:lang w:val="es-ES_tradnl"/>
        </w:rPr>
        <w:t>CAPITULO PRIMERO</w:t>
      </w:r>
    </w:p>
    <w:p>
      <w:pPr>
        <w:pStyle w:val="NormalWeb"/>
        <w:spacing w:before="0" w:after="0"/>
        <w:jc w:val="both"/>
        <w:rPr>
          <w:rFonts w:ascii="Helvetica, sans-serif;Times New Roman" w:hAnsi="Helvetica, sans-serif;Times New Roman" w:cs="Helvetica, sans-serif;Times New Roman"/>
          <w:b/>
          <w:b/>
          <w:sz w:val="32"/>
          <w:szCs w:val="32"/>
          <w:lang w:val="es-ES_tradnl"/>
        </w:rPr>
      </w:pPr>
      <w:r>
        <w:rPr>
          <w:rFonts w:cs="Helvetica, sans-serif;Times New Roman" w:ascii="Helvetica, sans-serif;Times New Roman" w:hAnsi="Helvetica, sans-serif;Times New Roman"/>
          <w:b/>
          <w:sz w:val="32"/>
          <w:szCs w:val="32"/>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su naturaleza e integración</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w:t>
        <w:tab/>
      </w:r>
      <w:r>
        <w:rPr>
          <w:rFonts w:cs="Helvetica, sans-serif;Times New Roman" w:ascii="Helvetica, sans-serif;Times New Roman" w:hAnsi="Helvetica, sans-serif;Times New Roman"/>
          <w:lang w:val="es-ES_tradnl"/>
        </w:rPr>
        <w:t>El Movimiento de Expresión Política es una organización fundada por ciudadanos mexicanos en pleno uso de sus derechos políticos, con el fin de sumar esfuerzos para contribuir a la consolidación de la democracia mexicana, del Estado de derecho y de una cultura política de respeto a las libertades individuales, a los derechos sociales, al pluralismo y la diversidad de la sociedad mexicana, en los términos de nuestra declaración de principios que reconoce que estos elementos son instrumentos indispensables para impulsar un desarrollo nacional armónico que, a partir del ejercicio pleno y efectivo de los derechos políticos de todos y cada uno de los ciudadanos mexicanos, permita generar el progreso material y social que disminuya la desigualdad social, genere oportunidades de desarrollo personal y colectivo y asegure una mejor calidad de vida para todos los mexicanos, en democracia, con libertad y con justic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w:t>
        <w:tab/>
      </w:r>
      <w:r>
        <w:rPr>
          <w:rFonts w:cs="Helvetica, sans-serif;Times New Roman" w:ascii="Helvetica, sans-serif;Times New Roman" w:hAnsi="Helvetica, sans-serif;Times New Roman"/>
          <w:lang w:val="es-ES_tradnl"/>
        </w:rPr>
        <w:t>El Movimiento de Expresión Política es una organización constituida conforme a lo dispuesto en la Constitución Política de los Estados Unidos Mexicanos, de las entidades federativas donde opera, y del Código Federal de Instituciones y Procedimientos Electorales, que manifiesta en forma enfática su apego, adhesión y su compromiso de respeto pleno a estas normas y a la legislación que de ellas eman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lang w:val="es-ES_tradnl"/>
        </w:rPr>
      </w:pPr>
      <w:r>
        <w:rPr>
          <w:rFonts w:cs="Helvetica, sans-serif;Times New Roman" w:ascii="Helvetica, sans-serif;Times New Roman" w:hAnsi="Helvetica, sans-serif;Times New Roman"/>
          <w:b/>
          <w:lang w:val="es-ES_tradnl"/>
        </w:rPr>
        <w:t>Artículo 3</w:t>
        <w:tab/>
      </w:r>
      <w:r>
        <w:rPr>
          <w:rFonts w:cs="Helvetica, sans-serif;Times New Roman" w:ascii="Helvetica, sans-serif;Times New Roman" w:hAnsi="Helvetica, sans-serif;Times New Roman"/>
          <w:lang w:val="es-ES_tradnl"/>
        </w:rPr>
        <w:t xml:space="preserve">El Movimiento de Expresión Política es una organización comprometida con la democracia y el ejercicio cotidiano de los derechos políticos de todos los mexicanos. La integran hombres y mujeres, en particular jóvenes, de todos los ámbitos sociales y regionales, de todos los credos religiosos y que pueden o no militar en partidos políticos. Por ello consagra su carácter laico, con respeto a las diversas doctrinas religiosas que respeten el marco legal definido en nuestra Constitución Política. </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w:t>
        <w:tab/>
      </w:r>
      <w:r>
        <w:rPr>
          <w:rFonts w:cs="Helvetica, sans-serif;Times New Roman" w:ascii="Helvetica, sans-serif;Times New Roman" w:hAnsi="Helvetica, sans-serif;Times New Roman"/>
          <w:lang w:val="es-ES_tradnl"/>
        </w:rPr>
        <w:t>El Movimiento de Expresión Política busca impulsar la capacitación política en el campo, en colonias urbanas populares, en zonas donde viven grupos medios y en general en todos los ámbitos de la geografía nacional pues ésta es el principal mecanismo para combatir el abstencionismo electoral y la marginación ciudadana de la actividad política. En este sentido, El Movimiento de Expresión Política tiene la misión específica de propiciar que la democracia sea efectivamente universal y permita la toma de decisiones colectivas informadas en beneficio de México. Para ello, propiciará la organización de los ciudadanos en la defensa de sus intereses y para la atención de sus demandas, así como para instrumentar mecanismos que aseguren un ejercicio democrático y honesto del poder y una pronta y suficiente rendición de cuentas a los gobernados. Además, impulsará la generación de condiciones materiales que aseguren acceso al ejercicio cotidiano de los derechos políticos, para lo cual impulsará la organización productiva de los ciudadan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w:t>
        <w:tab/>
      </w:r>
      <w:r>
        <w:rPr>
          <w:rFonts w:cs="Helvetica, sans-serif;Times New Roman" w:ascii="Helvetica, sans-serif;Times New Roman" w:hAnsi="Helvetica, sans-serif;Times New Roman"/>
          <w:lang w:val="es-ES_tradnl"/>
        </w:rPr>
        <w:t>El Movimiento de Expresión Política es una organización que reconoce y valora la riqueza multicultural de la Nación mexicana. Por tanto, rechaza toda forma de discriminación y convoca a la participación de todo hombre o mujer, de todo joven o anciano, de todo campesino u obrero, de todo profesionista o técnico de toda persona proveniente de cualquier parte del territorio nacional que exprese su voluntad de sumarse a este gran esfuerzo para enraizar la democracia mexican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w:t>
        <w:tab/>
      </w:r>
      <w:r>
        <w:rPr>
          <w:rFonts w:cs="Helvetica, sans-serif;Times New Roman" w:ascii="Helvetica, sans-serif;Times New Roman" w:hAnsi="Helvetica, sans-serif;Times New Roman"/>
          <w:lang w:val="es-ES_tradnl"/>
        </w:rPr>
        <w:t>El Movimiento de Expresión Política rige su vida interna y orienta sus actividades al cumplimiento de lo establecido en sus documentos básicos que son: la declaración de principios, los estatutos y el Programa de Acción. Corresponderá a la Asamblea Nacional aprobar cambios a estos ordenamient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7</w:t>
        <w:tab/>
      </w:r>
      <w:r>
        <w:rPr>
          <w:rFonts w:cs="Helvetica, sans-serif;Times New Roman" w:ascii="Helvetica, sans-serif;Times New Roman" w:hAnsi="Helvetica, sans-serif;Times New Roman"/>
          <w:lang w:val="es-ES_tradnl"/>
        </w:rPr>
        <w:t>EL Movimiento de Expresión Política, A.C., es un movimiento mexicano y “ninguna persona extranjera física o moral ni sociedad mexicana con cláusula de admisión de extranjeros podrá tener participación social. Si por algún motivo, algunas de las personas mencionadas anteriormente, por cualquier evento llegaren a adquirir una participación social, contraviniendo así lo establecido en el párrafo que antecede, se conviene desde ahora en que dicha adquisición será nula, y, por tanto, cancelada y sin ningún valor en la participación social de que se trate, teniéndose por reducido el capital social en una cantidad igual al valor de la participación cancelad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8</w:t>
        <w:tab/>
      </w:r>
      <w:r>
        <w:rPr>
          <w:rFonts w:cs="Helvetica, sans-serif;Times New Roman" w:ascii="Helvetica, sans-serif;Times New Roman" w:hAnsi="Helvetica, sans-serif;Times New Roman"/>
          <w:lang w:val="es-ES_tradnl"/>
        </w:rPr>
        <w:t>El Movimiento de Expresión Política es una organización autónoma e independiente de toda organización extranjera de cualquier índole, aunque podrá, en los términos establecidos por la ley, celebrar convenios de intercambio sobre la base del respeto a la ley mexicana y del impulso a la cooperación internacional para el desarrollo a partir del respeto a la autodeterminación de los pueblos y la igualdad soberana de los estad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9</w:t>
        <w:tab/>
      </w:r>
      <w:r>
        <w:rPr>
          <w:rFonts w:cs="Helvetica, sans-serif;Times New Roman" w:ascii="Helvetica, sans-serif;Times New Roman" w:hAnsi="Helvetica, sans-serif;Times New Roman"/>
          <w:lang w:val="es-ES_tradnl"/>
        </w:rPr>
        <w:t>La denominación de la asociación es “Movimiento de Expresión Política”. Esta denominación irá seguida de las palabras “Asociación Civil” o de sus iniciales “A.C.”</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0</w:t>
        <w:tab/>
      </w:r>
      <w:r>
        <w:rPr>
          <w:rFonts w:cs="Helvetica, sans-serif;Times New Roman" w:ascii="Helvetica, sans-serif;Times New Roman" w:hAnsi="Helvetica, sans-serif;Times New Roman"/>
          <w:lang w:val="es-ES_tradnl"/>
        </w:rPr>
        <w:t>El Movimiento de Expresión Política, A.C., tiene como emblema y color: una figura estilizada que muestra de la cintura a la cabeza a un individuo del sexo masculino con el brazo izquierdo levantado y la mano derecha sobre un medio circulo representativo de un podium bajo el cual se lee con letras MOEP, todo enmarcado en un circulo de fondo en color verde.</w:t>
      </w:r>
    </w:p>
    <w:p>
      <w:pPr>
        <w:pStyle w:val="NormalWeb"/>
        <w:spacing w:before="0" w:after="0"/>
        <w:ind w:left="1410" w:hanging="0"/>
        <w:jc w:val="both"/>
        <w:rPr/>
      </w:pPr>
      <w:r>
        <w:rPr>
          <w:rFonts w:cs="Helvetica, sans-serif;Times New Roman" w:ascii="Helvetica, sans-serif;Times New Roman" w:hAnsi="Helvetica, sans-serif;Times New Roman"/>
          <w:lang w:val="es-ES_tradnl"/>
        </w:rPr>
        <w:t xml:space="preserve">El lema del Movimiento de Expresión Política es: </w:t>
      </w:r>
      <w:r>
        <w:rPr>
          <w:rFonts w:cs="Helvetica, sans-serif;Times New Roman" w:ascii="Helvetica, sans-serif;Times New Roman" w:hAnsi="Helvetica, sans-serif;Times New Roman"/>
          <w:b/>
          <w:lang w:val="es-ES_tradnl"/>
        </w:rPr>
        <w:t>“POR LA DEFENSA DE NUESTROS VALORES NACIONALES”</w:t>
      </w:r>
      <w:r>
        <w:rPr>
          <w:rFonts w:cs="Helvetica, sans-serif;Times New Roman" w:ascii="Helvetica, sans-serif;Times New Roman" w:hAnsi="Helvetica, sans-serif;Times New Roman"/>
          <w:lang w:val="es-ES_tradnl"/>
        </w:rPr>
        <w:t>.</w:t>
      </w:r>
    </w:p>
    <w:p>
      <w:pPr>
        <w:pStyle w:val="NormalWeb"/>
        <w:spacing w:before="0" w:after="0"/>
        <w:ind w:left="1410" w:hanging="0"/>
        <w:jc w:val="both"/>
        <w:rPr/>
      </w:pPr>
      <w:r>
        <w:rPr>
          <w:rFonts w:cs="Helvetica, sans-serif;Times New Roman" w:ascii="Helvetica, sans-serif;Times New Roman" w:hAnsi="Helvetica, sans-serif;Times New Roman"/>
          <w:lang w:val="es-ES_tradnl"/>
        </w:rPr>
        <w:t>Sólo con autorización expresa de los órganos directivos correspondientes, podrá promoverse o realizarse cualquier tipo de actividad relacionada con el Movimiento, utilizando la denominación, emblema o lema del Movimiento.</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11</w:t>
        <w:tab/>
      </w:r>
      <w:r>
        <w:rPr>
          <w:rFonts w:cs="Helvetica, sans-serif;Times New Roman" w:ascii="Helvetica, sans-serif;Times New Roman" w:hAnsi="Helvetica, sans-serif;Times New Roman"/>
          <w:lang w:val="es-ES_tradnl"/>
        </w:rPr>
        <w:t>La duración de la asociación es por tiempo indefinid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2</w:t>
        <w:tab/>
      </w:r>
      <w:r>
        <w:rPr>
          <w:rFonts w:cs="Helvetica, sans-serif;Times New Roman" w:ascii="Helvetica, sans-serif;Times New Roman" w:hAnsi="Helvetica, sans-serif;Times New Roman"/>
          <w:lang w:val="es-ES_tradnl"/>
        </w:rPr>
        <w:t>Su domicilio social es en México, D. F., sin prejuicio de que puedan establecerse y domiciliarse, en su caso, Comités Estatales, Regionales, Distritales y Municipales en la Repúblic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3</w:t>
        <w:tab/>
      </w:r>
      <w:r>
        <w:rPr>
          <w:rFonts w:cs="Helvetica, sans-serif;Times New Roman" w:ascii="Helvetica, sans-serif;Times New Roman" w:hAnsi="Helvetica, sans-serif;Times New Roman"/>
          <w:lang w:val="es-ES_tradnl"/>
        </w:rPr>
        <w:t>Los integrantes del Movimiento de Expresión Política, A.C., podrán separarse de ésta cuando así lo determine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4</w:t>
        <w:tab/>
      </w:r>
      <w:r>
        <w:rPr>
          <w:rFonts w:cs="Helvetica, sans-serif;Times New Roman" w:ascii="Helvetica, sans-serif;Times New Roman" w:hAnsi="Helvetica, sans-serif;Times New Roman"/>
          <w:lang w:val="es-ES_tradnl"/>
        </w:rPr>
        <w:t>Movimiento de Expresión Política, A.C., para el logro de sus objetivos establecerá relaciones y pactará acuerdos de coincidencia con organizaciones sociales y partidos políticos que estén interesados en transformar democráticamente las instituciones y organizaciones políticas del paí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SEGUNDO</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sus objetivos</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l5</w:t>
        <w:tab/>
      </w:r>
      <w:r>
        <w:rPr>
          <w:rFonts w:cs="Helvetica, sans-serif;Times New Roman" w:ascii="Helvetica, sans-serif;Times New Roman" w:hAnsi="Helvetica, sans-serif;Times New Roman"/>
          <w:lang w:val="es-ES_tradnl"/>
        </w:rPr>
        <w:t>EL Movimiento de Expresión Política, A.C., tiene como objetiv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nstruir un país más justo, próspero y de oportunidade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ntribuir al desarrollo de una cultura política y estimular la participación de la ciudadanía en las decisiones colectivas sobre la representación política, el uso de los recursos públicos, la definición de las prioridades nacionales y el contenido y orientación de los programas y acciones públicas o estatales. En particular, fomentar la participación política y el voto informado de la ciudadanía.</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ntribuir a ser una nación respetuosa y orgullosa de su diversidad ideológica y de su pluralismo cultural.</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Eliminar las diferencias que afectan el desarrollo político y la participación de los jóvenes, de las mujeres y en particular de los habitantes de las zonas rurales. Erradicar toda forma de discriminación.</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Impulsar la generación de oportunidades de desarrollo individual y colectivo mediante la organización y la participación política informada.</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piciar las condiciones materiales que reduzcan las desigualdades entre las distintas regiones del país y en el interior de cada una de ellas, a fin de consolidar un México integrado, próspero y unido en su pluralidad y diversidad.</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adyuvar a que los jóvenes tengan educación suficiente, oportuna, pertinente y de calidad, así como empleo digno que les permita ejercer sus derechos y aportar su potencial individual al esfuerzo colectivo de progreso.</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la participación en la vida política nacional y porque ésta se mantenga conceptual y prácticamente, dentro de los principios de la Constitución Política de los Estados Unidos Mexicanos.</w:t>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Luchar por el respeto al voto de los ciudadano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adyuvar al desarrollo de la vida democrática y política del país a través de una participación activa de sus miembros en los procesos político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Inducir a través de proyectos de investigación, estudios y publicaciones, la preparación de una opinión pública mejor informada e incluyente.</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eastAsia="Helvetica, sans-serif;Times New Roman" w:cs="Helvetica, sans-serif;Times New Roman" w:ascii="Helvetica, sans-serif;Times New Roman" w:hAnsi="Helvetica, sans-serif;Times New Roman"/>
          <w:lang w:val="es-ES_tradnl"/>
        </w:rPr>
        <w:t xml:space="preserve"> </w:t>
      </w:r>
      <w:r>
        <w:rPr>
          <w:rFonts w:cs="Helvetica, sans-serif;Times New Roman" w:ascii="Helvetica, sans-serif;Times New Roman" w:hAnsi="Helvetica, sans-serif;Times New Roman"/>
          <w:lang w:val="es-ES_tradnl"/>
        </w:rPr>
        <w:t>Promover entre los ciudadanos, la práctica de una nueva cultura política sustentada en la honradez, la tolerancia, el respeto, el diálogo, el consenso y la unidad en la diversidad e impulsar la observancia de la moral pública.</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Impulsar la formación política de los ciudadanos, a través de la capacitación y educación política.</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Contribuir a la preparación y desarrollo de las iniciativas de la Ley allegando análisis, información relevante y objetiva, y resultados de investigación a quienes tienen la prerrogativa legal de elaborarlas y presentarlas ante la legislatura local y federal respectivamente.</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la separación entre los partidos y los gobiernos emanados de sus filas, a fin de que en su ámbito autónomo unos y otros sean estrictamente partidos y gobierno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la imparcialidad de las autoridades electorales, vigilando que ningún partido se constituya en juez y parte.</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un régimen plural de partidos políticos competitivo e igualitario.</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la igualdad entre partidos políticos en su acceso a los espacios en los medios de difusión.</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Luchar por el respeto a los derechos humano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Impulsar el desarrollo económico respetando y conservando el medio ambiente.</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 xml:space="preserve">Pugnar por la legalidad electoral. </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Realizar investigación académica sobre los problemas políticos, económicos y sociales, tanto nacionales como internacionale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ublicar órganos de difusión y debate de las idea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el intercambio de ideas entre los afiliados a la agrupación y organizaciones y personalidades de otros estados.</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Promover la búsqueda, por parte de los miembros de la agrupación, del poder político, a través de cargos de elección popular, así como en la Administración Pública, para ser factor de cambio.</w:t>
      </w:r>
    </w:p>
    <w:p>
      <w:pPr>
        <w:pStyle w:val="NormalWeb"/>
        <w:spacing w:before="0" w:after="0"/>
        <w:ind w:left="1068" w:hanging="0"/>
        <w:jc w:val="both"/>
        <w:rPr>
          <w:lang w:val="es-ES_tradnl"/>
        </w:rPr>
      </w:pPr>
      <w:r>
        <w:rPr>
          <w:lang w:val="es-ES_tradnl"/>
        </w:rPr>
      </w:r>
    </w:p>
    <w:p>
      <w:pPr>
        <w:pStyle w:val="NormalWeb"/>
        <w:numPr>
          <w:ilvl w:val="0"/>
          <w:numId w:val="1"/>
        </w:numPr>
        <w:spacing w:before="0" w:after="0"/>
        <w:jc w:val="both"/>
        <w:rPr>
          <w:lang w:val="es-ES_tradnl"/>
        </w:rPr>
      </w:pPr>
      <w:r>
        <w:rPr>
          <w:rFonts w:cs="Helvetica, sans-serif;Times New Roman" w:ascii="Helvetica, sans-serif;Times New Roman" w:hAnsi="Helvetica, sans-serif;Times New Roman"/>
          <w:lang w:val="es-ES_tradnl"/>
        </w:rPr>
        <w:t xml:space="preserve">Luchar por el cumplimiento de los postulados del Artículo 3° de la Constitución Política de los Estados Unidos Mexicanos e impulsar el análisis de los proyectos educativos del Estado Mexicano. </w:t>
      </w:r>
    </w:p>
    <w:p>
      <w:pPr>
        <w:pStyle w:val="NormalWeb"/>
        <w:spacing w:before="0" w:after="0"/>
        <w:ind w:left="1068" w:hanging="0"/>
        <w:jc w:val="both"/>
        <w:rPr>
          <w:lang w:val="es-ES_tradnl"/>
        </w:rPr>
      </w:pPr>
      <w:r>
        <w:rPr>
          <w:lang w:val="es-ES_tradnl"/>
        </w:rPr>
      </w:r>
    </w:p>
    <w:p>
      <w:pPr>
        <w:pStyle w:val="NormalWeb"/>
        <w:spacing w:before="0" w:after="0"/>
        <w:ind w:left="1788" w:hanging="720"/>
        <w:jc w:val="both"/>
        <w:rPr/>
      </w:pPr>
      <w:r>
        <w:rPr>
          <w:rFonts w:cs="Helvetica, sans-serif;Times New Roman" w:ascii="Helvetica, sans-serif;Times New Roman" w:hAnsi="Helvetica, sans-serif;Times New Roman"/>
          <w:lang w:val="es-ES_tradnl"/>
        </w:rPr>
        <w:t>XXVII</w:t>
        <w:tab/>
        <w:t>Promover el respeto hacia las etnias y apoyar su desarrollo de acuerdo con sus particulares y específicos intereses.</w:t>
      </w:r>
    </w:p>
    <w:p>
      <w:pPr>
        <w:pStyle w:val="NormalWeb"/>
        <w:spacing w:before="0" w:after="0"/>
        <w:ind w:left="106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068" w:hanging="0"/>
        <w:jc w:val="both"/>
        <w:rPr/>
      </w:pPr>
      <w:r>
        <w:rPr>
          <w:rFonts w:cs="Helvetica, sans-serif;Times New Roman" w:ascii="Helvetica, sans-serif;Times New Roman" w:hAnsi="Helvetica, sans-serif;Times New Roman"/>
          <w:lang w:val="es-ES_tradnl"/>
        </w:rPr>
        <w:t>XXVIII.</w:t>
        <w:tab/>
        <w:t>Defender la soberanía nacional.</w:t>
      </w:r>
    </w:p>
    <w:p>
      <w:pPr>
        <w:pStyle w:val="NormalWeb"/>
        <w:spacing w:before="0" w:after="0"/>
        <w:ind w:left="106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06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XXIX.</w:t>
        <w:tab/>
        <w:t>Las demás que apruebe la Asamblea Nacional</w:t>
      </w:r>
    </w:p>
    <w:p>
      <w:pPr>
        <w:pStyle w:val="NormalWeb"/>
        <w:spacing w:before="0" w:after="0"/>
        <w:ind w:left="106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068" w:hanging="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TERCERO</w:t>
      </w:r>
    </w:p>
    <w:p>
      <w:pPr>
        <w:pStyle w:val="NormalWeb"/>
        <w:spacing w:before="0" w:after="0"/>
        <w:ind w:left="1068"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sus órganos de gobierno y organización</w:t>
      </w:r>
    </w:p>
    <w:p>
      <w:pPr>
        <w:pStyle w:val="NormalWeb"/>
        <w:spacing w:before="0" w:after="0"/>
        <w:ind w:left="1068"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6</w:t>
        <w:tab/>
      </w:r>
      <w:r>
        <w:rPr>
          <w:rFonts w:cs="Helvetica, sans-serif;Times New Roman" w:ascii="Helvetica, sans-serif;Times New Roman" w:hAnsi="Helvetica, sans-serif;Times New Roman"/>
          <w:lang w:val="es-ES_tradnl"/>
        </w:rPr>
        <w:t>Movimiento de Expresión Política, A.C., tiene como órganos de gobierno la Asamblea Nacional y el Comité Nacional. Además, en cada entidad federativa funcionará un Comité Estatal, de ser posible, en cada región un Comité Regional, en cada distrito electoral un Comité Distrital y en cada municipio un Comité Municip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pPr>
      <w:r>
        <w:rPr>
          <w:rFonts w:cs="Helvetica, sans-serif;Times New Roman" w:ascii="Helvetica, sans-serif;Times New Roman" w:hAnsi="Helvetica, sans-serif;Times New Roman"/>
          <w:lang w:val="es-ES_tradnl"/>
        </w:rPr>
        <w:t>Los Comités Estatales, Regionales, Distritales y Municipales podrán adoptar la estructura del Comité Nacional, o bien, aquella que convenga a cada uno de ellos.</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pPr>
      <w:r>
        <w:rPr>
          <w:rFonts w:cs="Helvetica, sans-serif;Times New Roman" w:ascii="Helvetica, sans-serif;Times New Roman" w:hAnsi="Helvetica, sans-serif;Times New Roman"/>
          <w:lang w:val="es-ES_tradnl"/>
        </w:rPr>
        <w:t>En el caso del Distrito Federal, los órganos de gobierno y organización del Movimiento de Expresión Política, se adaptarán a la realidad jurídica de la entidad y a su conveniencia.</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17</w:t>
        <w:tab/>
      </w:r>
      <w:r>
        <w:rPr>
          <w:rFonts w:cs="Helvetica, sans-serif;Times New Roman" w:ascii="Helvetica, sans-serif;Times New Roman" w:hAnsi="Helvetica, sans-serif;Times New Roman"/>
          <w:lang w:val="es-ES_tradnl"/>
        </w:rPr>
        <w:t>La Asamblea Nacional podrá ser Ordinaria o Extraordinari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8</w:t>
        <w:tab/>
      </w:r>
      <w:r>
        <w:rPr>
          <w:rFonts w:cs="Helvetica, sans-serif;Times New Roman" w:ascii="Helvetica, sans-serif;Times New Roman" w:hAnsi="Helvetica, sans-serif;Times New Roman"/>
          <w:lang w:val="es-ES_tradnl"/>
        </w:rPr>
        <w:t>La Asamblea Nacional Ordinaria o Extraordinaria es la autoridad soberana de la asociació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19</w:t>
        <w:tab/>
      </w:r>
      <w:r>
        <w:rPr>
          <w:rFonts w:cs="Helvetica, sans-serif;Times New Roman" w:ascii="Helvetica, sans-serif;Times New Roman" w:hAnsi="Helvetica, sans-serif;Times New Roman"/>
          <w:lang w:val="es-ES_tradnl"/>
        </w:rPr>
        <w:t>La Asamblea Nacional Ordinaria se celebrará cada tres años, previa convocatoria del Comité Nacional, o, en su defecto, de no producirse esta convocatoria podrá convocar el 51% de los Comités Estatales. Esta será publicada con quince días de anticipación a su celebración, debiendo señalar lugar, fecha, hora y asuntos a tratar.</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0</w:t>
        <w:tab/>
      </w:r>
      <w:r>
        <w:rPr>
          <w:rFonts w:cs="Helvetica, sans-serif;Times New Roman" w:ascii="Helvetica, sans-serif;Times New Roman" w:hAnsi="Helvetica, sans-serif;Times New Roman"/>
          <w:lang w:val="es-ES_tradnl"/>
        </w:rPr>
        <w:t>El quórum para la celebración de la Asamblea Nacional Ordinaria o Extraordinaria se integra con la asistencia del 51% de las Delegaciones de los Comités Estatal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1</w:t>
        <w:tab/>
      </w:r>
      <w:r>
        <w:rPr>
          <w:rFonts w:cs="Helvetica, sans-serif;Times New Roman" w:ascii="Helvetica, sans-serif;Times New Roman" w:hAnsi="Helvetica, sans-serif;Times New Roman"/>
          <w:lang w:val="es-ES_tradnl"/>
        </w:rPr>
        <w:t>Son Asambleas Nacionales Extraordinarias aquellas que se celebren antes del tiempo previsto en el Artículo 19 de estos Estatutos, a solicitud del Comité Nacional, para tratar asuntos de urgenc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2</w:t>
        <w:tab/>
      </w:r>
      <w:r>
        <w:rPr>
          <w:rFonts w:cs="Helvetica, sans-serif;Times New Roman" w:ascii="Helvetica, sans-serif;Times New Roman" w:hAnsi="Helvetica, sans-serif;Times New Roman"/>
          <w:lang w:val="es-ES_tradnl"/>
        </w:rPr>
        <w:t>Las Asambleas Nacionales Extraordinarias también podrán ser convocadas por el 51% de los Comités Estatal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3</w:t>
        <w:tab/>
      </w:r>
      <w:r>
        <w:rPr>
          <w:rFonts w:cs="Helvetica, sans-serif;Times New Roman" w:ascii="Helvetica, sans-serif;Times New Roman" w:hAnsi="Helvetica, sans-serif;Times New Roman"/>
          <w:lang w:val="es-ES_tradnl"/>
        </w:rPr>
        <w:t>La convocatoria para la celebración de Asamblea Nacional Extraordinaria deberá expedirse cuando menos con ocho días de anticipación y en ella se establecerá lugar, fecha, hora y asuntos a tratar.</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4</w:t>
        <w:tab/>
      </w:r>
      <w:r>
        <w:rPr>
          <w:rFonts w:cs="Helvetica, sans-serif;Times New Roman" w:ascii="Helvetica, sans-serif;Times New Roman" w:hAnsi="Helvetica, sans-serif;Times New Roman"/>
          <w:lang w:val="es-ES_tradnl"/>
        </w:rPr>
        <w:t>La Asamblea Nacional Ordinaria o Extraordinaria será conducida por el Comité Nacional, o, en su defecto, por quienes designe la propia Asamble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5</w:t>
        <w:tab/>
      </w:r>
      <w:r>
        <w:rPr>
          <w:rFonts w:cs="Helvetica, sans-serif;Times New Roman" w:ascii="Helvetica, sans-serif;Times New Roman" w:hAnsi="Helvetica, sans-serif;Times New Roman"/>
          <w:lang w:val="es-ES_tradnl"/>
        </w:rPr>
        <w:t>Las resoluciones de la Asamblea Nacional Ordinaria o Extraordinaria, serán tomadas por mayoría de votos; para este efecto, cada Delegación de Comité Estatal contará con un voto y cada integrante del Comité Nacional tendrá derecho a un voto.</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6</w:t>
        <w:tab/>
      </w:r>
      <w:r>
        <w:rPr>
          <w:rFonts w:cs="Helvetica, sans-serif;Times New Roman" w:ascii="Helvetica, sans-serif;Times New Roman" w:hAnsi="Helvetica, sans-serif;Times New Roman"/>
          <w:lang w:val="es-ES_tradnl"/>
        </w:rPr>
        <w:t>Son atribuciones de la Asamblea Nacional Ordinaria o Extraordinar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w:t>
        <w:tab/>
        <w:t>Reformar los Documentos Básicos de la asociación.</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w:t>
        <w:tab/>
        <w:t>Elegir individualmente o por planilla a los miembros del Comité Nacional, según lo acuerde la Asamblea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Aprobar los acuerdos de coincidencia con organizaciones sociales y partidos polític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Aprobar la estrategia y la táctic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Analizar y evaluar la situación política nacional para decidir el sentido de la participación de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Aprobar el programa de trabajo que formule el Comité Nacional y los informes que rind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w:t>
        <w:tab/>
        <w:t>Revocar el mandato, cuando lo considere necesario, previo estudio y dictamen de la Comisión de Honor y Justicia, a cualquiera de los miembros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I.</w:t>
        <w:tab/>
        <w:t>Ratificar el nombramiento provisional hecho por el Comité Nacional de cualquiera de sus miembros que faltare o, en su caso, nombrarl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X.</w:t>
        <w:tab/>
        <w:t>Todas las demás que de acuerdo con sus objetivos estime conveniente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7</w:t>
        <w:tab/>
      </w:r>
      <w:r>
        <w:rPr>
          <w:rFonts w:cs="Helvetica, sans-serif;Times New Roman" w:ascii="Helvetica, sans-serif;Times New Roman" w:hAnsi="Helvetica, sans-serif;Times New Roman"/>
          <w:lang w:val="es-ES_tradnl"/>
        </w:rPr>
        <w:t>El Comité Nacional es un órgano ejecutivo permanente de gobierno colegiado, integrado por un Presidente; una Secretaría General; una Secretaría de Administración y Finanzas; una Secretaría de Acción Política y de Organización; una Secretaría de Comunicación Social; una Secretaría de Capacitación Política; una Secretaría de Estudios Políticos, Económicos y Sociales; una Secretaría de Asuntos Internacionales; una Secretaría de Asuntos de la Juventud y una Secretaría de Vinculación Ciudadana. La duración del encargo será de tres años con posibilidad de reelecció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28</w:t>
        <w:tab/>
      </w:r>
      <w:r>
        <w:rPr>
          <w:rFonts w:cs="Helvetica, sans-serif;Times New Roman" w:ascii="Helvetica, sans-serif;Times New Roman" w:hAnsi="Helvetica, sans-serif;Times New Roman"/>
          <w:lang w:val="es-ES_tradnl"/>
        </w:rPr>
        <w:t>Para ser miembro del Comité Nacional se requiere:</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Ser miembro activo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No haber emprendido acciones lesivas a la unidad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II.</w:t>
        <w:tab/>
        <w:t>Haber mostrado lealtad a los objetivos de la asociación.</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V.</w:t>
        <w:tab/>
        <w:t>Tener la militancia efectiva de cuando menos dos años en la asociación.</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V.</w:t>
        <w:tab/>
        <w:t>Estar al corriente en el pago de sus cuotas.</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29</w:t>
        <w:tab/>
      </w:r>
      <w:r>
        <w:rPr>
          <w:rFonts w:cs="Helvetica, sans-serif;Times New Roman" w:ascii="Helvetica, sans-serif;Times New Roman" w:hAnsi="Helvetica, sans-serif;Times New Roman"/>
          <w:lang w:val="es-ES_tradnl"/>
        </w:rPr>
        <w:t>Son atribuciones del Comité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w:t>
        <w:tab/>
        <w:t>Convocar a la Asamblea Nacional Ordinaria o Extraordinaria.</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Aplicar las decisiones aprobadas por la Asamblea Nacional Ordinaria o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Celebrar los acuerdos de participación y coincidencia a que se refieren estos estatut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Emitir las opiniones de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Apoyar en sus actividades a los Comités Estatales, Regionales y Distritales y Municipale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Realizar estudios sobre la realidad política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w:t>
        <w:tab/>
        <w:t>Nombrar provisionalmente al sustituto de cualquiera de los integrantes del Comité Nacional que faltare, por el motivo que fuese, mientras se realiza la Asamblea Nacional Ordinaria o Extraordinaria, la que ratificará dicho nombramiento o procederá a efectuar uno nuev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I.</w:t>
        <w:tab/>
        <w:t>Crear las secretarías que su funcionamiento eficiente exija y designar a los secretarios del caso, debiendo sujetarse posteriormente a lo señalado en la fracción anterior.</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X.</w:t>
        <w:tab/>
        <w:t>Promover y fortalecer las relaciones con otras organizaciones ciudadanas y partidos polític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w:t>
        <w:tab/>
        <w:t>Elaborar programas de trabaj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I.</w:t>
        <w:tab/>
        <w:t>Conocer el informe trimestral de cada uno de los Secretarios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II.</w:t>
        <w:tab/>
        <w:t>Designar a los miembros de la Comisión de Honor y Justicia cuando hubiere lugar.</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III.</w:t>
        <w:tab/>
        <w:t xml:space="preserve">El COMITÉ EJECUTIVO NACIONAL tendrá PODERES GENERALES PARA PLEITOS Y COBRANZAS, ACTOS DE ADMINISTRACION Y </w:t>
      </w:r>
      <w:r>
        <w:rPr>
          <w:rFonts w:cs="Helvetica Narrow;Arial Narrow" w:ascii="Helvetica Narrow;Arial Narrow" w:hAnsi="Helvetica Narrow;Arial Narrow"/>
          <w:lang w:val="es-ES_tradnl"/>
        </w:rPr>
        <w:t xml:space="preserve">IDE </w:t>
      </w:r>
      <w:r>
        <w:rPr>
          <w:rFonts w:cs="Helvetica, sans-serif;Times New Roman" w:ascii="Helvetica, sans-serif;Times New Roman" w:hAnsi="Helvetica, sans-serif;Times New Roman"/>
          <w:lang w:val="es-ES_tradnl"/>
        </w:rPr>
        <w:t>DOMINIO, en los términos de los artículos dos mil quinientos cincuenta y cuatro y dos mil quinientos ochenta y siete del Código Civil para el Distrito Federal y sus correlativos de los Códigos Civiles de los Estados de la República Mexicana, así como PODER GENERAL PARA SUSCRIBIR TITULOS DE CREDITO, en los términos del artículo noveno de la Ley General de Títulos y Operaciones de Crédit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lang w:val="es-ES_tradnl"/>
        </w:rPr>
        <w:t>Además de las señaladas anteriormente, de manera enunciativa y no limitativa, el Comité Ejecutivo Nacional tendrá las siguientes facultad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1.</w:t>
        <w:tab/>
        <w:t>Celebrar toda clase de contratos y ejecutar todos los actos que requieran la conservación, fomento y desarrollo de los bienes de la asociación, así como la ejecución y cumplimiento de su objeto social y se comprendan en una amplia y general administr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2.</w:t>
        <w:tab/>
        <w:t>Celebrar toda clase de contratos y convenios de riguroso dominio, como compraventa, permuta, cesión de derechos, sociedad, mutuo, prenda, fianza, hipoteca, fideicomiso de los bienes de la asociación y, en general, todos aquellos que impliquen adquisición, enajenación o gravamen de bienes muebles e inmuebles, ya fuere en su favor o en su contr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3.</w:t>
        <w:tab/>
        <w:t>Suscribir por cualquier concepto, ya sea emitiendo, endosado, girando, aceptando o para cobrar su importe, toda clase de títulos de crédit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4.</w:t>
        <w:tab/>
        <w:t>Comparecer ante toda clase de autoridades judiciales o administrativas, ya fueren federales, estatales o municipales, aún tratándose de Juntas de Conciliación y de Conciliación y Arbitraje, representando a la asociación en todos los negocios que se le ofrezcan; promover y contestar toda clase de demandas o de asuntos y seguirlos por todos sus trámites, instancias e incidentes hasta su final decisión; articular y absolver posiciones; recusar; transigir; conformarse con las resoluciones de las autoridades o interponer contra ellas, según lo estime conveniente, los recursos legales procedentes; promover el juicio de amparo; presentar denuncias y querellas penales de toda especie y constituirse parte civil en cualquier proceso, coadyuvando a la acción del Ministerio Público en los términos que las leyes permitan y otorgar el perdón cuando proceda; desistirse de los asuntos, juicios y recursos, aún tratándose del juicio de amparo; hacer y recibir pagos; hacer cesión de bienes; comprometer en árbitros; comparecer como representante de la asociación ante autoridades fiscale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lang w:val="es-ES_tradnl"/>
        </w:rPr>
        <w:t>5.</w:t>
        <w:tab/>
      </w:r>
      <w:r>
        <w:rPr>
          <w:rFonts w:cs="Helvetica, sans-serif;Times New Roman" w:ascii="Helvetica, sans-serif;Times New Roman" w:hAnsi="Helvetica, sans-serif;Times New Roman"/>
          <w:lang w:val="es-ES_tradnl"/>
        </w:rPr>
        <w:t>Conferir poderes generales o especiales con las facultades que crea necesarias y revocar toda clase de poderes o substituciones otorgados por la asociación al Presidente del Comité Nacional o a cualquier persona que sea o no miembro del Comité, reservándose para si el ejercicio de este mandat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IV.</w:t>
        <w:tab/>
        <w:t>Todas las demás que le confiera la Asamblea Nacional Ordinaria o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30</w:t>
        <w:tab/>
      </w:r>
      <w:r>
        <w:rPr>
          <w:rFonts w:cs="Helvetica, sans-serif;Times New Roman" w:ascii="Helvetica, sans-serif;Times New Roman" w:hAnsi="Helvetica, sans-serif;Times New Roman"/>
          <w:lang w:val="es-ES_tradnl"/>
        </w:rPr>
        <w:t>Las decisiones del Comité Nacional serán tomadas por mayoría de votos; teniendo su Presidente voto de calidad en caso de empate.</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31</w:t>
      </w:r>
      <w:r>
        <w:rPr>
          <w:rFonts w:cs="Helvetica, sans-serif;Times New Roman" w:ascii="Helvetica, sans-serif;Times New Roman" w:hAnsi="Helvetica, sans-serif;Times New Roman"/>
          <w:lang w:val="es-ES_tradnl"/>
        </w:rPr>
        <w:t>.</w:t>
        <w:tab/>
        <w:t>El Presidente del Comité Nacional tiene como atribucion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Representar a la asociación en toda clase de eventos públicos o privad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Despachar los asuntos administrativos de la asociación, firmando la correspondencia correspondiente.</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Ejecutar las resoluciones de la asamble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Autorizar la erogación de los gast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w:t>
        <w:tab/>
        <w:t>Representar a la asociación ante instituciones académicas, de investigación, filantrópicas, organismos nacionales e internacionales y asociaciones profesionales afin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w:t>
        <w:tab/>
        <w:t xml:space="preserve">Ejecutar los mandatos y resoluciones de la asociación. </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I.</w:t>
        <w:tab/>
        <w:t>Conducir las relaciones con los miembros de la asociación, organizaciones sociales y partidos polític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II.</w:t>
        <w:tab/>
        <w:t>Reunir y presidir al Comité Nacional.</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X.</w:t>
        <w:tab/>
        <w:t>Acordar con los Comités Estatales y Regional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w:t>
        <w:tab/>
        <w:t>Convocar a la Asamblea Nacional Ordinaria o Extraordinar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I.</w:t>
        <w:tab/>
        <w:t>Poner a consideración de Comité Nacional, en su caso, la celebración de acuerdos de participación en procesos electorales en los términos establecidos en la legislación electoral.</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II.</w:t>
        <w:tab/>
        <w:t>Firmar, previa aprobación del Comité Nacional, dichos acuerdos con otras organizaciones políticas, en particular con partidos polític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III.</w:t>
        <w:tab/>
        <w:t>Representar a la organización ante personas físicas y morales, instancias federales, estatales y locales, con órganos autónomos de Estado como el IFE, con partidos polític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IV.</w:t>
        <w:tab/>
        <w:t>Todas las demás que le confiera la Asamblea nacional Ordinaria o Extraordinar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32</w:t>
      </w:r>
      <w:r>
        <w:rPr>
          <w:rFonts w:cs="Helvetica, sans-serif;Times New Roman" w:ascii="Helvetica, sans-serif;Times New Roman" w:hAnsi="Helvetica, sans-serif;Times New Roman"/>
          <w:lang w:val="es-ES_tradnl"/>
        </w:rPr>
        <w:t xml:space="preserve"> La Secretaría General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w:t>
        <w:tab/>
        <w:t>Suplir en sus faltas temporales, no mayores de 45 días de calendario, al Presidente del Comité Nacional; en caso de que la falta sea definitiva, ocupar la Presidencia, hasta en tanto la Asamblea Nacional Ordinaria o Extraordinaria lo ratifique o nombre uno diferente.</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Convocar a la Asamblea Nacional Ordinaria o Extraordinaria, en el caso de falta definitiva del Presidente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Coadyuvar con el Presidente del Comité Nacional en la coordinación, programación y evaluación de las actividades de las áreas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Coordinar los eventos que organice 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w:t>
        <w:tab/>
        <w:t>Comunicar a quien corresponda los acuerdos del Comité Nacional y de su Presidente.</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Vigilar que se turnen a los secretarios que corresponda los asuntos de su competencia y observar su debido cumplimient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w:t>
        <w:tab/>
        <w:t>Suscribir con el Presidente los nombramientos de los integrantes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I.</w:t>
        <w:tab/>
        <w:t>Coadyuvar con el Presidente a la eficaz realización de los programas del Comité Nacion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X.</w:t>
        <w:tab/>
        <w:t>Cumplir y dar cuenta al Presidente del Comité Nacional de los asuntos que competen a la Secretaría Gener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X.</w:t>
        <w:tab/>
        <w:t>Todas las demás que le confiera la Asamblea Nacional Ordinaria y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33</w:t>
        <w:tab/>
      </w:r>
      <w:r>
        <w:rPr>
          <w:rFonts w:cs="Helvetica, sans-serif;Times New Roman" w:ascii="Helvetica, sans-serif;Times New Roman" w:hAnsi="Helvetica, sans-serif;Times New Roman"/>
          <w:lang w:val="es-ES_tradnl"/>
        </w:rPr>
        <w:t>La Secretaría de Administración y Finanzas tiene las siguientes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Administrar, controlar y resguardar el patrimonio y los recursos con que dispone el Movimiento de Expresión Polític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Desarrollar acciones para allegar recursos y financiar las actividades de la organiz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Cobrar las cuota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Representar al Presidente del Movimiento de Expresión Política, en el ámbito de su competenc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w:t>
        <w:tab/>
        <w:t>Diseñar e implementar los programas y la normatividad contable, financiera y administrativa que permitan un ejercicio eficiente y transparente del presupuesto de la organización, así como el cuidado y enriquecimiento del patrimonio de la misma, además de apoyar y asesorar en estas materias, a los miembros del Comité Nacional Ejecutivo y a todos los dirigentes estatales que lo requiera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w:t>
        <w:tab/>
        <w:t>Manejar los recursos financieros, materiales y humanos de la organiz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I.</w:t>
        <w:tab/>
        <w:t xml:space="preserve">Elaborar la información contable y financiera y presentarla ante las autoridades en los términos de ley. Preparar los estados financieros, presentar el informe anual financiero ante la Asamblea Nacional y entregar, en diciembre de cada año, los comprobantes de gastos realizados en tos términos establecidos por el COFIPE. Asimismo, presentará a más tardar en marzo de cada año un informe de todos los ingresos y gastos de la organización realizados en el año inmediato anterior, tal como lo establece el artículo 35, </w:t>
      </w:r>
      <w:r>
        <w:rPr>
          <w:rFonts w:cs="Helvetica, sans-serif;Times New Roman" w:ascii="Helvetica, sans-serif;Times New Roman" w:hAnsi="Helvetica, sans-serif;Times New Roman"/>
          <w:i/>
          <w:iCs/>
          <w:lang w:val="es-ES_tradnl"/>
        </w:rPr>
        <w:t xml:space="preserve">fracción </w:t>
      </w:r>
      <w:r>
        <w:rPr>
          <w:rFonts w:cs="Helvetica, sans-serif;Times New Roman" w:ascii="Helvetica, sans-serif;Times New Roman" w:hAnsi="Helvetica, sans-serif;Times New Roman"/>
          <w:lang w:val="es-ES_tradnl"/>
        </w:rPr>
        <w:t>11 del propio COSPE.</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II.</w:t>
        <w:tab/>
        <w:t>Establecer las reglas de operación y uso de los recursos de la organiz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X.</w:t>
        <w:tab/>
        <w:t>Promover las acciones legales que se requieran en el ámbito de su competenc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w:t>
        <w:tab/>
        <w:t>Nombrar, con acuerdo de la Presidencia del Comité Nacional Ejecutivo al personal auxiliar que lo asista en el cumplimiento de sus funciones, cuidando siempre la solidez financiera de la organiz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XI.</w:t>
        <w:tab/>
        <w:t>Las demás que se requieran en el cumplimiento de sus funciones mediante acuerdo escrito de la Presidencia del Comité Nacional Ejecutivo.</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34</w:t>
        <w:tab/>
      </w:r>
      <w:r>
        <w:rPr>
          <w:rFonts w:cs="Helvetica, sans-serif;Times New Roman" w:ascii="Helvetica, sans-serif;Times New Roman" w:hAnsi="Helvetica, sans-serif;Times New Roman"/>
          <w:lang w:val="es-ES_tradnl"/>
        </w:rPr>
        <w:t>La Secretaría de Acción Política y de Organización tiene como atribucion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Coordinar las acciones con movimientos democráticos y partidos polític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Proponer y ejecutar la estrategia y táctica de acción política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Mantener comunicación permanente con los Comités Estatales, Regionales, Distritales y Municipal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Llevar el registro de miembros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w:t>
        <w:tab/>
        <w:t>Diseñar campañas de promoción y afiliación a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w:t>
        <w:tab/>
        <w:t>Promover la creación de Comités Estatales Regionales, Distritales y Municipal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w:t>
        <w:tab/>
        <w:t>Organizar y preparar la Asamblea Nacional Ordinaria o Extraordinar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III.</w:t>
        <w:tab/>
        <w:t>Todas las demás que le confiera la Asamblea Nacional Ordinaria Extraordinaria.</w:t>
      </w:r>
    </w:p>
    <w:p>
      <w:pPr>
        <w:pStyle w:val="NormalWeb"/>
        <w:spacing w:before="0" w:after="0"/>
        <w:ind w:left="70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35</w:t>
        <w:tab/>
      </w:r>
      <w:r>
        <w:rPr>
          <w:rFonts w:cs="Helvetica, sans-serif;Times New Roman" w:ascii="Helvetica, sans-serif;Times New Roman" w:hAnsi="Helvetica, sans-serif;Times New Roman"/>
          <w:lang w:val="es-ES_tradnl"/>
        </w:rPr>
        <w:t>La Secretaría de Comunicación Social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w:t>
        <w:tab/>
        <w:t>Diseñar la política de comunicación social.</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I.</w:t>
        <w:tab/>
        <w:t>Proponer al Comité Nacional las estrategias de propaganda.</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II.</w:t>
        <w:tab/>
        <w:t>Actuar como vocero oficial.</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V.</w:t>
        <w:tab/>
        <w:t>Organizar campañas de difusión de las actividades de la asociación.</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Publicar mensualmente un boletín informativo y trimestralmente una revista del Movimiento de Expresión Política, A.C.</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Promover en publicaciones las actividades y tesis del Movimiento de Expresión Política, A.C.</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w:t>
        <w:tab/>
        <w:t>Todas las demás que le confiera la Asamblea Nacional Ordinaria y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36</w:t>
        <w:tab/>
      </w:r>
      <w:r>
        <w:rPr>
          <w:rFonts w:cs="Helvetica, sans-serif;Times New Roman" w:ascii="Helvetica, sans-serif;Times New Roman" w:hAnsi="Helvetica, sans-serif;Times New Roman"/>
          <w:lang w:val="es-ES_tradnl"/>
        </w:rPr>
        <w:t>La Secretaría de Capacitación política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w:t>
        <w:tab/>
        <w:t>Diseñar los cursos de capacitación política dirigidos a los miembros de la asociación y a la ciudadanía en gener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Organizar la capacitación y la formación de cuadros de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Coordinar los eventos de capacitación que lleve a cabo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Diseñar y ejecutar programas de capacitación para la democracia, tanto en el ámbito electoral como sindical, gremial y en general en todos los aspectos de la vida nacional. Así mismo, elaborar programas de fomento a la cultura política democrática, de respeto a la legalidad, contra la discriminación y la violación de derechos individuales y sociales, y a favor de la organización para la produc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Establecer mecanismos de apoyo, tipo beca para miembros interesados en mejorar su formación en materia de teoría política, ciencia política, sociología, economía, derecho y demás temas que sean pertinentes para impulsar una cultura cívica fundada en la democrac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Todas las demás que le confiera la Asamblea Nacional Ordinaria o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37</w:t>
        <w:tab/>
      </w:r>
      <w:r>
        <w:rPr>
          <w:rFonts w:cs="Helvetica, sans-serif;Times New Roman" w:ascii="Helvetica, sans-serif;Times New Roman" w:hAnsi="Helvetica, sans-serif;Times New Roman"/>
          <w:lang w:val="es-ES_tradnl"/>
        </w:rPr>
        <w:t>La Secretaría de Estudios Políticos, Económicos y Sociales tiene como atribucion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Realizar investigaciones, estudios, análisis, conferencias, foros, simposio, encuentros, etc., relacionados con la problemática política del país; así como, fomentar publicaciones sobre estos tema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Todas las demás que le confiera la Asamblea nacional Ordinaria o Extraordinari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38</w:t>
        <w:tab/>
      </w:r>
      <w:r>
        <w:rPr>
          <w:rFonts w:cs="Helvetica, sans-serif;Times New Roman" w:ascii="Helvetica, sans-serif;Times New Roman" w:hAnsi="Helvetica, sans-serif;Times New Roman"/>
          <w:lang w:val="es-ES_tradnl"/>
        </w:rPr>
        <w:t>La Secretaría de Asuntos Internacionales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w:t>
        <w:tab/>
        <w:t>Asesorar al Presidente en cuestiones internacionales.</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8" w:hanging="0"/>
        <w:jc w:val="both"/>
        <w:rPr/>
      </w:pPr>
      <w:r>
        <w:rPr>
          <w:rFonts w:cs="Helvetica, sans-serif;Times New Roman" w:ascii="Helvetica, sans-serif;Times New Roman" w:hAnsi="Helvetica, sans-serif;Times New Roman"/>
          <w:lang w:val="es-ES_tradnl"/>
        </w:rPr>
        <w:t>II.</w:t>
        <w:tab/>
        <w:t>Llevar a cabo estudios e investigaciones en materia internacional</w:t>
      </w:r>
    </w:p>
    <w:p>
      <w:pPr>
        <w:pStyle w:val="NormalWeb"/>
        <w:spacing w:before="0" w:after="0"/>
        <w:ind w:left="70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Fomentar las relaciones de amistad con otros movimientos democráticos del extranjero cuyos principios y programas de acción sean afines a los que rigen a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Integrar un centro de documentación e información de asuntos internacionales que tenga que ver con el desarrollo de los procesos políticos y democrátic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Las demás que le confiera el Comité Ejecutivo Nacional o el Presidente del mism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39</w:t>
        <w:tab/>
      </w:r>
      <w:r>
        <w:rPr>
          <w:rFonts w:cs="Helvetica, sans-serif;Times New Roman" w:ascii="Helvetica, sans-serif;Times New Roman" w:hAnsi="Helvetica, sans-serif;Times New Roman"/>
          <w:lang w:val="es-ES_tradnl"/>
        </w:rPr>
        <w:t>La Secretaría de Asuntos de la Juventud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w:t>
        <w:tab/>
        <w:t>Proponer y coordinar las acciones de la asociación en torno a la problemática juvenil del paí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Ser el contacto entre el Comité Nacional y las organizaciones juveniles partidistas y apartidista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Elaborar la estrategia de la asociación hacia los jóvenes y realizar las acciones que conduzcan a su cumplimiento.</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Todas las demás que le confiera la Asamblea Nacional Ordinaria o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40</w:t>
      </w:r>
      <w:r>
        <w:rPr>
          <w:rFonts w:cs="Helvetica, sans-serif;Times New Roman" w:ascii="Helvetica, sans-serif;Times New Roman" w:hAnsi="Helvetica, sans-serif;Times New Roman"/>
          <w:lang w:val="es-ES_tradnl"/>
        </w:rPr>
        <w:t xml:space="preserve"> La Secretaría de Vinculación Ciudadana tiene como atribucion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w:t>
        <w:tab/>
        <w:t>Diseñar las campañas de promoción de la cultura del medio ambiente.</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I.</w:t>
        <w:tab/>
        <w:t>Diseñar la Política de derechos humanos.</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firstLine="708"/>
        <w:jc w:val="both"/>
        <w:rPr/>
      </w:pPr>
      <w:r>
        <w:rPr>
          <w:rFonts w:cs="Helvetica, sans-serif;Times New Roman" w:ascii="Helvetica, sans-serif;Times New Roman" w:hAnsi="Helvetica, sans-serif;Times New Roman"/>
          <w:lang w:val="es-ES_tradnl"/>
        </w:rPr>
        <w:t>III.</w:t>
        <w:tab/>
        <w:t>Diseñar la Política de asuntos indígenas.</w:t>
      </w:r>
    </w:p>
    <w:p>
      <w:pPr>
        <w:pStyle w:val="NormalWeb"/>
        <w:spacing w:before="0" w:after="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Promover la vinculación con otras organizaciones, oficiales o no gubernamentales, por su convergencia en la lucha por la democrac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Todas las demás que le confiera la Asamblea Nacional Ordinaria o Extraordinari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8" w:hanging="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CUARTO</w:t>
      </w:r>
    </w:p>
    <w:p>
      <w:pPr>
        <w:pStyle w:val="NormalWeb"/>
        <w:spacing w:before="0" w:after="0"/>
        <w:ind w:left="708"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708"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elección</w:t>
      </w:r>
    </w:p>
    <w:p>
      <w:pPr>
        <w:pStyle w:val="NormalWeb"/>
        <w:spacing w:before="0" w:after="0"/>
        <w:ind w:left="708"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1</w:t>
        <w:tab/>
      </w:r>
      <w:r>
        <w:rPr>
          <w:rFonts w:cs="Helvetica, sans-serif;Times New Roman" w:ascii="Helvetica, sans-serif;Times New Roman" w:hAnsi="Helvetica, sans-serif;Times New Roman"/>
          <w:lang w:val="es-ES_tradnl"/>
        </w:rPr>
        <w:t>Los delegados a la Asamblea Nacional Ordinaria o Extraordinaria serán electos por los miembros de los Comités Estatales, Regionales, Distritales o Municipales en el número que determine la convocatoria emitida por el Comité Nacion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2</w:t>
        <w:tab/>
      </w:r>
      <w:r>
        <w:rPr>
          <w:rFonts w:cs="Helvetica, sans-serif;Times New Roman" w:ascii="Helvetica, sans-serif;Times New Roman" w:hAnsi="Helvetica, sans-serif;Times New Roman"/>
          <w:lang w:val="es-ES_tradnl"/>
        </w:rPr>
        <w:t>Los delegados fraternos son aquellos miembros de otras organizaciones que, por su convergencia en la lucha por la democracia, asistan como invitados del Comité Nacional a la Asamblea Nacional Ordinaria o Extraordinar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3</w:t>
        <w:tab/>
      </w:r>
      <w:r>
        <w:rPr>
          <w:rFonts w:cs="Helvetica, sans-serif;Times New Roman" w:ascii="Helvetica, sans-serif;Times New Roman" w:hAnsi="Helvetica, sans-serif;Times New Roman"/>
          <w:lang w:val="es-ES_tradnl"/>
        </w:rPr>
        <w:t>Los Delegados fraternos tendrán derecho a voz, pero no voto en la Asamblea Nacional Ordinaria o Extraordinar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4</w:t>
        <w:tab/>
      </w:r>
      <w:r>
        <w:rPr>
          <w:rFonts w:cs="Helvetica, sans-serif;Times New Roman" w:ascii="Helvetica, sans-serif;Times New Roman" w:hAnsi="Helvetica, sans-serif;Times New Roman"/>
          <w:lang w:val="es-ES_tradnl"/>
        </w:rPr>
        <w:t>Los Delegados fraternos no podrán ser electos para ningún cargo dentro de la estructura orgánica de la asociació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5</w:t>
        <w:tab/>
      </w:r>
      <w:r>
        <w:rPr>
          <w:rFonts w:cs="Helvetica, sans-serif;Times New Roman" w:ascii="Helvetica, sans-serif;Times New Roman" w:hAnsi="Helvetica, sans-serif;Times New Roman"/>
          <w:lang w:val="es-ES_tradnl"/>
        </w:rPr>
        <w:t>El conjunto de delegados de una entidad federativa a la Asamblea Nacional Ordinaria o Extraordinaria forma la Delegación del Comité Estat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6</w:t>
        <w:tab/>
      </w:r>
      <w:r>
        <w:rPr>
          <w:rFonts w:cs="Helvetica, sans-serif;Times New Roman" w:ascii="Helvetica, sans-serif;Times New Roman" w:hAnsi="Helvetica, sans-serif;Times New Roman"/>
          <w:lang w:val="es-ES_tradnl"/>
        </w:rPr>
        <w:t>El Comité Nacional acreditará a las Delegaciones de los Comités Estatales, escuchando previamente la opinión de los mism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QUINTO</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702"/>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votación</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7</w:t>
        <w:tab/>
      </w:r>
      <w:r>
        <w:rPr>
          <w:rFonts w:cs="Helvetica, sans-serif;Times New Roman" w:ascii="Helvetica, sans-serif;Times New Roman" w:hAnsi="Helvetica, sans-serif;Times New Roman"/>
          <w:lang w:val="es-ES_tradnl"/>
        </w:rPr>
        <w:t>En las elecciones de Comités Estatales, Regionales, Distritales y Municipales, obtendrá el triunfo el candidato que logre mayoría de vot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8</w:t>
        <w:tab/>
      </w:r>
      <w:r>
        <w:rPr>
          <w:rFonts w:cs="Helvetica, sans-serif;Times New Roman" w:ascii="Helvetica, sans-serif;Times New Roman" w:hAnsi="Helvetica, sans-serif;Times New Roman"/>
          <w:lang w:val="es-ES_tradnl"/>
        </w:rPr>
        <w:t>Para la elección del Comité Nacional cada Delegación Estatal tendrá un voto, debiendo decidir sus miembros por mayoría el sentido de dicho voto.</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49</w:t>
        <w:tab/>
      </w:r>
      <w:r>
        <w:rPr>
          <w:rFonts w:cs="Helvetica, sans-serif;Times New Roman" w:ascii="Helvetica, sans-serif;Times New Roman" w:hAnsi="Helvetica, sans-serif;Times New Roman"/>
          <w:lang w:val="es-ES_tradnl"/>
        </w:rPr>
        <w:t>El comité Nacional Ejecutivo tendrá a su cargo la adecuada organización de las elecciones. La Comisión de Vigilancia tendrá bajo su responsabilidad la vigilancia del proceso electoral para garantizar el cumplimiento de estos estatutos, de la legalidad y de los principios democrátic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SEXTO</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rendición de cuentas</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ículo 50</w:t>
        <w:tab/>
      </w:r>
      <w:r>
        <w:rPr>
          <w:rFonts w:cs="Helvetica, sans-serif;Times New Roman" w:ascii="Helvetica, sans-serif;Times New Roman" w:hAnsi="Helvetica, sans-serif;Times New Roman"/>
          <w:lang w:val="es-ES_tradnl"/>
        </w:rPr>
        <w:t>El Comité Nacional deberá instrumentar, en todas sus acciones, medidas tendientes a garantizar la transparencia en su operación. Asimismo, deberán rendir cuentas de sus actos a la Asamblea Nacion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pPr>
      <w:r>
        <w:rPr>
          <w:rFonts w:cs="Helvetica, sans-serif;Times New Roman" w:ascii="Helvetica, sans-serif;Times New Roman" w:hAnsi="Helvetica, sans-serif;Times New Roman"/>
          <w:lang w:val="es-ES_tradnl"/>
        </w:rPr>
        <w:t>Asimismo, deberán mantener informada a la Comisión de Vigilancia del uso de los bienes y del patrimonio de la organización, teniendo presente que requieren la autorización de la Asamblea Nacional para disponer la enajenación de bienes inmuebles de la misma.</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SEPTIMO</w:t>
      </w:r>
    </w:p>
    <w:p>
      <w:pPr>
        <w:pStyle w:val="NormalWeb"/>
        <w:spacing w:before="0" w:after="0"/>
        <w:ind w:left="141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firstLine="708"/>
        <w:jc w:val="both"/>
        <w:rPr/>
      </w:pPr>
      <w:r>
        <w:rPr>
          <w:b/>
          <w:lang w:val="es-ES_tradnl"/>
        </w:rPr>
        <w:t>De la Comisión de Vigilancia</w:t>
      </w:r>
    </w:p>
    <w:p>
      <w:pPr>
        <w:pStyle w:val="NormalWeb"/>
        <w:spacing w:before="0" w:after="0"/>
        <w:ind w:left="1410" w:hanging="0"/>
        <w:jc w:val="both"/>
        <w:rPr>
          <w:b/>
          <w:b/>
          <w:lang w:val="es-ES_tradnl"/>
        </w:rPr>
      </w:pPr>
      <w:r>
        <w:rPr>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1</w:t>
        <w:tab/>
      </w:r>
      <w:r>
        <w:rPr>
          <w:rFonts w:cs="Helvetica, sans-serif;Times New Roman" w:ascii="Helvetica, sans-serif;Times New Roman" w:hAnsi="Helvetica, sans-serif;Times New Roman"/>
          <w:lang w:val="es-ES_tradnl"/>
        </w:rPr>
        <w:t>La Comisión de Vigilancia tiene como función realizar labores de contraloría interna y de revisión de las decisiones que afectan los derechos de los miembros a fin de asegurarse que se respeté la ley y los documentos básicos del Movimiento de Expresión Polític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2</w:t>
        <w:tab/>
      </w:r>
      <w:r>
        <w:rPr>
          <w:rFonts w:cs="Helvetica, sans-serif;Times New Roman" w:ascii="Helvetica, sans-serif;Times New Roman" w:hAnsi="Helvetica, sans-serif;Times New Roman"/>
          <w:lang w:val="es-ES_tradnl"/>
        </w:rPr>
        <w:t>La Comisión de Vigilancia la integran tres miembros, electos en la Asamblea Nacional, y durarán en su encargo tres años sin posibilidad de reelección. Se renovará en forma escalonada, un miembro cada año.</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pPr>
      <w:r>
        <w:rPr>
          <w:rFonts w:cs="Helvetica, sans-serif;Times New Roman" w:ascii="Helvetica, sans-serif;Times New Roman" w:hAnsi="Helvetica, sans-serif;Times New Roman"/>
          <w:lang w:val="es-ES_tradnl"/>
        </w:rPr>
        <w:t>Ninguno podrá estar emparentado en forma directa o indirecta hasta el cuarto grado con ningún miembro del Comité Nacional Ejecutivo.</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3</w:t>
        <w:tab/>
      </w:r>
      <w:r>
        <w:rPr>
          <w:rFonts w:cs="Helvetica, sans-serif;Times New Roman" w:ascii="Helvetica, sans-serif;Times New Roman" w:hAnsi="Helvetica, sans-serif;Times New Roman"/>
          <w:lang w:val="es-ES_tradnl"/>
        </w:rPr>
        <w:t>Corresponde a la Comisión de Vigilancia revisar los estados financieros e informar a la Asamblea Nacional del cumplimiento de la normatividad y en caso contrario, proponer las sanciones que corresponda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4</w:t>
        <w:tab/>
      </w:r>
      <w:r>
        <w:rPr>
          <w:rFonts w:cs="Helvetica, sans-serif;Times New Roman" w:ascii="Helvetica, sans-serif;Times New Roman" w:hAnsi="Helvetica, sans-serif;Times New Roman"/>
          <w:lang w:val="es-ES_tradnl"/>
        </w:rPr>
        <w:t>La Comisión de Vigilancia tendrá bajo su responsabilidad la vigilancia del proceso elector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5</w:t>
        <w:tab/>
      </w:r>
      <w:r>
        <w:rPr>
          <w:rFonts w:cs="Helvetica, sans-serif;Times New Roman" w:ascii="Helvetica, sans-serif;Times New Roman" w:hAnsi="Helvetica, sans-serif;Times New Roman"/>
          <w:lang w:val="es-ES_tradnl"/>
        </w:rPr>
        <w:t>La Comisión de Vigilancia establecerá un procedimiento y fijará los términos para desahogar el derecho de revisión de decisiones del Comité Nacional, cuando afecten los derechos de un miembro y para evitar que se le conculque el derecho de audiencia.</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OCTAVO</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702"/>
        <w:jc w:val="both"/>
        <w:rPr/>
      </w:pPr>
      <w:r>
        <w:rPr>
          <w:rFonts w:cs="Helvetica, sans-serif;Times New Roman" w:ascii="Helvetica, sans-serif;Times New Roman" w:hAnsi="Helvetica, sans-serif;Times New Roman"/>
          <w:b/>
          <w:lang w:val="es-ES_tradnl"/>
        </w:rPr>
        <w:t>De las obligaciones y de los derechos de los miembros</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6</w:t>
        <w:tab/>
      </w:r>
      <w:r>
        <w:rPr>
          <w:rFonts w:cs="Helvetica, sans-serif;Times New Roman" w:ascii="Helvetica, sans-serif;Times New Roman" w:hAnsi="Helvetica, sans-serif;Times New Roman"/>
          <w:lang w:val="es-ES_tradnl"/>
        </w:rPr>
        <w:t>Son obligaciones de los miembro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Cumplir y hacer cumplir los objetivos señalados en los Documentos Básicos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Aportar su cuota.</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Asistir a la Asamblea Nacional Ordinaria o Extraordinaria y demás eventos de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Desempeñar los cargos encomendad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57</w:t>
        <w:tab/>
      </w:r>
      <w:r>
        <w:rPr>
          <w:rFonts w:cs="Helvetica, sans-serif;Times New Roman" w:ascii="Helvetica, sans-serif;Times New Roman" w:hAnsi="Helvetica, sans-serif;Times New Roman"/>
          <w:lang w:val="es-ES_tradnl"/>
        </w:rPr>
        <w:t>Son derechos de los miembr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w:t>
        <w:tab/>
        <w:t>Tener voz y voto en la Asamblea Nacional Ordinaria o Extraordinaria, a través del Comité Estatal.</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Proponer las medidas necesarias para el mejor funcionamiento de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Proponer y ser propuesto para ocupar un cargo en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Ejercer la crítica propositiva y la autocrítica que contribuyan a la superación de la asociación.</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w:t>
        <w:tab/>
        <w:t>Proponer el ingreso de los nuevos miembr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w:t>
        <w:tab/>
        <w:t>Denunciar ante el Comité Nacional la comisión de actos, conductas u omisiones por parte de alguno o algunos miembros de la asociación, en contra de otro u otros de los integrantes de la misma, que pudieran constituir alguna o algunas de las faltas a que aluden estos Estatut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VII.</w:t>
        <w:tab/>
        <w:t>Presentar ante la Comisión de Honor y Justicia sus alegatos, pruebas y excepciones que a sus intereses convengan, en uso de la garantía de audiencia consignada en estos Estatutos, cuando fueren denunciados por haber incurrido presuntamente en alguna o algunas de las faltas referidas en los presentes Estatuto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NOVENO</w:t>
      </w:r>
    </w:p>
    <w:p>
      <w:pPr>
        <w:pStyle w:val="NormalWeb"/>
        <w:spacing w:before="0" w:after="0"/>
        <w:ind w:left="1413"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3"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s normas disciplinarias</w:t>
      </w:r>
    </w:p>
    <w:p>
      <w:pPr>
        <w:pStyle w:val="NormalWeb"/>
        <w:spacing w:before="0" w:after="0"/>
        <w:ind w:left="1413" w:hanging="705"/>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8</w:t>
        <w:tab/>
      </w:r>
      <w:r>
        <w:rPr>
          <w:rFonts w:cs="Helvetica, sans-serif;Times New Roman" w:ascii="Helvetica, sans-serif;Times New Roman" w:hAnsi="Helvetica, sans-serif;Times New Roman"/>
          <w:lang w:val="es-ES_tradnl"/>
        </w:rPr>
        <w:t>Los miembros de la asociación serán sancionados cuando incurran en las faltas siguient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w:t>
        <w:tab/>
        <w:t>Incumplimiento de sus obligacion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Usurpación de funcione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Deslealtad a la asoci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Injurias o violencia física o verbal en contra de los integrantes de la asociación, de otras organizaciones, de funcionarios públicos, de dirigentes de iglesias, etc.</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V.</w:t>
        <w:tab/>
        <w:t>Violación de los Documentos Básic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59</w:t>
        <w:tab/>
      </w:r>
      <w:r>
        <w:rPr>
          <w:rFonts w:cs="Helvetica, sans-serif;Times New Roman" w:ascii="Helvetica, sans-serif;Times New Roman" w:hAnsi="Helvetica, sans-serif;Times New Roman"/>
          <w:lang w:val="es-ES_tradnl"/>
        </w:rPr>
        <w:t>Las faltas a las que se refiere estos Estatutos darán lugar a las sanciones siguient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w:t>
        <w:tab/>
        <w:t>Amonestac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w:t>
        <w:tab/>
        <w:t>Suspensión en sus derechos.</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II.</w:t>
        <w:tab/>
        <w:t>Destitución del cargo, en caso de ocuparlo.</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702"/>
        <w:jc w:val="both"/>
        <w:rPr/>
      </w:pPr>
      <w:r>
        <w:rPr>
          <w:rFonts w:cs="Helvetica, sans-serif;Times New Roman" w:ascii="Helvetica, sans-serif;Times New Roman" w:hAnsi="Helvetica, sans-serif;Times New Roman"/>
          <w:lang w:val="es-ES_tradnl"/>
        </w:rPr>
        <w:t>IV.</w:t>
        <w:tab/>
        <w:t>Expulsión.</w:t>
      </w:r>
    </w:p>
    <w:p>
      <w:pPr>
        <w:pStyle w:val="NormalWeb"/>
        <w:spacing w:before="0" w:after="0"/>
        <w:ind w:left="1410" w:hanging="702"/>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0</w:t>
        <w:tab/>
      </w:r>
      <w:r>
        <w:rPr>
          <w:rFonts w:cs="Helvetica, sans-serif;Times New Roman" w:ascii="Helvetica, sans-serif;Times New Roman" w:hAnsi="Helvetica, sans-serif;Times New Roman"/>
          <w:lang w:val="es-ES_tradnl"/>
        </w:rPr>
        <w:t>La Comisión de Honor y Justicia será el órgano colegiado encargado de determinar si los actos, conductas u omisiones denunciados ante el Comité Nacional, por alguno a algunos de los miembros de la asociación, en contra de otro u otros de los integrantes de la misma, constituyen alguna o algunas de las faltas a que se refiere los mismos Estatutos; se integrará por cinco miembros designados por el Comité Nacional, cuando haya lugar.</w:t>
      </w:r>
    </w:p>
    <w:p>
      <w:pPr>
        <w:pStyle w:val="NormalWeb"/>
        <w:spacing w:before="0" w:after="0"/>
        <w:ind w:left="1410" w:hanging="0"/>
        <w:jc w:val="both"/>
        <w:rPr/>
      </w:pPr>
      <w:r>
        <w:rPr>
          <w:rFonts w:cs="Helvetica, sans-serif;Times New Roman" w:ascii="Helvetica, sans-serif;Times New Roman" w:hAnsi="Helvetica, sans-serif;Times New Roman"/>
          <w:lang w:val="es-ES_tradnl"/>
        </w:rPr>
        <w:t>Cuando alguno o algunos de los miembros de la asociación denuncie ante el Comité Nacional la comisión de actos, conductas u omisiones de alguno o algunos de los integrantes de la propia asociación que puedan ser constitutivos de faltas, se integrará la Comisión de Honor y Justicia, a propuesta del Comité Nacional, la que concederá al presunto infractor un término de 10 días hábiles, a partir de su notificación, a fin de que formule alegatos, presente pruebas y manifieste lo que a su derecho convenga, en uso de la garantía de audiencia.</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pPr>
      <w:r>
        <w:rPr>
          <w:rFonts w:cs="Helvetica, sans-serif;Times New Roman" w:ascii="Helvetica, sans-serif;Times New Roman" w:hAnsi="Helvetica, sans-serif;Times New Roman"/>
          <w:lang w:val="es-ES_tradnl"/>
        </w:rPr>
        <w:t>El denunciado tendrá la garantía de audiencia para presentar sus alegatos, pruebas y razones a la Comisión de Honor y Justicia para que su punto de vista sea tomado en cuenta.</w:t>
      </w:r>
    </w:p>
    <w:p>
      <w:pPr>
        <w:pStyle w:val="NormalWeb"/>
        <w:spacing w:before="0" w:after="0"/>
        <w:ind w:left="1410" w:hanging="0"/>
        <w:jc w:val="both"/>
        <w:rPr/>
      </w:pPr>
      <w:r>
        <w:rPr>
          <w:rFonts w:cs="Helvetica, sans-serif;Times New Roman" w:ascii="Helvetica, sans-serif;Times New Roman" w:hAnsi="Helvetica, sans-serif;Times New Roman"/>
          <w:lang w:val="es-ES_tradnl"/>
        </w:rPr>
        <w:t>La Comisión emitirá resolución en un plazo que no excederá de veinte días hábiles, mismos que podrá prorrogarse, por la propia Comisión, hasta por diez días hábiles más y por una sola ocasión, cuando el asunto así lo amerite.</w:t>
      </w:r>
    </w:p>
    <w:p>
      <w:pPr>
        <w:pStyle w:val="NormalWeb"/>
        <w:spacing w:before="0" w:after="0"/>
        <w:ind w:left="1410" w:hanging="0"/>
        <w:jc w:val="both"/>
        <w:rPr/>
      </w:pPr>
      <w:r>
        <w:rPr>
          <w:rFonts w:cs="Helvetica, sans-serif;Times New Roman" w:ascii="Helvetica, sans-serif;Times New Roman" w:hAnsi="Helvetica, sans-serif;Times New Roman"/>
          <w:lang w:val="es-ES_tradnl"/>
        </w:rPr>
        <w:t>La resolución de la Comisión será inapelable.</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DECIMO</w:t>
      </w:r>
    </w:p>
    <w:p>
      <w:pPr>
        <w:pStyle w:val="NormalWeb"/>
        <w:spacing w:before="0" w:after="0"/>
        <w:ind w:left="141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0"/>
        <w:jc w:val="both"/>
        <w:rPr/>
      </w:pPr>
      <w:r>
        <w:rPr>
          <w:rFonts w:cs="Helvetica, sans-serif;Times New Roman" w:ascii="Helvetica, sans-serif;Times New Roman" w:hAnsi="Helvetica, sans-serif;Times New Roman"/>
          <w:b/>
          <w:lang w:val="es-ES_tradnl"/>
        </w:rPr>
        <w:t>De la admisión de nuevos miembros</w:t>
      </w:r>
    </w:p>
    <w:p>
      <w:pPr>
        <w:pStyle w:val="NormalWeb"/>
        <w:spacing w:before="0" w:after="0"/>
        <w:ind w:left="141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b/>
          <w:lang w:val="es-ES_tradnl"/>
        </w:rPr>
        <w:t>Artículo 61</w:t>
        <w:tab/>
      </w:r>
      <w:r>
        <w:rPr>
          <w:rFonts w:cs="Helvetica, sans-serif;Times New Roman" w:ascii="Helvetica, sans-serif;Times New Roman" w:hAnsi="Helvetica, sans-serif;Times New Roman"/>
          <w:lang w:val="es-ES_tradnl"/>
        </w:rPr>
        <w:t>La asociación admitirá nuevos miembros siempre y cuand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708" w:hanging="0"/>
        <w:jc w:val="both"/>
        <w:rPr/>
      </w:pPr>
      <w:r>
        <w:rPr>
          <w:rFonts w:cs="Helvetica, sans-serif;Times New Roman" w:ascii="Helvetica, sans-serif;Times New Roman" w:hAnsi="Helvetica, sans-serif;Times New Roman"/>
          <w:lang w:val="es-ES_tradnl"/>
        </w:rPr>
        <w:t>I.</w:t>
        <w:tab/>
        <w:t>Determinen en forma libre su incorporación a la asociación.</w:t>
      </w:r>
    </w:p>
    <w:p>
      <w:pPr>
        <w:pStyle w:val="NormalWeb"/>
        <w:spacing w:before="0" w:after="0"/>
        <w:ind w:left="708"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w:t>
        <w:tab/>
        <w:t>Se comprometan a cumplir y hacer cumplir lo señalado en los Documentos Básicos de la asociación y a participar en sus actividade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II.</w:t>
        <w:tab/>
        <w:t>Gocen de buena fama pública.</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3" w:hanging="705"/>
        <w:jc w:val="both"/>
        <w:rPr/>
      </w:pPr>
      <w:r>
        <w:rPr>
          <w:rFonts w:cs="Helvetica, sans-serif;Times New Roman" w:ascii="Helvetica, sans-serif;Times New Roman" w:hAnsi="Helvetica, sans-serif;Times New Roman"/>
          <w:lang w:val="es-ES_tradnl"/>
        </w:rPr>
        <w:t>IV.</w:t>
        <w:tab/>
        <w:t>Se registren a través de la cédula de afiliación y la hagan llegar a cualquiera de las oficinas de la asociación en el país.</w:t>
      </w:r>
    </w:p>
    <w:p>
      <w:pPr>
        <w:pStyle w:val="NormalWeb"/>
        <w:spacing w:before="0" w:after="0"/>
        <w:ind w:left="1413" w:hanging="705"/>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center"/>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CAPITULO DECIMO PRIMERO</w:t>
      </w:r>
    </w:p>
    <w:p>
      <w:pPr>
        <w:pStyle w:val="NormalWeb"/>
        <w:spacing w:before="0" w:after="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s Cuotas</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2</w:t>
        <w:tab/>
      </w:r>
      <w:r>
        <w:rPr>
          <w:rFonts w:cs="Helvetica, sans-serif;Times New Roman" w:ascii="Helvetica, sans-serif;Times New Roman" w:hAnsi="Helvetica, sans-serif;Times New Roman"/>
          <w:lang w:val="es-ES_tradnl"/>
        </w:rPr>
        <w:t>Cada miembro de la asociación fijará, según sus posibilidades, el monto mensual de su cuota, el cual no podrá ser menor a los 200 pesos anuale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3</w:t>
        <w:tab/>
      </w:r>
      <w:r>
        <w:rPr>
          <w:rFonts w:cs="Helvetica, sans-serif;Times New Roman" w:ascii="Helvetica, sans-serif;Times New Roman" w:hAnsi="Helvetica, sans-serif;Times New Roman"/>
          <w:lang w:val="es-ES_tradnl"/>
        </w:rPr>
        <w:t>Los miembros de la asociación entregarán puntualmente su cuota al Secretario de Administración y Finanzas.</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center"/>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CAPITULO DECIMO SEGUNDO</w:t>
      </w:r>
    </w:p>
    <w:p>
      <w:pPr>
        <w:pStyle w:val="NormalWeb"/>
        <w:spacing w:before="0" w:after="0"/>
        <w:ind w:left="1410" w:hanging="141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1410" w:hanging="702"/>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l patrimonio</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4</w:t>
        <w:tab/>
      </w:r>
      <w:r>
        <w:rPr>
          <w:rFonts w:cs="Helvetica, sans-serif;Times New Roman" w:ascii="Helvetica, sans-serif;Times New Roman" w:hAnsi="Helvetica, sans-serif;Times New Roman"/>
          <w:lang w:val="es-ES_tradnl"/>
        </w:rPr>
        <w:t>El patrimonio de la asociación estará constituido por las prerrogativas, por las cuotas de sus integrantes, por los apoyos económicos que le sean otorgados por personas físicas o morales y por los bienes que adquiera por cualquier otro título y que no contravengan lo dispuesto por la Ley.</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5</w:t>
        <w:tab/>
      </w:r>
      <w:r>
        <w:rPr>
          <w:rFonts w:cs="Helvetica, sans-serif;Times New Roman" w:ascii="Helvetica, sans-serif;Times New Roman" w:hAnsi="Helvetica, sans-serif;Times New Roman"/>
          <w:lang w:val="es-ES_tradnl"/>
        </w:rPr>
        <w:t>Corresponde al Secretario de Administración y Finanzas la administración del patrimonio de la asociación. Las erogaciones deberán ser aprobadas por el Comité Nacional.</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center"/>
        <w:rPr/>
      </w:pPr>
      <w:r>
        <w:rPr>
          <w:rFonts w:cs="Helvetica, sans-serif;Times New Roman" w:ascii="Helvetica, sans-serif;Times New Roman" w:hAnsi="Helvetica, sans-serif;Times New Roman"/>
          <w:b/>
          <w:lang w:val="es-ES_tradnl"/>
        </w:rPr>
        <w:t xml:space="preserve">CAPITULO DECIMO </w:t>
      </w:r>
      <w:r>
        <w:rPr>
          <w:rFonts w:cs="Helvetica, sans-serif;Times New Roman" w:ascii="Helvetica, sans-serif;Times New Roman" w:hAnsi="Helvetica, sans-serif;Times New Roman"/>
          <w:b/>
          <w:bCs/>
          <w:lang w:val="es-ES_tradnl"/>
        </w:rPr>
        <w:t>TERCERO</w:t>
      </w:r>
    </w:p>
    <w:p>
      <w:pPr>
        <w:pStyle w:val="NormalWeb"/>
        <w:spacing w:before="0" w:after="0"/>
        <w:ind w:left="1410" w:hanging="141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0" w:after="0"/>
        <w:ind w:left="708" w:hanging="0"/>
        <w:jc w:val="both"/>
        <w:rPr/>
      </w:pPr>
      <w:r>
        <w:rPr>
          <w:rFonts w:cs="Helvetica, sans-serif;Times New Roman" w:ascii="Helvetica, sans-serif;Times New Roman" w:hAnsi="Helvetica, sans-serif;Times New Roman"/>
          <w:b/>
          <w:lang w:val="es-ES_tradnl"/>
        </w:rPr>
        <w:t>De los acuerdos con partidos políticos para participar en actividades político electorales.</w:t>
      </w:r>
    </w:p>
    <w:p>
      <w:pPr>
        <w:pStyle w:val="NormalWeb"/>
        <w:spacing w:before="0" w:after="0"/>
        <w:ind w:left="1410" w:hanging="141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6</w:t>
        <w:tab/>
      </w:r>
      <w:r>
        <w:rPr>
          <w:rFonts w:cs="Helvetica, sans-serif;Times New Roman" w:ascii="Helvetica, sans-serif;Times New Roman" w:hAnsi="Helvetica, sans-serif;Times New Roman"/>
          <w:lang w:val="es-ES_tradnl"/>
        </w:rPr>
        <w:t>El Movimiento de Expresión Política podrá celebrar acuerdos de participación con partidos políticos cuando, a juicio del Comité Nacional y con autorización de la Asamblea Nacional, sea esta acción conveniente para la promoción de los fines de la asociación, exista congruencia de la declaración de principios, los estatutos y el programa de acción de la asociación con los documentos básicos del partido que se trate. Lo hará, en los términos del artículo 34 del COFIPE.</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on este fin, el Presidente someterá a consideración del Comité Nacional la propuesta de Acuerdo de participación y si éste lo aprueba, deberá ser sometido a la consideración de la Asamblea Nacional.</w:t>
      </w:r>
    </w:p>
    <w:p>
      <w:pPr>
        <w:pStyle w:val="NormalWeb"/>
        <w:spacing w:before="0" w:after="0"/>
        <w:ind w:left="141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DECIMO CUARTO</w:t>
      </w:r>
    </w:p>
    <w:p>
      <w:pPr>
        <w:pStyle w:val="NormalWeb"/>
        <w:spacing w:before="0" w:after="0"/>
        <w:ind w:left="141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disolución</w:t>
      </w:r>
    </w:p>
    <w:p>
      <w:pPr>
        <w:pStyle w:val="NormalWeb"/>
        <w:spacing w:before="0" w:after="0"/>
        <w:ind w:left="141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7</w:t>
        <w:tab/>
      </w:r>
      <w:r>
        <w:rPr>
          <w:rFonts w:cs="Helvetica, sans-serif;Times New Roman" w:ascii="Helvetica, sans-serif;Times New Roman" w:hAnsi="Helvetica, sans-serif;Times New Roman"/>
          <w:lang w:val="es-ES_tradnl"/>
        </w:rPr>
        <w:t>El movimiento de Expresión Política, A.C., podrá disolverse cuando así lo acuerden el 75% de las Delegaciones de los Comités Estatales, en la Asamblea Nacional Extraordinaria convocada con ocho días de anticipación cuando menos, con el exclusivo objeto de tratar dicha disolución.</w:t>
      </w:r>
    </w:p>
    <w:p>
      <w:pPr>
        <w:pStyle w:val="NormalWeb"/>
        <w:spacing w:before="0" w:after="0"/>
        <w:ind w:left="1410" w:hanging="141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ind w:left="1410" w:hanging="1410"/>
        <w:jc w:val="both"/>
        <w:rPr/>
      </w:pPr>
      <w:r>
        <w:rPr>
          <w:rFonts w:cs="Helvetica, sans-serif;Times New Roman" w:ascii="Helvetica, sans-serif;Times New Roman" w:hAnsi="Helvetica, sans-serif;Times New Roman"/>
          <w:b/>
          <w:lang w:val="es-ES_tradnl"/>
        </w:rPr>
        <w:t>Artículo 68</w:t>
        <w:tab/>
      </w:r>
      <w:r>
        <w:rPr>
          <w:rFonts w:cs="Helvetica, sans-serif;Times New Roman" w:ascii="Helvetica, sans-serif;Times New Roman" w:hAnsi="Helvetica, sans-serif;Times New Roman"/>
          <w:lang w:val="es-ES_tradnl"/>
        </w:rPr>
        <w:t>Los bienes del Movimiento, en caso de disolución, serán donados a alguna institución académica o cultural. El último Comité Nacional, será el encargado de dicha don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788"/>
        </w:tabs>
        <w:ind w:left="178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03:00Z</dcterms:created>
  <dc:creator>DEO0134</dc:creator>
  <dc:description/>
  <cp:keywords/>
  <dc:language>en-US</dc:language>
  <cp:lastModifiedBy>DEO0134</cp:lastModifiedBy>
  <dcterms:modified xsi:type="dcterms:W3CDTF">2007-04-19T21:04:00Z</dcterms:modified>
  <cp:revision>1</cp:revision>
  <dc:subject/>
  <dc:title>MOVIMIENTO DE EXPRESIÓN POLÍTICA, A</dc:title>
</cp:coreProperties>
</file>