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32"/>
          <w:szCs w:val="3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sz w:val="32"/>
          <w:szCs w:val="32"/>
          <w:lang w:val="es-ES_tradnl"/>
        </w:rPr>
        <w:t>MOVIMIENTO DE EXPRESION POLITICA, A.C.</w:t>
      </w:r>
    </w:p>
    <w:p>
      <w:pPr>
        <w:pStyle w:val="NormalWeb"/>
        <w:spacing w:before="0" w:after="0"/>
        <w:jc w:val="both"/>
        <w:rPr>
          <w:rFonts w:ascii="Helvetica Narrow;Arial Narrow" w:hAnsi="Helvetica Narrow;Arial Narrow" w:cs="Helvetica Narrow;Arial Narrow"/>
          <w:b/>
          <w:b/>
          <w:sz w:val="32"/>
          <w:szCs w:val="32"/>
          <w:lang w:val="es-ES_tradnl"/>
        </w:rPr>
      </w:pPr>
      <w:r>
        <w:rPr>
          <w:rFonts w:cs="Helvetica Narrow;Arial Narrow" w:ascii="Helvetica Narrow;Arial Narrow" w:hAnsi="Helvetica Narrow;Arial 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both"/>
        <w:rPr>
          <w:rFonts w:ascii="Helvetica Narrow;Arial Narrow" w:hAnsi="Helvetica Narrow;Arial Narrow" w:cs="Helvetica Narrow;Arial Narrow"/>
          <w:lang w:val="es-ES_tradnl"/>
        </w:rPr>
      </w:pPr>
      <w:r>
        <w:rPr>
          <w:rFonts w:cs="Helvetica Narrow;Arial Narrow" w:ascii="Helvetica Narrow;Arial Narrow" w:hAnsi="Helvetica Narrow;Arial Narrow"/>
          <w:lang w:val="es-ES_tradnl"/>
        </w:rPr>
      </w:r>
    </w:p>
    <w:p>
      <w:pPr>
        <w:pStyle w:val="NormalWeb"/>
        <w:spacing w:before="0" w:after="0"/>
        <w:jc w:val="right"/>
        <w:rPr>
          <w:rFonts w:ascii="Helvetica Narrow;Arial Narrow" w:hAnsi="Helvetica Narrow;Arial Narrow" w:cs="Helvetica Narrow;Arial Narrow"/>
          <w:sz w:val="96"/>
          <w:szCs w:val="96"/>
          <w:lang w:val="es-ES_tradnl"/>
        </w:rPr>
      </w:pPr>
      <w:r>
        <w:rPr>
          <w:rFonts w:cs="Helvetica Narrow;Arial Narrow" w:ascii="Helvetica Narrow;Arial Narrow" w:hAnsi="Helvetica Narrow;Arial Narrow"/>
          <w:sz w:val="96"/>
          <w:szCs w:val="96"/>
          <w:lang w:val="es-ES_tradnl"/>
        </w:rPr>
      </w:r>
    </w:p>
    <w:p>
      <w:pPr>
        <w:pStyle w:val="NormalWeb"/>
        <w:spacing w:before="0" w:after="0"/>
        <w:jc w:val="right"/>
        <w:rPr>
          <w:rFonts w:ascii="Helvetica Narrow;Arial Narrow" w:hAnsi="Helvetica Narrow;Arial Narrow" w:cs="Helvetica Narrow;Arial Narrow"/>
          <w:sz w:val="96"/>
          <w:szCs w:val="96"/>
          <w:lang w:val="es-ES_tradnl"/>
        </w:rPr>
      </w:pPr>
      <w:r>
        <w:rPr>
          <w:rFonts w:cs="Helvetica Narrow;Arial Narrow" w:ascii="Helvetica Narrow;Arial Narrow" w:hAnsi="Helvetica Narrow;Arial Narrow"/>
          <w:sz w:val="96"/>
          <w:szCs w:val="96"/>
          <w:lang w:val="es-ES_tradnl"/>
        </w:rPr>
      </w:r>
    </w:p>
    <w:p>
      <w:pPr>
        <w:pStyle w:val="NormalWeb"/>
        <w:spacing w:before="0" w:after="0"/>
        <w:jc w:val="right"/>
        <w:rPr>
          <w:rFonts w:ascii="Helvetica Narrow;Arial Narrow" w:hAnsi="Helvetica Narrow;Arial Narrow" w:cs="Helvetica Narrow;Arial Narrow"/>
          <w:sz w:val="96"/>
          <w:szCs w:val="96"/>
          <w:lang w:val="es-ES_tradnl"/>
        </w:rPr>
      </w:pPr>
      <w:r>
        <w:rPr>
          <w:rFonts w:cs="Helvetica Narrow;Arial Narrow" w:ascii="Helvetica Narrow;Arial Narrow" w:hAnsi="Helvetica Narrow;Arial Narrow"/>
          <w:sz w:val="96"/>
          <w:szCs w:val="96"/>
          <w:lang w:val="es-ES_tradnl"/>
        </w:rPr>
      </w:r>
    </w:p>
    <w:p>
      <w:pPr>
        <w:pStyle w:val="NormalWeb"/>
        <w:spacing w:before="0" w:after="0"/>
        <w:jc w:val="right"/>
        <w:rPr>
          <w:rFonts w:ascii="Helvetica Narrow;Arial Narrow" w:hAnsi="Helvetica Narrow;Arial Narrow" w:cs="Helvetica Narrow;Arial Narrow"/>
          <w:sz w:val="96"/>
          <w:szCs w:val="96"/>
          <w:lang w:val="es-ES_tradnl"/>
        </w:rPr>
      </w:pPr>
      <w:r>
        <w:rPr>
          <w:rFonts w:cs="Helvetica Narrow;Arial Narrow" w:ascii="Helvetica Narrow;Arial Narrow" w:hAnsi="Helvetica Narrow;Arial Narrow"/>
          <w:sz w:val="96"/>
          <w:szCs w:val="96"/>
          <w:lang w:val="es-ES_tradnl"/>
        </w:rPr>
        <w:t>Declaración</w:t>
      </w:r>
    </w:p>
    <w:p>
      <w:pPr>
        <w:pStyle w:val="NormalWeb"/>
        <w:spacing w:before="0" w:after="0"/>
        <w:jc w:val="right"/>
        <w:rPr>
          <w:rFonts w:ascii="Helvetica Narrow;Arial Narrow" w:hAnsi="Helvetica Narrow;Arial Narrow" w:cs="Helvetica Narrow;Arial Narrow"/>
          <w:sz w:val="96"/>
          <w:szCs w:val="96"/>
          <w:lang w:val="es-ES_tradnl"/>
        </w:rPr>
      </w:pPr>
      <w:r>
        <w:rPr>
          <w:rFonts w:cs="Helvetica Narrow;Arial Narrow" w:ascii="Helvetica Narrow;Arial Narrow" w:hAnsi="Helvetica Narrow;Arial Narrow"/>
          <w:sz w:val="96"/>
          <w:szCs w:val="96"/>
          <w:lang w:val="es-ES_tradnl"/>
        </w:rPr>
        <w:t xml:space="preserve">de Principios </w:t>
      </w:r>
    </w:p>
    <w:p>
      <w:pPr>
        <w:pStyle w:val="NormalWeb"/>
        <w:spacing w:before="0" w:after="0"/>
        <w:jc w:val="both"/>
        <w:rPr>
          <w:rFonts w:ascii="Helvetica Narrow;Arial Narrow" w:hAnsi="Helvetica Narrow;Arial Narrow" w:cs="Helvetica Narrow;Arial Narrow"/>
          <w:sz w:val="96"/>
          <w:szCs w:val="96"/>
          <w:lang w:val="es-ES_tradnl"/>
        </w:rPr>
      </w:pPr>
      <w:r>
        <w:rPr>
          <w:rFonts w:cs="Helvetica Narrow;Arial Narrow" w:ascii="Helvetica Narrow;Arial Narrow" w:hAnsi="Helvetica Narrow;Arial Narrow"/>
          <w:sz w:val="96"/>
          <w:szCs w:val="96"/>
          <w:lang w:val="es-ES_tradnl"/>
        </w:rPr>
      </w:r>
      <w:r>
        <w:br w:type="page"/>
      </w:r>
    </w:p>
    <w:p>
      <w:pPr>
        <w:pStyle w:val="NormalWeb"/>
        <w:spacing w:before="0" w:after="0"/>
        <w:jc w:val="center"/>
        <w:rPr/>
      </w:pPr>
      <w:r>
        <w:rPr>
          <w:rFonts w:cs="Helvetica, sans-serif;Times New Roman" w:ascii="Helvetica, sans-serif;Times New Roman" w:hAnsi="Helvetica, sans-serif;Times New Roman"/>
          <w:b/>
          <w:bCs/>
          <w:sz w:val="36"/>
          <w:szCs w:val="36"/>
          <w:lang w:val="es-ES_tradnl"/>
        </w:rPr>
        <w:t>MOVIMIENTO DE EXPRESIÓN POLÍTICA, A.C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b/>
          <w:b/>
          <w:bCs/>
          <w:sz w:val="36"/>
          <w:szCs w:val="36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36"/>
          <w:szCs w:val="36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b/>
          <w:b/>
          <w:bCs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El </w:t>
      </w:r>
      <w:r>
        <w:rPr>
          <w:rFonts w:cs="Helvetica, sans-serif;Times New Roman" w:ascii="Helvetica, sans-serif;Times New Roman" w:hAnsi="Helvetica, sans-serif;Times New Roman"/>
          <w:b/>
          <w:bCs/>
          <w:lang w:val="es-ES_tradnl"/>
        </w:rPr>
        <w:t xml:space="preserve">Movimiento de Expresión Política es 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>una organización de hombres y mujeres mexicanos, sobre todo jóvenes, convencidos de la necesidad de crear los canales e instancias necesarias para asegurar la participación libre, responsable y comprometida de todos y cada uno en el proceso de toma de decisiones para la construcción del país que imaginamos posible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Quienes integramos 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 xml:space="preserve">MOVIMIENTO DE </w:t>
      </w:r>
      <w:r>
        <w:rPr>
          <w:rFonts w:cs="Helvetica, sans-serif;Times New Roman" w:ascii="Helvetica, sans-serif;Times New Roman" w:hAnsi="Helvetica, sans-serif;Times New Roman"/>
          <w:b/>
          <w:bCs/>
          <w:lang w:val="es-ES_tradnl"/>
        </w:rPr>
        <w:t xml:space="preserve">EXPRESIÓN POLITICA 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>imaginamos como posible edificar una Nación más integrada y armónica, que aproveche el potencial de su gente, de su cultura milenaria y de la diversidad y complejidad de su sociedad. Aspiramos a edificar un México más próspero, de oportunidades, donde a pobreza se atienda y resuelva y se ofrezca educación, empleo y vida digna a todos los mexicanos. Un México unido en la pluralidad ideológica y cultural, en la inmensidad de sus regiones, en la visión de un futuro común con una mejor calidad de vida para todos, de tal forma que cada quien pueda asumir sus responsabilidades a plenitud y ejercer sus derechos con responsabilidad pero sin otra restricción que el respeto a los derechos de los demás y con una clara visión de edificar un México donde prive el interés general y donde se pueda vivir con esperanza, en paz y con tranquilidad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está comprometido con la democracia representativa, y está decidido a impulsar en todos los mexicanos una cultura política democrática, que haga del pluralismo una fuente de riqueza y oportunidades que contribuya a crear condiciones de participación igualitaria de todos los mexicanos a fin de aprovechar la diversidad y complejidad creciente de nuestra sociedad, en un proceso de debate cívico que enriquezca las acciones de la propia sociedad y pueda orientar e incidir sobre el rumbo de los asuntos públicos. En este sentido, el </w:t>
      </w:r>
      <w:r>
        <w:rPr>
          <w:rFonts w:cs="Helvetica, sans-serif;Times New Roman" w:ascii="Helvetica, sans-serif;Times New Roman" w:hAnsi="Helvetica, sans-serif;Times New Roman"/>
          <w:b/>
          <w:bCs/>
          <w:lang w:val="es-ES_tradnl"/>
        </w:rPr>
        <w:t xml:space="preserve">MOVIMIENTO DE EXPRESIÓN POLÍTICA está 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>decidido a contribuir a que todos y cada uno de los mexicanos ejerzan en forma plena sus derechos políticos y participen activamente en el desarrollo del país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Para este fin, es indispensable consolidar una cultura democrática que reconozca la igualdad ciudadana y el apego al estado de derecho que haga de la ley, un instrumento de seguridad y de transformación institucional. Precisamente por esto, 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manifiesta su respeto pleno a la Constitución Política de los Estados Unidos Mexicanos, a las constituciones estatales y a la legislación federal, estatal y municipal vigente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En este sentido, 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está decidido a impulsar el desarrollo de canales de expresión política de los mexicanos y a crear las condiciones que garanticen el uso pleno de los mismos sobre bases de equidad. El MOVIMIENTO DE EXPRESIÓN POLITICA hace suyos los valores liberales en lo político y está comprometido a impulsarlos y a crear las condiciones de igualdad de oportunidades y de seguridades que hagan posible su ejercicio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México es un país caracterizado por tener un nivel educativo apenas superior a la primaria, con un analfabetismo superior al 8% y con graves diferencias regionales sobre la calidad de dicha educación y sobre las posibilidades reales de acceso y permanencia en el sistema educativo. Por ello, es natural, pero inconveniente, que exista una débil </w:t>
      </w:r>
    </w:p>
    <w:p>
      <w:pPr>
        <w:pStyle w:val="NormalWeb"/>
        <w:spacing w:before="0" w:after="0"/>
        <w:jc w:val="center"/>
        <w:rPr>
          <w:rFonts w:ascii="Helvetica, sans-serif;Times New Roman" w:hAnsi="Helvetica, sans-serif;Times New Roman" w:cs="Helvetica, sans-serif;Times New Roman"/>
          <w:b/>
          <w:b/>
          <w:bCs/>
          <w:sz w:val="36"/>
          <w:szCs w:val="36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36"/>
          <w:szCs w:val="36"/>
          <w:lang w:val="es-ES_tradnl"/>
        </w:rPr>
        <w:t>MOVIMIENTO DE EXPRESIÓN POLÍTICA, A.C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b/>
          <w:b/>
          <w:bCs/>
          <w:sz w:val="36"/>
          <w:szCs w:val="36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36"/>
          <w:szCs w:val="36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lang w:val="es-ES_tradnl"/>
        </w:rPr>
        <w:t>cultura política democrática, sobre todo, por que la competencia política intensa es un fenómeno relativamente nuevo en el país y hay una desconfianza hacia los partidos y hacia los políticos. Este fenómeno, presente en países de alto nivel de desarrollo donde se da en el tiempo un cierto desencanto democrático y se produce una falta de participación entre ciudadanos con bajos ingresos y mala calidad de vida, es más probable que se produzca en países como México precisamente por la falta de una cultura cívica de la participación política democrática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lang w:val="es-ES_tradnl"/>
        </w:rPr>
        <w:t>Por ello, resulta de la mayor importancia fomentar una cultura de apego a la democracia, como forma de competencia por el poder, como mecanismo de toma de decisiones, como parte integrante de un proceso incluyente y respetuoso de la diversidad cultural, ideológica, económica, social, religiosa, étnica y política que existe en México, que rechace toda forma de discriminación y permita contar con autoridades legítimas y un gobierno eficaz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reúne a hombres y mujeres que ven en el fomento de la democracia y de la educación para la democracia, las estrategias necesarias para transformar a México en lo material, para ser una sociedad que construya los mecanismos y las instituciones que aseguren una reducción en la brecha enorme que existe entre nuestras regiones y en el interior de cada una de ellas. Estamos comprometidos con la educación pero sobre todo, con la que asegura el diálogo y el debate respetuoso, intenso, comprometido y propositivo, con el que propicia el respeto y la aceptación de la diferencia, del pluralismo y que busca hacer del diálogo político y la negociación, el canal indispensable para impulsar la rendición de cuentas, la renovación generacional sobre la base de propuestas para la sociedad, y para construir una Nación incluyente que ofrezca garantías, seguridades y que permita el ejercicio pleno de los derechos, de forma tal que cada mexicano sienta en su voto un instrumento de progreso y de responsabilidad cívica y que en su participación y ejercicio de sus libertades se propicie que se haga con información y con incentivos a la participación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Por ello, 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visualiza una campaña permanente de capacitación y educación para la democracia, en todos lados, todo el tiempo, porque es a partir de la aceptación de la pluralidad de ideas y de propuestas que podremos discutir el rumbo de país que queremos construir y podremos encaminarnos a hacerlo realidad. Para 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es muy importante garantizar la participación responsable de los hombres y mujeres de zonas rurales y de colonias populares, de grupos medios y en general de todo el espectro social mexicano, sobre todo, de los jóvenes pues ellos conformarán la sociedad madura, responsable, creativa y comprometida con la libertad y la justicia que queremos quienes formamos parte d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.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Por ello, hemos dejado de lado filiaciones partidistas, respetamos las de nuestros miembros, pero nos pronunciamos como organización por encima de estas divisiones. Lo que 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anhela es crear las condiciones que hagan posible que en todo el país se produzca este diálogo entre los distintos sectores y actores sociales del país a fin de lograr acuerdos, reglas de convivencia y sobre todo, para que todos, el joven y el viejo, el hombre y la mujer, pueda dar su punto de vista sobre todos los temas. 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trabaja por </w:t>
      </w:r>
    </w:p>
    <w:p>
      <w:pPr>
        <w:pStyle w:val="NormalWeb"/>
        <w:spacing w:before="0" w:after="0"/>
        <w:jc w:val="center"/>
        <w:rPr>
          <w:rFonts w:ascii="Helvetica, sans-serif;Times New Roman" w:hAnsi="Helvetica, sans-serif;Times New Roman" w:cs="Helvetica, sans-serif;Times New Roman"/>
          <w:b/>
          <w:b/>
          <w:bCs/>
          <w:sz w:val="36"/>
          <w:szCs w:val="36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36"/>
          <w:szCs w:val="36"/>
          <w:lang w:val="es-ES_tradnl"/>
        </w:rPr>
        <w:t>MOVIMIENTO DE EXPRESIÓN POLÍTICA, A.C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b/>
          <w:b/>
          <w:bCs/>
          <w:sz w:val="36"/>
          <w:szCs w:val="36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36"/>
          <w:szCs w:val="36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lang w:val="es-ES_tradnl"/>
        </w:rPr>
        <w:t>una cultura democrática que asegure espacios suficientes, seguros, al diálogo y la comunicación de todos, pero sobre todo, de los jóvenes que tienen a cuestas el enorme desafío de edificar su destino y el de la sociedad mexicana en el tercer milenio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lang w:val="es-ES_tradnl"/>
        </w:rPr>
        <w:t>Aspiramos a sumar esfuerzos a fin de impulsar el debate político maduro, el conocimiento de los valores fundamentales de la democracia, y la construcción de instituciones democráticas que operen con eficacia en beneficio de todos los mexicanos conscientes de que, pese a sus inconvenientes, la democracia es la forma de gobierno que le conviene a México y, sobre todo, a los mexicanos, no como solución mágica a los desafíos del desarrollo sino como un método para enfrentar los problemas, los retos y los desafíos, bajo un esquema incluyente y de participación que permite corregir y mejorar, sin certezas fatales pero reduciendo siempre la incertidumbre política existente en los regímenes no democráticos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En 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trabajamos por más espacios para la expresión política en libertad, con responsabilidad, pero sobre todo con un claro compromiso con México y su futuro. México necesita gente capacitada en la promoción y defensa de los valores democráticos y en la enseñanza de la democracia como forma de vida y de ejercicio de derechos entre toda la población, por eso capacitación y educación son las armas principales del </w:t>
      </w:r>
      <w:r>
        <w:rPr>
          <w:rFonts w:cs="Helvetica, sans-serif;Times New Roman" w:ascii="Helvetica, sans-serif;Times New Roman" w:hAnsi="Helvetica, sans-serif;Times New Roman"/>
          <w:b/>
          <w:lang w:val="es-ES_tradnl"/>
        </w:rPr>
        <w:t>MOVIMIENTO DE EXPRESIÓN POLÍTICA</w:t>
      </w:r>
      <w:r>
        <w:rPr>
          <w:rFonts w:cs="Helvetica, sans-serif;Times New Roman" w:ascii="Helvetica, sans-serif;Times New Roman" w:hAnsi="Helvetica, sans-serif;Times New Roman"/>
          <w:lang w:val="es-ES_tradnl"/>
        </w:rPr>
        <w:t xml:space="preserve"> y a estas acciones, a la organización de foros y seminarios, cursos y publicaciones de todo tipo estamos abocados, eso sí también promovemos la organización de los actores sociales para que defiendan u promuevan estos valores democráticos que son fundamentales para el presente y el futuro del México que queremos todos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lang w:val="es-ES_tradnl"/>
        </w:rPr>
        <w:t>El Movimiento de Expresión Política tiene como lema “POR LA DEFENSA DE LOS VALORES NACIONALES’, por principio de congruencia no acepta pacto o acuerdo que lo sujete o subcordine a cualquier organización internacional o lo haga depender de entidades o partidos políticos extranjeros; así como asume como compromiso indeclinable no solicitar o, en su caso rechazar toda clase de apoyo económico, político o propagandístico proveniente de extranjeros o de ministros de los cultos de cualquier religión o secta, así como de las asociaciones y organizaciones religiosas e iglesias y de cualquiera de las personas a las que el Código Federal de Instituciones y Procedimientos Electorales prohíbe financiar a los partidos y agrupaciones polític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Narrow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8:24:00Z</dcterms:created>
  <dc:creator>DEO0134</dc:creator>
  <dc:description/>
  <cp:keywords/>
  <dc:language>en-US</dc:language>
  <cp:lastModifiedBy>DEO0134</cp:lastModifiedBy>
  <dcterms:modified xsi:type="dcterms:W3CDTF">2007-04-19T21:04:00Z</dcterms:modified>
  <cp:revision>8</cp:revision>
  <dc:subject/>
  <dc:title>MOVIMIENTO DE EXPRESION POLITICA, A</dc:title>
</cp:coreProperties>
</file>