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Helvetica, sans-serif;Times New Roman" w:hAnsi="Helvetica, sans-serif;Times New Roman" w:cs="Helvetica, sans-serif;Times New Roman"/>
          <w:b/>
          <w:b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sz w:val="20"/>
          <w:szCs w:val="20"/>
          <w:lang w:val="es-ES_tradnl"/>
        </w:rPr>
        <w:t>PROGRAMA DE ACCIÓN</w:t>
      </w:r>
    </w:p>
    <w:p>
      <w:pPr>
        <w:pStyle w:val="NormalWeb"/>
        <w:spacing w:before="0" w:after="0"/>
        <w:jc w:val="center"/>
        <w:rPr>
          <w:rFonts w:ascii="Helvetica, sans-serif;Times New Roman" w:hAnsi="Helvetica, sans-serif;Times New Roman" w:cs="Helvetica, sans-serif;Times New Roman"/>
          <w:b/>
          <w:b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>“</w:t>
      </w: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MÉXICO LÍDER NACIONAL’, AGRUPACIÓN POLÍTICA NACIONAL MANTENDRÁ UN PROGRAMA DE ACCIÓN PERMANENTE QUE COADYUVE AL DESARROLLO DE LA VIDA DEMOCRÁTICA Y DE LA CULTURA POLÍTICA, ASÍ COMO A LA CREACIÓN DE UNA OPINIÓN PÚBLICA MEJOR INFORMADA, Y EN CASO DE TENER CONVENIO CON UN PARTIDO POLÍTICO NACIONAL LA PARTICIPACIÓN DE NUESTROS MILITANTES EN PROCESOS ELECTORALES FEDERALES, PROCURANDO SIEMPRE QUE SE IMPULSE NUESTRO PROGRAMA DE ACCIÓN O QUE NO SEA CONTRARIO EL PROGRAMA DE ACCIÓN DEL PARTIDO POLÍTICO NACIONAL CON EL CUAL SE CELEBRE CONVENIO: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I.-ACTUAR DE ACUERDO A LOS POSTULADOS Y ALCANZAR LOS OBJETIVOS ENUNCIADOS EN NUESTRA DECLARACIÓN DE PRINCIPIO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II.-. PROPUESTAS POLÍTICAS A FIN DE RESOLVER LOS PROBLEMAS NACIONALES ESTATALES Y MUNICIPALES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III.- IMPLANTAR PROGRAMAS DE CAPACITACIÓN, DE FORMACIÓN IDEOLÓGICA Y POLÍTICA PARA LA SOCIEDAD Y NUESTRA MILITANCIA, INFUNDIENDO EL RESPETO A LOS PARTIDOS POLÍTICOS Y A LAS DEMÁS AGRUPACIONES POLÍTICAS NACIONALES EN SUS DERECHOS DENTRO DE LA LUCHA POLÍTICA NACIONAL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IV.- PREPARAR LA PARTICIPACIÓN ACTIVA DE NUESTROS MILITANTES EN LOS PROCESOS ELECTORALES NACIONALES, YA QUE SI EXISTE CONVENIO DE PARTICIPACIÓN CON ALGÚN PARTIDO ENTRAREMOS DIRECTAMENTE AL PROCESO Y SI NO EXISTE NINGÚN CONVENIO DEBEREMOS PROMOVER LA PARTICIPACIÓN CIUDADANA A FIN DE OBTENER EL MAYOR PORCENTAJE DE VOTACIÓN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1.- ACTUAR DE ACUERDO A LOS POSTULADOS Y ALCANZAR LOS OBJETIVOS ENUNCIADOS EN NUESTRA DECLARACIÓN DE PRINCIPIO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LOS CIUDADANOS MEXICANOS INCORPORADOS EN “MÉXICO LIDER NACIONAL, AGRUPACIÓN POLÍTICA NACIONAL SOSTENEMOS QUE PARA FORTALECER A MÉXICO, DEBEMOS PROMOVER LOS PRINCIPIOS BÁSICOS DE AMOR A LA PATRIA CON EL CUMPLIMIENTO IRRESTRICTO A NUESTRA CONSTITUCIÓN, EL RESPETO A LA LIBERTAD INDIVIDUAL DENTRO DEL MARCO DE DERECHO, Y LA JUSTICIA SOCIAL, ASÍ COMO RECUPERAR PARA TODOS LOS CIUDADANOS MEXICANOS, EL DERECHO DE PARTICIPACIÓN EN LA VIDA POLÍTICA NACIONAL, Y ESTAMOS SEGUROS QUE CON EL AMOR A NUESTRO PAÍS QUE ES NUESTRA PATRIA PODREMOS CONSEGUIR QUE MÉXICO SE POSICIONE DENTRO DE LAS PRINCIPALES FUERZAS PRODUCTIVAS MUNDIALES, LO QUE NOS LLEVARÍA A POSICIONARNOS MEJOR DENTRO DE NUESTRO ESQUEMA NACIONAL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>EN ‘MÉXICO LIDER NACIONAL’, AGRUPACIÓN POL</w:t>
      </w:r>
      <w:r>
        <w:rPr>
          <w:sz w:val="20"/>
          <w:szCs w:val="20"/>
          <w:lang w:val="es-MX"/>
        </w:rPr>
        <w:t>Í</w:t>
      </w: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TICA NACIONAL CONSIDERAMOS LA LIBERTAD INDIVIDUAL DENTRO DEL MARCO DE DERECHO, COMO UNO DE LOS MAYORES LOGROS CONSTITUCIONALES ADQUIRIDOS, YA QUE AVALA EL DERECHO DE TODO CIUDADANO A DECIDIR SU PROPIO DESTINO Y ELEGIR SU FORMA DE PARTICIPACIÓN PARA INCORPORARSE A LA VIDA POLÍTICA, EN BENEFICIO DEL </w:t>
        <w:br/>
        <w:t xml:space="preserve">DESARROLLO NACIONAL Y EL FORTALECIMIENTO DE NUESTRO PAÍ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EL RESPETO IRRESTRICTO A NUESTRA CONSTITUCIÓN TRANSFORMARÁ A MÉXICO EN UN PAÍS NACIONALISTA, DONDE LA CIVILIDAD, EL RESPETO, LA TOLERANCIA, LA PARTICIPACIÓN CIUDADANA, REDUNDARÁ EN UN GOBIERNO RESPONSABLE EN EJERCER SUS FUNCIONES, EN UNA SOCIEDAD ENFOCADA A CUMPLIR SUS TAREAS, Y ORGANIZACIONES POLÍTICAS ENTREGADAS AL DESEMPEÑO REAL DE SUS FUNCIONES REPUBLICANAS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EN ‘MÉXICO LIDER NACIONAL’, AGRUPACIÓN POLÍTICA NACIONAL CONSIDERAMOS QUE LA POLÍTICA ES UN ESPACIO QUE SIRVE PARA DIRIMIR DIFERENCIAS, ESTAMOS EMPEÑADOS EN EJERCER UNA POLÍTICA PROPOSITIVA, QUE UTILICE LAS IDEAS Y LA RAZÓN PARA GENERAR UNA CONVIVENCIA CIVILIZADA, QUE GENERE UNIÓN ENTRE LOS MEXICANOS, UNA POLÍTICA DEMOCRÁTICA QUE CONSOLIDE LOS CAMBIOS Y QUE CONSTRUYA, ESTO REQUIERE UNA MAYOR PARTICIPACIÓN DE LA SOCIEDAD, PARA QUE ENTRE TODOS DEFINAMOS EL PROYECTO DE PAÍS Y QUE ÉSTE SE CONSOLIDE EN UN PAÍS SOBERANO EN EL CONTEXTO INTERNACIONAL Y UN PAÍS JUSTO Y DEMOCRÁTICO PARA TODOS LOS MEXICANOS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LA CONSTRUCCIÓN DE LA DEMOCRACIA Y EL RESCATE DEL NACIONALISMO EN LOS MEXICANOS, NOS LLEVARÁ A EFECTUAR LOS CAMBIOS NECESARIOS PARA LOGRAR EL BIENESTAR DE LA FAMILIA MEXICANA, ESTO ES, UNA RESPONSABILIDAD Y EL DERECHO DE TODOS LOS MEXICANOS, SON ESTOS PUES, NUESTROS POSTULADOS Y </w:t>
        <w:br/>
        <w:t xml:space="preserve">OBJETIVOS PRINCIPALES EXPRESADOS EN NUESTRA DECLARACIÓN DE PRINCIPIOS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b/>
          <w:b/>
          <w:bCs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II.- </w:t>
      </w:r>
      <w:r>
        <w:rPr>
          <w:rFonts w:cs="Helvetica, sans-serif;Times New Roman" w:ascii="Helvetica, sans-serif;Times New Roman" w:hAnsi="Helvetica, sans-serif;Times New Roman"/>
          <w:b/>
          <w:sz w:val="20"/>
          <w:szCs w:val="20"/>
          <w:lang w:val="es-ES_tradnl"/>
        </w:rPr>
        <w:t>PROPUESTAS POLÍTICAS A FIN DE RESOLVER</w:t>
      </w: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b/>
          <w:bCs/>
          <w:sz w:val="20"/>
          <w:szCs w:val="20"/>
          <w:lang w:val="es-ES_tradnl"/>
        </w:rPr>
        <w:t xml:space="preserve">LOS PROBLEMAS NACIONALES, ESTATALES Y MUNICIPALES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0"/>
          <w:szCs w:val="20"/>
          <w:lang w:val="es-ES_tradnl"/>
        </w:rPr>
        <w:br/>
      </w: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>LAS POLÍTICAS ECONÓMICAS Y SOCIALES QUE SUSTENTA “MÉXICO LIDER NACIONAL</w:t>
      </w:r>
      <w:r>
        <w:rPr>
          <w:rFonts w:cs="Times New Roman"/>
          <w:sz w:val="20"/>
          <w:szCs w:val="20"/>
          <w:lang w:val="es-ES_tradnl"/>
        </w:rPr>
        <w:t>”</w:t>
      </w: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, AGRUPACIÓN POLÍTICA NACIONAL ESTÁN EN EL CUMPLIMIENTO CON LOS ORDENAMIENTOS SEÑALADOS EN NUESTRA CONSTITUCIÓN POLÍTICA, QUE NOS OTORGAN: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a.- PROPONEMOS QUE LOS PUESTOS DE LOS FUNCIONARIOS PÚBLICOS SEAN PARA CIUDADANOS DE RECONOCIDA CAPACIDAD, PROBADA HONRADEZ Y QUE TENGA CONOCIMIENTOS PARA EL PUESTO A DESEMPEÑAR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b.- PROPONEMOS QUE SE ESTABLEZCAN PROCEDIMIENTOS TRANSPARENTES PARA LA VENTA DE EMPRESAS NACIONALE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c.- PROPONEMOS FORTALECER EL FEDERALISMO, LA SOBERANÍA DEL PAÍS EL ESTADO Y EL MUNICIPIO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d.- PROPONEMOS SE RESPETE EL DERECHO ABSOLUTO DE LOS MEXICANOS SOBRE SUS RECURSOS NATURALES ENERGÉTICOS, Y DE ÁREAS ESTRATÉGICAS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e.- PROPONEMOS ASEGURAR LA INTEGRIDAD DEL DESARROLLO DE NUESTRAS COMUNIDADES Y LOGRAR ESTABLECER UN RÉGIMEN DE AUTONOMÍA REGIONAL, QUE ASEGURE LA PARTICIPACIÓN DE CIUDADANOS EN LOS PROGRAMAS DE DESA RROLLO REGIONAL, QUE PROMUEVA LA CREACIÓN DE EMPLEOS Y EL DESARROLLO DE UNA POLÍTICA SOCIAL QUE LOS ALEJE DE LA EXTREMA POBREZA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f.- PROMOVEREMOS REFORMAS EN EL SISTEMA DE IMPARTICIÓN DE JUSTICIA. QUE SIMPLIFIQUEN LOS PROCEDIMIENTOS ADMINISTRATIVOS Y LA PENALIZACIÓN DE LOS DELITOS, PARA QUE SE CONVIERTA EN UNA JUSTICIA EXPEDITA Y EQUITATIVA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g.- PROPONEMOS UN CÓDIGO FEDERAL DE INSTITUCIONES Y PROCEDIMIENTOS ELECTORALES, QUE GARANTICE EL RESPETO IRRESTRICTO DEL VOTO DE LOS CIUDADANOS MEXICANOS, QUE DE FACILIDADES A LAS ORGANIZACIONES POLÍTICAS PARA QUE PUEDAN PARTICIPAR EN LOS PROC ESOS ELECTORALES SIN LA TUTELA DE LOS PARTIDOS POLÍTICOS, DENTRO DE UN SISTEMA IGUALITARIO, CON EL ACCESO EFECTIVO A PRERROGATIVAS DE LEY Y RESPETO A SUS PRINCIPIOS IDEOLÓGICO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h.- FOMENTAREMOS EL RESPETO, LA TOLERANCIA Y LA EQUIDAD ENTRE TODAS LAS FUERZAS POLÍTICAS Y QUE SE RECONOZCAN LAS DIFERENCIAS IDEOLÓGICAS, QUE PERMITAN Y ALIENTEN LA REPRESENTACIÓN POLÍTICA DE TODOS LOS CIUDADANOS Y SE CONSERVE EN ÉSTOS EL PODER DE ELECCIÓN Y EL DERECHO DE PARTICIPAR EN LA VIDA POLÍTICA NACIONAL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i.- FOMENTAREMOS EL ESPÍRITU DE SERVICIO Y HONESTIDAD DENTRO DEL QUEHACER POLÍTICO NACIONAL, FORTALE CIENDO LOS PRINCIPIOS SOCIALES Y DIGNIFICANDO EL PAPEL REPRESENTATIVO DE LA SOCIEDAD QUE SUSTENTAMOS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j.- PROMOVEREMOS EL DESARROLLO DE LAS COMUNIDADES RURALES, IMPULSANDO PROGRAMAS QUE ESTIMULEN AL AGRO DE MÉXICO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k.- PROMOVEREMOS LA CREACIÓN DE COOPERATIVAS COMO ASOCIACIONES PRODUCTIVAS, QUE ACTIVEN EL DESARROLLO ECONÓMICO, EDUCATIVO, POLÍTICO Y SOCIAL DE LAS COMUNIDADE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1.- PROMOVEREMOS LA CREACIÓN DE PROGRAMAS CON PLANES INTEGRALES QUE IMPULSEN LA AUTOSUFICIENCIA DE LAS ETNIAS DE NUESTRO PAÍ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m.- PROMOVEREMOS LEYES Y REGLAMENTOS APLICABLES QUE INCORPOREN CRITERIOS PARA EL USO ADECUADO DE LOS RECURSOS NATURALES Y EL MANTENIMIENTO DE LA CALIDAD DEL MEDIO AMBIENTE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n.- PROMOVEREMOS LA EDUCACIÓN AMBIENTAL EN LA SOCIEDAD Y LA PARTICIPACIÓN DE LA MISMA, EN PROGRAMAS DE PROTECCIÓN AL MEDIO AMBIENTE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ñ.- CONSIDERAMOS QUE LA EDUCACIÓN ES FUNDAMENTAL PARA EL CRECIMIENTO ECONÓMICO, SOCIAL Y POLÍTICO DE NUESTRO PAÍS, POR ESO, PROPONDREMOS REFORMAS AL SISTEMA EDUCATIVO QUE FORTALEZCAN LOS VALORES HUMANOS, EL AMOR A LA PATRIA Y FOMENTEN EL DESARROLLO DE LA CONCIENCIA CÍVICA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o.- PROMOVEREMOS LA INVESTIGACIÓN CIENTÍFICA Y TECNOLÓGICA QUE COADYUVE A RESOLVER LAS NECESIDADES NACIONALES EN ESTE ÁMBITO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p.- PROMOVEREMOS LA CREACIÓN DE ESCUELAS RURALES CON CAPACITACIÓN TÉCNICA Y ARTESANAL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q.- UN SISTEMA DE GOBIERNO RESPONSABLE DE DIRIGIR Y COORDINAR LA UNIÓN DE LOS MEXICANOS, PARA COMBATIR LA POBREZA,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r.- UN SISTEMA DE IMPARTICIÓN DE JUSTICIA QUE SEA DEFENSOR DE LA </w:t>
        <w:br/>
        <w:t xml:space="preserve">GARANTÍAS Y DE LA SEGURIDAD DE LOS MEXICANOS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s.- UN PODER LEGISLATIVO QUE EJERZA PLENAMENTE SUS FACULTADES DE VIGILANCIA A LAS ACCIONES DEL PODER EJECUTIVO, QUE REFORME LEYES PARA BENEFICIO DE LOS MEXICANOS Y SE CONSTITUYA EN DEFENSOR DE LA SOBERANÍA DEL PAÍ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t.- UN SISTEMA POLÍTICO PLURAL Y DE CONVIVENCIA ARMÓNICA Y CIVILIZADA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u.- PROPONEMOS EL CUMPLIMIENTO IRRESTRICTO A NUESTRA CONSTITUCIÓN, QUE EXISTA UNA REAL Y EFECTIVA DIVISIÓN DE LOS PODERES DEL PAÍ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v.- PROPONEMOS UN GOBIERNO DEMOCRÁTICO, ENCARGADO DE ADMINISTRAR LOS RECURSOS DEL PAÍS EN BIEN DE TODOS LOS MEXICANOS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>w.- PROPONEMOS UN PODER LEGISLATIVO QUE REPRESENTE EFECTIVAMENTE LOS INTERESES DEL PUEBLO Y COADYUVE EN LA GOBERNABILIDAD DEL PAÍS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>x.- PROPONEMOS UN PODER JUDICIAL AUTÓNOMO QUE PROMUEVA UN SISTEMA DE IMPARTICIÓN DE JUSTICIA CLARO Y EQUITATIVO.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>Y.- PROMOVEREMOS LA PARTICIPACIÓN ACTIVA DE LA MUJER EN TODAS LAS ÁREAS DE TRABAJO, AUN LAS QUE AHORA SOLO SON RESERVADAS PARA LOS HOMBRES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Z.- BUSCAREMOS QUE LA EDUCACIÓN EN NUESTRO PAÍS SEA DE EXCELENTE CALIDAD SIN OLVIDAD EL MEJORAR DE ACUERDO A ESTÍMULOS EL DESEMPEÑO DE LOS MAESTROS BRINDÁNDOLES CAPACITACIÓN Y ASESORÍA PERMANENTE, QUE LES PERMITA VIVIR EN FORMA DECOROSA Y ESTABLE. </w:t>
      </w:r>
    </w:p>
    <w:p>
      <w:pPr>
        <w:pStyle w:val="Normal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</w:r>
      <w:r>
        <w:rPr>
          <w:rFonts w:cs="Helvetica, sans-serif;Times New Roman" w:ascii="Helvetica, sans-serif;Times New Roman" w:hAnsi="Helvetica, sans-serif;Times New Roman"/>
          <w:b/>
          <w:sz w:val="20"/>
          <w:szCs w:val="20"/>
          <w:lang w:val="es-ES_tradnl"/>
        </w:rPr>
        <w:t xml:space="preserve">III.- REALIZAREMOS PROGRAMAS DE CAPACITACIÓN, QUE CONLLEVEN A LA FORMACIÓN IDEOLÓGICA Y POLÍTICA PARA LA SOCIEDAD EN GENERAL ASÍ COMO PARA NUESTRA MILITANCIA, INFUNDIENDO EL RESPETO A LOS PARTIDOS POLÍTICOS Y A LAS DEMÁS AGRUPACIONES POLÍTICAS NACIONALES EN SUS DERECHOS POLÍTICOS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“MÉXICO LIDER NACIONAL’, AGRUPACIÓN POLÍTICA NACIONAL ESTÁ INTEGRADO POR MEXICANOS Y CIUDADANOS QUE AMAN A MÉXICO, Y QUE ACEPTAN CUMPLIR LA DECLARACIÓN DE PRINCIPIOS, EL PROGRAMA DE ACCIÓN </w:t>
      </w:r>
      <w:r>
        <w:rPr>
          <w:rFonts w:cs="Helvetica, sans-serif;Times New Roman" w:ascii="Helvetica, sans-serif;Times New Roman" w:hAnsi="Helvetica, sans-serif;Times New Roman"/>
          <w:b/>
          <w:bCs/>
          <w:iCs/>
          <w:sz w:val="20"/>
          <w:szCs w:val="20"/>
          <w:lang w:val="es-ES_tradnl"/>
        </w:rPr>
        <w:t xml:space="preserve">Y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LOS ESTATUTOS DE LA AGRUPACIÓN POLÍTICA NACIONAL Y QUE PRESENTAN VOLUNTARIA, LIBRE E INDIVIDUALMENTE POR ESCRITO, LA SOLICITUD DE INGRESO CORRESPONDIENTE: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LOS MIEMBROS DE LA AGRUPACIÓN POLÍTICA NACIONAL TIENEN OBLIGACIÓN DE CONOCER Y DAR A CONOCER LOS PRINCIPI DOCTRINALES DE LA AGRUPACIÓN POLÍTICA NACIONAL A LA SOCiEDAD MEXICANA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LOS MIEMBROS DE LA AGRUPACIÓN POLÍTICA NACIONAL ACEPTAN LA RESPONSABILIDAD DE DAR CUMPLIMIENTO A LO ORDENADO EN LA CONSTITUCIÓN Y LAS LEYES ELECTORALES Y QUE SU PARTICIPACIÓN EN LAS ACTIVIDADES POLÍTICAS SE REALICEN DENTRO DE UN MARCO LEGAL Y POR LAVÍAPACIFICA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“MÉXICO LIDER NACIONAL’ AGRUPACIÓN POLÍTICA NACIONAL REALIZARÁ PROGRAMAS DE CAPACITACIÓN ELECTORAL, SOLICITANDO A LAS AUTORIDADES ELECTORALES Y OTRAS DEPENDENCIAS SU APOYO, PARA TAL EFECTO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b/>
          <w:b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sz w:val="20"/>
          <w:szCs w:val="20"/>
          <w:lang w:val="es-ES_tradnl"/>
        </w:rPr>
        <w:t xml:space="preserve">IV.- PREPARAR LA PARTICIPACIÓN ACTIVA DE NUESTROS MILITANTES EN LOS PROCESOS ELECTORALES NACIONALES, YA QUE SI EXISTE CONVENIO DE PARTICIPACIÓN CON ALGÚN PARTIDO ENTRAREMOS DIRECTAMENTE AL PROCESO Y SI NO EXISTE NINGÚN CONVENIO DEBEREMOS PROMOVER LA PARTICIPACIÓN CIUDADANA A FIN DE OBTENER EL MAYOR PORCENTAJE DE VOTACIÓN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LA PREPARACIÓN PARA LA PARTICIPACIÓN ACTIVA DE NUESTROS MILITANTES EN LOS PROCESOS ELECTORALES NACIONALES, SE REALIZARÁ DE CONFORMIDAD A LO ESTIPULADO EN NUESTRA DECLARACIÓN DE PRINCIPIOS, PROGRAMA DE ACCIÓN Y ESTATUTOS, ASÍ COMO CON FUNDAMENTO EN LAS DISPOSICIONES QUE ESTABLEZCA EL </w:t>
        <w:br/>
        <w:t xml:space="preserve">COMITÉ EJECUTIVO NACIONAL DE NUESTRA AGRUPACIÓN POLÍTICA NACIONAL; PUDIENDO BUSCAR EL FORTALECIMIENTO DE NUESTRO INSTITUTO POLÍTICO EN LOS COMICIOS FEDERALES, A TRAVÉS DE LA PARTICIPACIÓN CONJUNTA CON ALGÚN PARTIDO POLÍTICO NACIONAL, CON QUIEN SE DEBERÁ SUSCRIBIR CONVENIO ANTE EL INSTITUTO FEDERAL ELECTORAL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DANDO CUMPLIMIENTO A LO ESTIPULADO EN NUESTRA CONSTITUCIÓN POLÍTICA DE LOS ESTADOS UNIDOS MEXICANOS, A LO ESTABLECIDO EN EL CÓDIGO FEDERAL DE INSTITUCIONES Y PROCEDIMIENTOS ELECTORALES, “MÉXICO LIDER NACIONAL’, AGRUPACIÓN POLÍTICA NACIONAL PARTICIPARÁ EN LOS PROCESOS ELECTORALES NACIONALES MEDIANTE ACUERDOS DE PARTICIPACIÓN CON OTRO PARTIDO POLÍTICO, </w:t>
        <w:br/>
        <w:t xml:space="preserve">SIEMPRE Y CUANDO AL HACERLO, NO SE DETERIOREN NUESTROS PRINCIPIOS IDEOLÓGICOS Y SEA FACTIBLE CONFORME A DERECHO. (LO MISMO SE OBSERVARÁ EN CONVENIOS PARA LA PARTICIPACIÓN DE NUESTRA AGRUPACIÓN POLÍTICA NACIONAL EN ELECCIONES ESTATALES DONDE SE DECIDA PARTICIPAR)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LA APROBACIÓN DE CANDIDATOS A PUESTOS DE ELECCIÓN POPULAR, SE HARÁ EN CONVENCIONES DEMOCRÁTICAS, SIENDO OBLIGACIÓN EL APROBAR LA PLATAFORMA ELECTORAL QUE NUNCA DEBERÁ SER CONTRARIA A NUESTRA DECLARACIÓN DE PRINCIPIOS Y PROGRAMA DE ACCIÓN, LA CUAL DEBERÁN DE DIFUNDIR DURANTE LA CAMPAÑA ELECTORAL EN QUE PARTICIPEN DE ACUERDO A LO ESTABLECIDO </w:t>
        <w:br/>
        <w:t xml:space="preserve">DENTRO DE NUESTROS ESTATUTOS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EL AGRUPACIÓN POLÍTICA NACIONAL VIGILARÁ QUE EL CUMPLIMIENTO DE SUS COMPROMISOS SE DESARROLLEN EN EL MARCO CONVENIDO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TODOS LOS MIEMBROS DE LA AGRUPACIÓN POLÍTICA NACIONAL TIENEN EL DERECHO DE PARTICIPAR EN LA DESIGNACIÓN DE LAS DIVERSAS DIRIGENCIAS Y CANDIDATURAS QUE SE PRESENTEN SIGUIENDO SIEMPRE LO ESTABLECIDO DENTRO DE NUESTROS ESTATUTOS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SON OBLIGACIONES DE LOS CANDIDATOS POSTULADOS POR EL AGRUPACIÓN POLÍTICA NACIONAL QUE HAYAN SIDO ELECTOS EN PUESTOS DE REPRESENTACIÓN POPULAR, EL CUMPLIMIENTO DE SUS PROMESAS DE CAMPAÑA AL ELECTORADO Y SOBRE TODO EL LEGISLAR SIN APARTARSE DE NUESTROS PRINCIPIOS IDEOLÓGICO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Para lo cual no deberán olvidar que es prioritario que existan programas de atención inmediata como lo son: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1 .PROPONEMOS IMPLEMENTAR PROGRAMAS DE DESAYUNOS ESCOLARES HASTA NIVEL SECUNDARIA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>2.PROPONEMOS QUE SE REFORME EL ESQUEMA ACTUAL DE LOS SERVICIOS DE SALUD, Y SEGURIDAD SOCIAL, QUE SE INCREMENTE EL</w:t>
      </w:r>
      <w:r>
        <w:rPr>
          <w:rFonts w:cs="Helvetica Narrow;Arial Narrow" w:ascii="Helvetica Narrow;Arial Narrow" w:hAnsi="Helvetica Narrow;Arial Narrow"/>
          <w:sz w:val="20"/>
          <w:szCs w:val="20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PRESUPUESTO DESTINADO A ÉSTE Y SE ASEGURE EL BUEN USO DE ESTOS RECURSOS. </w:t>
      </w:r>
    </w:p>
    <w:p>
      <w:pPr>
        <w:pStyle w:val="NormalWeb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3. PROPONEMOS REFORMAS EN LA POLÍTICA LABORAL QUE INCREMENTEN LA PRODUCTIVIDAD, LA CALIDAD, LA CAPACITACIÓN, UNA POLÍTICA </w:t>
      </w:r>
      <w:r>
        <w:rPr>
          <w:sz w:val="20"/>
          <w:szCs w:val="20"/>
          <w:lang w:val="es-MX"/>
        </w:rPr>
        <w:t xml:space="preserve">LABORAL QUE PERMITA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>LA INTEGRACIÓN DE SINDICATOS INDEPENDIENTES QUE SEPAN CONCILIAR LOS INTERESES DE TRABAJADORES Y EMPRESARIOS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4.PROPONEMOS REFORMAS A LA POLÍTICA DE RECAUDACIÓN, QUE SIMPLIFIQUE LOS TRÁMITES TRIBUTARIOS Y ESTIMULE LA CREACIÓN DE EMPLEO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5.PROMOVEREMOS EL DERECHO LABORAL SIN DISCRIMINACIONES DE LA MUJER, DE LOS JÓVENES, DE LOS DISCAPACITADOS, DE LOS ANCIANO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6.PROPONDREMOS PROGRAMAS DE CAPACITACIÓN Y ASISTENCIA TÉCNICA PARA PROMOVER LA AUTOCONSTRUCCIÓN DE VIVIENDAS DE INTERÉS SOCIAL, ESTO COADYUVARÁ A LA CREACIÓN DE EMPLEO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7.PROMOVEREMOS REFORMAS EN LA POLÍTICA ECONÓMICA QUE BENEFICIEN EL DESARROLLO ECONÓMICO DE LA MICRO, PEQUEÑA Y MEDIANA INDUSTRIA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8.PROMOVEREMOS REFORMAS QUE IMPIDAN QUE LOS TRATADOS INTERNACIONALES ENTRE ELLOS EL DE COMERCIO AFECTEN A LOS PRODUCTORES NACIONALE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9.PROPONEMOS PROGRAMAS DE INVERSIÓN PÚBLICA EN PROYECTOS DE INFRAESTRUCTURA QUE IMPULSE EL DESARROLLO REGIONAL Y LA MICRO, PEQUEÑA Y MEDIANA EMPRESA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t xml:space="preserve">10.PROMOVEREMOS UN PLAN DE DESARROLLO INTEGRAL, QUE FAVOREZCA EL AMOR Y LA UNIÓN FAMILIAR Y SU BIENESTAR SOCIOECONÓMICO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11. PROMOVEREMOS PROGRAMAS ORIENTADOS A LAS MUJERES Y A LOS SECTORES MAS DESPROTEGIDOS Y MARGINADOS DE LA SOCIEDAD QUE LES PERMITAN CONTRIBUIR A MEJORAR SUS CONDICIONES DE VIDA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12.PROMOVEREMOS EN FORMA PERMANENTE LA CAPACITACIÓN SOCIAL Y POLÍTICA DE LA MUJER, RECONOCEMOS EN ELLAS EL ELEMENTO FUERTE E INTEGRADOR DE NUESTRA SOCIEDAD, EN NUESTRAAGRUPACIÓN POLÍTICA NACIONAL CUANDO MENOS EL 40% DE LAS DIRIGENCIAS DEBEN SER A CARGO DE MUJERES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13.PROMOVEREMOS PERMANENTEMENTE ACTIVIDADES DEPORTIVAS, YA QUE EL DEPORTE ES UNA ACTIVIDAD QUE COADYUVA A CONSERVAR LA SALUD Y ESTIMULA LA SUPERACIÓN A TRAVÉS DE LA SANA COMPETENCIA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14.IMPULSAREMOS A LOS ORGANISMOS PÚBLICOS ENCARGADOS DEL DEPORTE, PARA ESTABLECER PROGRAMAS NACIONALES DE FOMENTO AL DEPORTE, A TRAVÉS DE LOS CENTROS ESCOLARES, LABORALES Y SOCIALES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15.PROMOVEREMOS UNA POLÍTICA ECONÓMICA QUE PERMITA EL CRECIMIENTO DE FUENTES DE TRABAJO, QUE ESTIMULE LA EXPORTACIÓN Y EL CONSUMO INTERNO DE PRODUCTOS NACIONALES, QUE PERMITAN EL DESARROLLO A LA MICRO, PEQUEÑA Y MEDIANA EMPRESA, PRINCIPALES FUENTES GENERADORAS DE EMPLEO. </w:t>
      </w:r>
    </w:p>
    <w:p>
      <w:pPr>
        <w:pStyle w:val="NormalWeb"/>
        <w:spacing w:before="0" w:after="0"/>
        <w:jc w:val="both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 xml:space="preserve">LA PARTICIPACIÓN ACTIVA DE LA AGRUPACIÓN POLÍTICA NACIONAL Y SUS MIEMBROS COADYUVARÁ AL DESARROLLO DE LA VIDA DEMOCRÁTICA Y DE LA CULTURA POLÍTICA DE LA SOCIEDAD MEXICANA. </w:t>
      </w:r>
    </w:p>
    <w:p>
      <w:pPr>
        <w:pStyle w:val="Normal"/>
        <w:rPr>
          <w:rFonts w:ascii="Helvetica, sans-serif;Times New Roman" w:hAnsi="Helvetica, sans-serif;Times New Roman" w:cs="Helvetica, sans-serif;Times New Roman"/>
          <w:sz w:val="20"/>
          <w:szCs w:val="20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es-ES_tradnl"/>
        </w:rPr>
        <w:br/>
        <w:t>EL AGRUPACIÓN POLÍTICA NACIONAL COADYUVARÁ A MANTENER UNA OPINIÓN PÚBLICA MEJOR INFORMAD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Helvetica Narrow">
    <w:altName w:val="Arial Narro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1:05:00Z</dcterms:created>
  <dc:creator>DEO0134</dc:creator>
  <dc:description/>
  <cp:keywords/>
  <dc:language>en-US</dc:language>
  <cp:lastModifiedBy>DEO0134</cp:lastModifiedBy>
  <dcterms:modified xsi:type="dcterms:W3CDTF">2007-04-18T21:06:00Z</dcterms:modified>
  <cp:revision>1</cp:revision>
  <dc:subject/>
  <dc:title>PROGRAMA DE ACCIÓN</dc:title>
</cp:coreProperties>
</file>