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ESTATUTOS</w:t>
      </w:r>
    </w:p>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r>
    </w:p>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CAPITULO PRIMER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E LA DENOMINACIÓN, EMBLEMA, COLOR Y LEMA DE LA AGRUPACIÓN </w:t>
        <w:br/>
        <w:t>POLÍTIC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 ‘MÉXICO LIDER NACIONAL, AGRUPACIÓN POLÍTICA NACIONAL SE CONSTITUYE EN LOS TÉRMINOS DE LA CONSTITUCIÓN POLÍTICA DE LOS ESTADOS UNIDOS MEXICANOS, EL CÓDIGO FEDERAL DE INSTITUCIONES Y PROCEDIMIENTOS ELECTORALES, SE INTEGRA POR MEXICANOS QUE SE UNEN LIBREMENTE EN EL EJERCICIO DE SUS DERECHOS CONSTITUCIONALES, BUSCANDO COADYUVAR EN EL </w:t>
        <w:br/>
        <w:t xml:space="preserve">DESARROLLO DE LA VIDA DEMOCRÁTICA Y DE LA CULTURA POLÍTICA, ASÍ COMO A LA CREACIÓN DE UNA OPINIÓN PÚBLICA MEJOR INFORMADA EN EL PAÍ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1.- EL EMBLEMA DE LA AGRUPACIÓN POLÍTICA NACIONAL ES UNA FIGURA DE PIRÁMIDE ESCALONADA, EN COLOR ROJO TERRACOTA, DENTRO DE UN CIRCULO DIFUSO EN COLOR AZUL CLARO, SIMULANDO EL HORIZONTE Y LA LIMPIEZA DENTRO DE UN EQUILIBRIO </w:t>
      </w:r>
      <w:r>
        <w:rPr>
          <w:rFonts w:cs="Helvetica, sans-serif;Times New Roman" w:ascii="Helvetica, sans-serif;Times New Roman" w:hAnsi="Helvetica, sans-serif;Times New Roman"/>
          <w:sz w:val="20"/>
          <w:szCs w:val="20"/>
          <w:lang w:val="es-ES_tradnl"/>
        </w:rPr>
        <w:t>ECOLÓGICO</w:t>
      </w:r>
      <w:r>
        <w:rPr>
          <w:rFonts w:cs="Helvetica, sans-serif;Times New Roman" w:ascii="Helvetica, sans-serif;Times New Roman" w:hAnsi="Helvetica, sans-serif;Times New Roman"/>
          <w:sz w:val="20"/>
          <w:szCs w:val="20"/>
          <w:lang w:val="es-ES_tradnl"/>
        </w:rPr>
        <w:t xml:space="preserve">, CONTENIENDO EN LA PARTE SUPERIOR DE LA PIRÁMIDE UN SEMICÍRCULO DE DONDE NACEN SIETE RAYOS RESPLANDECIENTES QUE REPRESENTAN LA PUREZA DEL AGUA, EN COLOR BLANCO, LOS CUALES SIGNIFICAN: VISIÓN, MISIÓN, FORTALEZA, DEBILIDADES, JUSTICIA, DEMOCRACIA Y ECOLOGÍA; Y EN EL INTERIOR DE LA PIRÁMIDE EXISTEN SEIS ESCALONES QUE REPRESENTAN: IDENTIDAD, CREENCIAS Y VALORES, CAPACIDAD, COMPORTAMIENTO, ESPIRITUALIDAD Y ENTORNO; JUNTO A ESTE EMBLEMA EN LA PARTE SUPERIOR DEL CIRCULO COLOR AZUL CLARO LA LETRAS </w:t>
      </w:r>
      <w:r>
        <w:rPr>
          <w:rFonts w:cs="Helvetica, sans-serif;Times New Roman" w:ascii="Helvetica, sans-serif;Times New Roman" w:hAnsi="Helvetica, sans-serif;Times New Roman"/>
          <w:i/>
          <w:iCs/>
          <w:sz w:val="20"/>
          <w:szCs w:val="20"/>
          <w:lang w:val="es-ES_tradnl"/>
        </w:rPr>
        <w:t>MLN</w:t>
      </w:r>
      <w:r>
        <w:rPr>
          <w:rFonts w:cs="Helvetica, sans-serif;Times New Roman" w:ascii="Helvetica, sans-serif;Times New Roman" w:hAnsi="Helvetica, sans-serif;Times New Roman"/>
          <w:iCs/>
          <w:sz w:val="20"/>
          <w:szCs w:val="20"/>
          <w:lang w:val="es-ES_tradnl"/>
        </w:rPr>
        <w:t xml:space="preserve"> </w:t>
      </w:r>
      <w:r>
        <w:rPr>
          <w:rFonts w:cs="Helvetica, sans-serif;Times New Roman" w:ascii="Helvetica, sans-serif;Times New Roman" w:hAnsi="Helvetica, sans-serif;Times New Roman"/>
          <w:sz w:val="20"/>
          <w:szCs w:val="20"/>
          <w:lang w:val="es-ES_tradnl"/>
        </w:rPr>
        <w:t xml:space="preserve">EN COLOR ROJO TERRACOTA, Y EN SU PARTE INFERIOR SU SIGNIFICADO LAS PALABRAS </w:t>
      </w:r>
      <w:r>
        <w:rPr>
          <w:sz w:val="20"/>
          <w:szCs w:val="20"/>
          <w:lang w:val="es-ES_tradnl"/>
        </w:rPr>
        <w:t>M</w:t>
      </w:r>
      <w:r>
        <w:rPr>
          <w:rFonts w:cs="Helvetica, sans-serif;Times New Roman" w:ascii="Helvetica, sans-serif;Times New Roman" w:hAnsi="Helvetica, sans-serif;Times New Roman"/>
          <w:sz w:val="20"/>
          <w:szCs w:val="20"/>
          <w:lang w:val="es-ES_tradnl"/>
        </w:rPr>
        <w:t xml:space="preserve">ÉXICO LIDER NACIONAL, EN COLOR ROJO TERRACOTA; ESTE EMBLEMA DEBERÁ USARSE EN LOS REGISTROS </w:t>
      </w:r>
      <w:r>
        <w:rPr>
          <w:rFonts w:cs="Helvetica, sans-serif;Times New Roman" w:ascii="Helvetica, sans-serif;Times New Roman" w:hAnsi="Helvetica, sans-serif;Times New Roman"/>
          <w:sz w:val="20"/>
          <w:szCs w:val="20"/>
          <w:lang w:val="es-ES_tradnl"/>
        </w:rPr>
        <w:t>ELECTORALES</w:t>
      </w:r>
      <w:r>
        <w:rPr>
          <w:rFonts w:cs="Helvetica, sans-serif;Times New Roman" w:ascii="Helvetica, sans-serif;Times New Roman" w:hAnsi="Helvetica, sans-serif;Times New Roman"/>
          <w:sz w:val="20"/>
          <w:szCs w:val="20"/>
          <w:lang w:val="es-ES_tradnl"/>
        </w:rPr>
        <w:t xml:space="preserve">, </w:t>
        <w:br/>
        <w:t xml:space="preserve">PAPELERÍA Y TODA LA PROPAGANDA QUE LA AGRUPACIÓN POLÍTICA REALIC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EL LEMA DE LA AGRUPACIÓN POLÍTICA NACIONAL ES “POR U </w:t>
        <w:br/>
        <w:t xml:space="preserve">MÉXICO LIDER’ </w:t>
      </w:r>
    </w:p>
    <w:p>
      <w:pPr>
        <w:pStyle w:val="NormalWeb"/>
        <w:spacing w:before="0" w:after="0"/>
        <w:jc w:val="center"/>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CAPITULO SEGUND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E LOS PROCEDIMIENTOS PARA LA AFILIACIÓN LIBRE, VOLUNTARIA, </w:t>
        <w:br/>
        <w:t>INDIVIDUAL Y PACIFICA DE SUS MIEMBROS, ASÍ COMO SUS DERECHOS</w:t>
        <w:br/>
        <w:t>Y OBLIGACIONE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RTICULO 2.- SON MIEMBROS DE “MÉXICO LIDER NACIONAL’, AGRUPACIÓN POLÍTICA NACIONAL, LOS MEXICANOS QUE VIVAN EN MÉXICO Y CUENTEN MÍNIMO CON 16 AÑOS DE EDAD, DE BUENA CONDUCTA Y, QUE ACEPTEN CUMPLIR LA DECLARACIÓN. DE PRINCIPIOS, EL PROGRAMA DE ACCIÓN Y LOS ESTATUTOS DE NUESTRA AGRUPACIÓN POLÍTICA; Y QUE ADEMÁ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 QUE PRESENTEN INDIVIDUAL, PACIFICA, VOLUNTARIA Y LIBREMENTE SU SOLICITUD DE INGRES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LAS ORGANIZACIONES POLÍTICAS Y SOCIALES, QUE SOLICITEN SU INGRESO AL AGRUPACIÓN POLÍTICA NACIONAL Y SEAN APROBADAS POR EL COMITÉ EJECUTIVO NACIONAL; SE OBLIGARÁN POR ELLO A PROMOVER LA AFILIACIÓN INDIVIDUAL, LIBRE, PACÍFICA Y VOLUNTARIA DE SUS MIEMBROS A LA AGRUP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I.- TODOS LOS MIEMBROS DE LA AGRUPACIÓN POLÍTICA NACIONAL TENDRÁN LAS SIGUIENTES OBLIGACION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RESPETAR Y CUMPLIR LA CONSTITUCIÓN POLÍTICA DE LOS ESTADOS UNIDOS MEXICANOS, Y LAS LEYES E INSTITUCIONES QUE DE ELLA EMANE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RESPETAR, CUMPLIR Y PROMOVER LOS PRINCIPIOS IDEOLÓGIC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PARTICIPAR PERSONALMENTE O POR MEDIO DE DELEGADOS EN ASAMBLEAS Y CONVENCIONES DE LA AGRUP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SER INTEGRANTE DE LOS ÓRGANOS DIRECTIVOS DE LA AGRUP 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RESPETAR, CUMPLIR Y HACER CUMPLIR LAS DECISIONES QUE DE ACUERDO CON LOS DOCUMENTOS BÁSICOS DE LA AGRUPACIÓN POLÍTICA NACIONAL, TOMEN LOS ÓRGANOS DE DIRECCIÓN DE LA MISM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F).- RESPETAR Y APOYAR LAS POSTULACIONES DE LOS CANDIDATOS QUE LA. AGRUPACIÓN POLÍTICA NACIONAL LOGRE INTEGRAR A CONTENDER DENTRO DE LOS PUESTOS DE ELECCIÓN POPULA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G).- DESEMPEÑAR CON DILIGENCIA, HONRADEZ, LEALTAD Y EFICACIA LAS FUNCIONES, FACULTADES Y OBLIGACIONES INHERENTES AL CARGO DESIGNAD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H).- DESEMPEÑARSE CON DILIGENCIA, HONRADEZ, LEALTAD Y EFICACIA CON LA COMUNIDAD NACIONAL. </w:t>
      </w:r>
    </w:p>
    <w:p>
      <w:pPr>
        <w:pStyle w:val="NormalWeb"/>
        <w:spacing w:before="0" w:after="0"/>
        <w:jc w:val="both"/>
        <w:rPr/>
      </w:pPr>
      <w:r>
        <w:rPr>
          <w:rFonts w:cs="Helvetica, sans-serif;Times New Roman" w:ascii="Helvetica, sans-serif;Times New Roman" w:hAnsi="Helvetica, sans-serif;Times New Roman"/>
          <w:sz w:val="20"/>
          <w:szCs w:val="20"/>
          <w:lang w:val="es-ES_tradnl"/>
        </w:rPr>
        <w:br/>
        <w:t>IV .- SON DERECHOS DE LOS MIEMBROS DE LA AGRUPACIÓN POLÍTIC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 PARTICIPAR PERSONALMENTE O POR MEDIO DE DELEGADOS EN LAS ASAMBLEAS Y CONVENCIONES, ASÍ COMO DISCUTIR Y REALIZAR PROPUESTAS PERSONALMENTE O A TRAVÉS DE SUS REPRESENTANTES EN LOS ASUNTOS DE TRASCENDENCIA NACIONAL Y LOCAL Ó LOS CONCERNIENTES AL RÉGIMEN INTERNO DE LA AGRUPACIÓN POLÍTICA </w:t>
        <w:br/>
        <w:t xml:space="preserve">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ELEGIR Y SER ELECTOS PARA LOS PUESTOS DE DIRECCIÓN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CUANDO EXISTA CONVENIO CON ALGÚN PARTIDO POLÍTICO PARTICIPAR EN EL PROCESO INTERNO DE SELECCIÓN DE CANDIDATOS A LOS PUESTOS DE REPRESENTACIÓN POPULA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D) .- Y DEMÁS APLICABLES DE ESTO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CAPITULO TERCERO</w:t>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DE LOS PROCEDIMIENTOS DEMOCRÁTICOS PARA LA INTEGRACIÓN Y</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RENOVACIÓN DE LOS ÓRGANOS DIRECTIVOS, ASÍ COMO SUS </w:t>
        <w:br/>
        <w:t>FUNCIONES, FACULTADES Y OBLIGACIONE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ICULO 3. SON ÓRGANOS DIRECTIV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1 .-LA ASAMBLEA NACIONAL EJECUTIV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2.- 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3.-LA COMISIÓN DE HONOR Y JUSTI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4.- LOS COMITÉS DIRECTIVOS ESTAT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I.- PARA FORMAR PARTE DE LOS ÓRGANOS DIRECTIVOS DE LA AGRUPACIÓN POLÍTICA NACIONAL SE REQUIER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 SER MEXICANO, MAYOR DE EDAD Y MILITANTE ACTIVO DE RECONOCIDA </w:t>
        <w:br/>
        <w:t xml:space="preserve">HONESTIDAD Y LEALTAD HACIA EL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 HABER SIDO APROBADA LA DESIGNACIÓN A LA QUE SE INTEGRARÁ POR PARTE DE LA ASAMBLEA CORRESPONDIENTE O POR EL DIRECTIVO QUE CORRESPOND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ICULO 4.- LA ASAMBLEA NACIONAL EJECUTIVA ES LA AUTORIDAD SUPREMA DE LA AGRUPACIÓN POLÍTICA NACIONAL Y SUS ESOLUCIONES TIENEN CARÁCTER DE DEFINITIVO, NORMATIVO, REGLAMENTARIO Y DE CUMPLIMIENTO OBLIGATORIO PARA TODOS LOS MIEMBR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I.- LA ASAMBLEA NACIONAL EJECUTIVA SE INTEGRARÁ POR LOS MIEMBROS DEL COMITÉ EJECUTIVO NACIONAL ASÍ COMO POR LOS DELEGADOS ESTATALES Y DISTRITALES DESIGNADOS EN LAS ASAMBLEAS CONSTITUTIVAS DE SUS PROPIOS ESTADOS O DISTRITOS, O QUE HAYAN SIDO DESIGNADOS POR EL COMITÉ EJECUTIVO NACIONAL EN AQUELLOS LUGARES DONDE NO SE REALICEN ASAMBLEAS CONSTITUTIVAS EN LA PROPORCIÓN Y PROCEDIMIENTOS DEMOCRÁTICOS QUE SEÑALE LA CONVOCATORIA RESPECTIV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EL QUÓRUM PARA QUE PUEDA SESIONAR SERÁ DEL 50% MAS UNO DE LOS DELEGADOS DESIGNADOS Y CONVOCA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I.- SUS RESOLUCIONES SERÁN APROBADAS CON EL VOTO DEL 50% MAS UNO DE LOS DELEGADOS ASIST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V.- LA ASAMBLEA NACIONAL EJECUTIVA TIENE LAS FUNCIONES, FACULTADES Y OBLIGACIONES SIGUI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RESOLVER SOBRE REFORMAS A: LA DECLARACIÓN DE PRINCIPIOS, PROGRAMA DE ACCIÓN Y ESTATUT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RESOLVER SOBRE CUALQUIER ASUNTO INHERENTE AL AGRUP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ELEGIR AL PRESIDENTE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CONOCER, DISCUTIR Y APROBAR EN SU CASO EL INFORME DE ACTIVIDADES REALIZADAS POR LOS ÓRGANOS DIRECTIV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LA ASAMBLEA NACIONAL EJECUTIVA SE REUNIRÁ CUANDO MENOS CADA DOS AÑOS, EN FORMA ORDINARIA Y CUANDO ASÍ SE REQUIERA EN FORMA EXTRAORDINAR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ASISTIR A LA ASAMBLEA NACIONAL EJECUTIVA CUANDO SEA AUTORIZADA LA CONVOCATORIA POR EL COMITÉ EJECUTIVO NACIONAL Y EXPEDIDA POR LO MENOS CON 5 DÍAS DE ANTICIPACIÓN, EN EL CASO DE ASAMBLEAS ORDINARIAS Y DE 24 HORAS EN CASO DE ASAMBLEAS EXTRAORDINARI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G).- Y DEMÁS QUE SE APLIQUEN DE ESTO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5.- EL COMITÉ EJECUTIVO NACIONAL ES EL ÓRGANO PERMANENTE DE DIRECCIÓN DE LA AGRUPACIÓN POLÍTICA NACIONAL Y REPRESENTA LEGALMENTE A ESTA, ACTÚA EN SU NOMBRE Y EJECUTA LAS RESOLUCIONES DE LA ASAMBLEA NACIONAL EJECUTIVA, ADEMÁS SE ENCUENTRA ENVESTIDO DE TODOS LOS PODERES DE ADMINISTRACIÓN, DOMINIO, PLEITOS Y COBRANZAS ASÍ COMO PARA SUSCRIBIR TÍTULOS DE CRÉDITO A NOMBRE DE LA AGRUPACIÓN POLÍTICA NACIONAL, DICHOS </w:t>
        <w:br/>
        <w:t xml:space="preserve">PODERES LOS PODRÁN EJERCITAR DE MANERA CONJUNTA O SEPARADA, ASÍ COMO TAMBIÉN LOS PODRÁN DELEGAR, SIENDO REQUISITO INDISPENSABLE PARA DELEGARLOS EL REALIZARLO EN FORMA MANCOMUNADA, DICHO CONSEJO SE INTEGRA PO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 UN PRESID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B).- UN SECRETARIO GENER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C).- UNA SECRETARÍA DE ASUNTOS ELECTO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D).- UNA SECRETARIA DE ADMINISTRA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bCs/>
          <w:sz w:val="20"/>
          <w:szCs w:val="20"/>
          <w:lang w:val="es-ES_tradnl"/>
        </w:rPr>
        <w:t>E)</w:t>
      </w:r>
      <w:r>
        <w:rPr>
          <w:rFonts w:cs="Helvetica, sans-serif;Times New Roman" w:ascii="Helvetica, sans-serif;Times New Roman" w:hAnsi="Helvetica, sans-serif;Times New Roman"/>
          <w:b/>
          <w:bCs/>
          <w:sz w:val="20"/>
          <w:szCs w:val="20"/>
          <w:lang w:val="es-ES_tradnl"/>
        </w:rPr>
        <w:t xml:space="preserve">.- </w:t>
      </w:r>
      <w:r>
        <w:rPr>
          <w:rFonts w:cs="Helvetica, sans-serif;Times New Roman" w:ascii="Helvetica, sans-serif;Times New Roman" w:hAnsi="Helvetica, sans-serif;Times New Roman"/>
          <w:sz w:val="20"/>
          <w:szCs w:val="20"/>
          <w:lang w:val="es-ES_tradnl"/>
        </w:rPr>
        <w:t xml:space="preserve">UNA SECRETARIA DE ORIENTACIÓN Y ORGANIZ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F).- LAS SECRETARIAS QUE DESIGNE EL PRESIDENTE DEL COMITÉ EJECUTIVO NACIONAL. CONFORME SE REQUIERAN Y DE ACUERDO A LAS NECESIDADE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SON FUNCIONES, FACULTADES Y OBLIGACIONES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REPRESENTAR AL AGRUPACIÓN POLÍTICA LEGALMENTE A NIVEL NACIONAL E INTERNACIONAL, CON TODOS LOS PODERES SUFICIENTES LEGALES DE REPRESENTACIÓN Y DE DELEGACIÓN DE LOS MISM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HACER CUMPLIR LAS RESOLUCIONES DE LA ASAMBLEA NACIONAL EJECUTIV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C</w:t>
      </w:r>
      <w:r>
        <w:rPr>
          <w:rFonts w:cs="Helvetica, sans-serif;Times New Roman" w:ascii="Helvetica, sans-serif;Times New Roman" w:hAnsi="Helvetica, sans-serif;Times New Roman"/>
          <w:bCs/>
          <w:sz w:val="20"/>
          <w:szCs w:val="20"/>
          <w:lang w:val="es-ES_tradnl"/>
        </w:rPr>
        <w:t>)</w:t>
      </w:r>
      <w:r>
        <w:rPr>
          <w:rFonts w:cs="Helvetica, sans-serif;Times New Roman" w:ascii="Helvetica, sans-serif;Times New Roman" w:hAnsi="Helvetica, sans-serif;Times New Roman"/>
          <w:b/>
          <w:bCs/>
          <w:sz w:val="20"/>
          <w:szCs w:val="20"/>
          <w:lang w:val="es-ES_tradnl"/>
        </w:rPr>
        <w:t xml:space="preserve">.- </w:t>
      </w:r>
      <w:r>
        <w:rPr>
          <w:rFonts w:cs="Helvetica, sans-serif;Times New Roman" w:ascii="Helvetica, sans-serif;Times New Roman" w:hAnsi="Helvetica, sans-serif;Times New Roman"/>
          <w:sz w:val="20"/>
          <w:szCs w:val="20"/>
          <w:lang w:val="es-ES_tradnl"/>
        </w:rPr>
        <w:t xml:space="preserve">DIRIGIR AL AGRUPACIÓN POLÍTI CA NACIONAL Y HACER CUMPLIR SUS DOCUMENTOS BÁSICOS, ASÍ COMO SUSCRIBIR CUALQUIER DOCUMENTO A NOMBRE LE AGRUPACIÓN POLÍTICA NACIONAL, PARA LA REALIZACIÓN DEL OBJETIVO COMÚN INCLUSO HASTA ADQUIRIR DEUDA, Y REALIZAR ACTOS DE COMERCI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AUTORIZAR LA CONVOCATORIA PARA LA ASAMBLEA NACIONAL EJECUTIVA, VIGILAR QUE SEA EXPEDIDA POR LO MENOS CON 5 DÍAS DE ANTICIPACIÓN, EN EL CASO DE ASAMBLEAS ORDINARIAS Y DE 24 HORAS EN CASO DE ASAMBLEAS EXTRAORDINARIAS, Y ASISTIR A LA MISM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SEÑALAR LA FORMA, ASÍ COMO EL PROCEDIMIENTO DEMOCRÁTICO PARA LA RENOVACIÓN DE LOS INTEGRANTES DE LA ASAMBLEA NACIO NAL EJECUTIV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sz w:val="20"/>
          <w:szCs w:val="20"/>
          <w:lang w:val="es-ES_tradnl"/>
        </w:rPr>
        <w:t xml:space="preserve">F).- RESOLVER DE ACUERDO CON </w:t>
      </w:r>
      <w:r>
        <w:rPr>
          <w:rFonts w:cs="Helvetica, sans-serif;Times New Roman" w:ascii="Helvetica, sans-serif;Times New Roman" w:hAnsi="Helvetica, sans-serif;Times New Roman"/>
          <w:bCs/>
          <w:sz w:val="20"/>
          <w:szCs w:val="20"/>
          <w:lang w:val="es-ES_tradnl"/>
        </w:rPr>
        <w:t>SUS FACULTADES SOBRE LOS ASUNTOS PARA LOS CUALES HAYAN SIDO CONVOCADOS EXPRESAMENTE POR EL PRESIDENTE DEL COMITÉ EJECUTIVO NACIONAL.</w:t>
      </w:r>
    </w:p>
    <w:p>
      <w:pPr>
        <w:pStyle w:val="NormalWeb"/>
        <w:spacing w:before="0" w:after="0"/>
        <w:jc w:val="both"/>
        <w:rPr>
          <w:rFonts w:ascii="Helvetica, sans-serif;Times New Roman" w:hAnsi="Helvetica, sans-serif;Times New Roman" w:cs="Helvetica, sans-serif;Times New Roman"/>
          <w:bCs/>
          <w:sz w:val="20"/>
          <w:szCs w:val="20"/>
          <w:lang w:val="es-ES_tradnl"/>
        </w:rPr>
      </w:pPr>
      <w:r>
        <w:rPr>
          <w:rFonts w:cs="Helvetica, sans-serif;Times New Roman" w:ascii="Helvetica, sans-serif;Times New Roman" w:hAnsi="Helvetica, sans-serif;Times New Roman"/>
          <w:bCs/>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G).- INFORMAR A LA ASAMBLEA NACIONAL EJECUTIVA SOBRE EL CUMPLIMIENTO DE SUS RESOLUCION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H).- REUNIRSE CUANDO MENOS UNA VEZ AL MES, PARA CONOCER, DISCUTIR Y APROBAR LAS ESTRATEGIAS Y ACCIONES ENCAMINADAS A LLEVAR A CABO LOS PROGRAMAS DE LA AGRUPACIÓN POLÍTICA NACIONAL, ASÍ COMO ANALIZAR Y EVALUAR LOS AVANCES Y TOMAR LAS DECISIONES NECESARIAS PARA EL FORTALECIMIENTO DE LA MISM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I).- REUNIRSE CUANDO SEAN CONVOCADOS POR EL PRE SIDENTE DEL COMIT</w:t>
      </w:r>
      <w:r>
        <w:rPr>
          <w:rFonts w:cs="Helvetica, sans-serif;Times New Roman" w:ascii="Helvetica, sans-serif;Times New Roman" w:hAnsi="Helvetica, sans-serif;Times New Roman"/>
          <w:sz w:val="20"/>
          <w:szCs w:val="20"/>
          <w:lang w:val="es-ES_tradnl"/>
        </w:rPr>
        <w:t>É</w:t>
      </w:r>
      <w:r>
        <w:rPr>
          <w:sz w:val="20"/>
          <w:szCs w:val="20"/>
          <w:lang w:val="es-MX"/>
        </w:rPr>
        <w:t xml:space="preserve"> </w:t>
      </w:r>
      <w:r>
        <w:rPr>
          <w:rFonts w:cs="Helvetica, sans-serif;Times New Roman" w:ascii="Helvetica, sans-serif;Times New Roman" w:hAnsi="Helvetica, sans-serif;Times New Roman"/>
          <w:sz w:val="20"/>
          <w:szCs w:val="20"/>
          <w:lang w:val="es-ES_tradnl"/>
        </w:rPr>
        <w:t xml:space="preserve">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J).- ELEGIR AL PRESIDENTE INTERNO DE LA AGRUPACIÓN POLÍTICA NACIONAL EL CASO DE RENUNCIA DEL TITULAR HASTA QUE LA ASAMBLEA NACIONAL EJECUTIVA SE REÚN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K).- EL QUÓRUM PARA QUE PUEDA SESIONAR EL COMITÉ EJECUTIVO NACIONAL SERÁ DEL 50% MAS UNO DE LOS INTEGRANTE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sz w:val="20"/>
          <w:szCs w:val="20"/>
          <w:lang w:val="es-ES_tradnl"/>
        </w:rPr>
        <w:t>1).- LA VOTACIÓN DE LOS ACUERDOS DEL COMITÉ EJECUTIVO NACIONAL SERÁ DEL 50% MAS UNO DE LOS PRESENTES, TENIENDO EL PRESIDENTE VOTO DE CALIDAD.</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sz w:val="20"/>
          <w:szCs w:val="20"/>
          <w:lang w:val="es-ES_tradnl"/>
        </w:rPr>
        <w:t xml:space="preserve">M).- EL COMITÉ EJECUTIVO NACIONAL, SE REUNIRÁ PERIÓDICAMENTE CON LAS DIRIGENCIAS DISTRITALES PARA VERIFICAR SUS INFORMES, ANALIZAR SUS AVANCES Y DICTAMINAR EL </w:t>
      </w:r>
      <w:r>
        <w:rPr>
          <w:rFonts w:cs="Helvetica, sans-serif;Times New Roman" w:ascii="Helvetica, sans-serif;Times New Roman" w:hAnsi="Helvetica, sans-serif;Times New Roman"/>
          <w:sz w:val="20"/>
          <w:szCs w:val="20"/>
          <w:lang w:val="es-ES_tradnl"/>
        </w:rPr>
        <w:t>CUMPLIMIENTO</w:t>
      </w:r>
      <w:r>
        <w:rPr>
          <w:rFonts w:cs="Helvetica, sans-serif;Times New Roman" w:ascii="Helvetica, sans-serif;Times New Roman" w:hAnsi="Helvetica, sans-serif;Times New Roman"/>
          <w:sz w:val="20"/>
          <w:szCs w:val="20"/>
          <w:lang w:val="es-ES_tradnl"/>
        </w:rPr>
        <w:t xml:space="preserve"> A LO SEÑALADO EN ESTOS ESTATUTO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ARTICULO 6.- EL PRESIDENTE DEL COMITÉ EJECUTIVO NACIONAL REPRESENTA PERMANENTEMENTE AL AGRUPACIÓN POLÍTICA NACIONAL AL COMITÉ EJECUTIVO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A).- EL PRESIDENTE DEL COMITÉ EJECUTIVO NACIONAL DURARÁ EN SU CARGO CUATRO AÑO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B ).- EL PRESIDENTE DEL COMITÉ EJECUTIVO NACIONAL PODRÁ SER REELECTO CON APROBACIÓN DE LA ASAMBLEA NACIONAL EJECUTIV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C).- EL PRESIDENTE DEL COMITÉ EJECUTIVO NACIONAL SOLO PODRÁ RENUNCIAR VOLUNTARIAMENTE ANTE LA ASAMBLEA NACIONAL EJECUTIV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bCs/>
          <w:sz w:val="20"/>
          <w:szCs w:val="20"/>
          <w:lang w:val="es-ES_tradnl"/>
        </w:rPr>
        <w:t>D)</w:t>
      </w:r>
      <w:r>
        <w:rPr>
          <w:rFonts w:cs="Helvetica, sans-serif;Times New Roman" w:ascii="Helvetica, sans-serif;Times New Roman" w:hAnsi="Helvetica, sans-serif;Times New Roman"/>
          <w:sz w:val="20"/>
          <w:szCs w:val="20"/>
          <w:lang w:val="es-ES_tradnl"/>
        </w:rPr>
        <w:t>.- EL PRESIDENTE DEL COM1TÉ EJECUTIVO NACIONAL SOLO PO DRÁ SER DESTITUIDO POR VIOLACIONES GRAVES A LOS DERECHOS Y OBLIGACIONES ESTABLECIDOS EN LOS PRESENTES ESTATUTOS O POR ACUERDO DE LA ASAMBLEA NACIONAL EJECUTIVA Y SE TENDRÁ QUE FORMULAR LA ACUSACIÓN CORRESPONDIENTE ANTE LA COMISIÓN DE HONOR Y JUSTICIA, ESTA ACUSACIÓN DEBERÁ CONTENER CUANDO MENOS EL 50% DE LAS FIRMAS DE SUS DIRECTIVOS A NIVEL ESTATAL Y DISTRIT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E).- EL PRESIDENTE DEL COMITÉ EJECUTIVO NACIONAL, LO SERÁ DE TODOS LOS ÓRGANOS DE DIRECCIÓN DE LA AGRUPACIÓN POLÍTIC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I.- EL PRESIDENTE DEL COMITÉ EJECUTIVO NACIONAL TIENE LAS FUNCIONES, FACULTADES Y OBLIGACIONES SIGUI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PRESIDIR LA ASAMBLEA NACIONAL EJECUTIVA, LA COMISIÓN DE HONOR Y JUSTICIA Y EL COMITÉ EJECUTIVO NACIONAL. </w:t>
      </w:r>
    </w:p>
    <w:p>
      <w:pPr>
        <w:pStyle w:val="NormalWeb"/>
        <w:spacing w:before="0" w:after="0"/>
        <w:jc w:val="both"/>
        <w:rPr/>
      </w:pPr>
      <w:r>
        <w:rPr>
          <w:rFonts w:cs="Helvetica, sans-serif;Times New Roman" w:ascii="Helvetica, sans-serif;Times New Roman" w:hAnsi="Helvetica, sans-serif;Times New Roman"/>
          <w:sz w:val="20"/>
          <w:szCs w:val="20"/>
          <w:lang w:val="es-ES_tradnl"/>
        </w:rPr>
        <w:br/>
        <w:t>B ).- CONVOCAR AL COMITÉ EJECUTIVO NACIONAL, Y SUSCRIBIR LA CONVOCATORIA PARA LA REALIZACIÓN DE ASAMBLE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C ).- CUMPLIR Y HACER CUMPLIR LAS RESOLUCIONES DE LA ASAMBLEA NACIONAL EJECUTIVA Y DEL COMITÉ EJECUTIVO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D).- MANTENER LA UNIDAD INTERNA DE LA AGRUPACIÓN POLÍTICA NACIONAL Y LA DISCIPLINA DE TODOS LOS MIEMBR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PLANEAR Y DIRIGIR LAS TAREAS DE LA AGRUPACIÓN POLÍTICA NACIONAL PARA EL MEJOR DESARROLLO DE LA MISM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F).- EXPEDIR EL REGLAMENTO QUE NORME EL DESARROLLO DE LAS FUNCIONES, FACULTADES Y OBLIGACIONES DE LAS SECRETARÍAS NACION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G).- CONVENIR CON LOS FUNCIONARIOS ADMIN1STRATIVOS Y REPRESENTANTES POPULARES, LAS CUOTAS DE COOPERACIÓN PARA LA AGRUP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H).- REPRESENTAR A LA AGRUPACIÓN POLÍTICA NACIONAL ANTE TODA CLASE DE AUTORIDADES E INSTITUCIONES, MISMA QUE PODRÁ SER DELEGAD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AUTORIZAR LOS GAST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J).- DESIGNAR O REMOVER A LOS SECRETARIOS DEL COMITÉ EJECUTIVO NACIONAL Y PODRÁ DESIGNAR A LOS COMITÉS DIRECTIVOS ESTATALES Y DISTRITALES, ASÍ COMO RECONOCER LOS COMITÉS QUE SE FORMEN ADICIONALES HASTA EN TANTO NO SE REALICEN LAS ASAMBLEAS CORRESPONDIENTES, ASÍ COMO INCREMENTAR SECRETARÍAS SEGÚN SE REQUIERA POR LAS NECESIDADES POLÍTICAS Y CRECIMIENTO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K).- CELEBRAR CON APROBACIÓN DEL COMITÉ EJECUTIVO NACIONAL CONVENIOS DE PARTICIPACIÓN CONJUNTA (CUALQUIERA QUE SEA EL NOMBRE) EN PROCESOS ELECTORALES FEDERALES O ESTATALES CON ALGÚN PARTIDO POLÍTICO NACIONAL O ESTATAL, SEGÚN SEA EL CASO MISMO QUE PODRÁ SER TOTAL O PARCIAL Y APROBAR CON ELLO LA PARTICIPACIÓN, DE NUESTRA AGRUPACIÓN POLÍTICA NACIONAL CON LOS DOCUMENTOS BÁSICOS (DECLARACIÓN DE PRINCIPIOS, PROGRAMA DE ACCIÓN Y ESTATUTOS) DEL PARTIDO CON QUE SE PARTICIP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L).- PRESENTAR LAS SOLICITUDES DE REGISTRO DE CANDIDATOS DE LA AGRUPACIÓN POLÍTICA NACIONAL A PUESTOS DE ELECCIÓN PO PULAR EN CUALQUIER ELECCIÓN YA SEA FEDERAL O ESTATAL EN LAS QUE SE PARTICIPE CONJUNTAMENTE CON ALGÚN PARTIDO POLÍTICO, MISMA QUE PODRÁ SER DELEGADA, O CONVENIDA DE CONFORMIDAD AL CONVENIO</w:t>
      </w:r>
      <w:r>
        <w:rPr>
          <w:rFonts w:cs="Helvetica Narrow;Arial Narrow" w:ascii="Helvetica Narrow;Arial Narrow" w:hAnsi="Helvetica Narrow;Arial Narrow"/>
          <w:sz w:val="20"/>
          <w:szCs w:val="20"/>
          <w:lang w:val="es-ES_tradnl"/>
        </w:rPr>
        <w:t xml:space="preserve"> </w:t>
      </w:r>
      <w:r>
        <w:rPr>
          <w:rFonts w:cs="Helvetica, sans-serif;Times New Roman" w:ascii="Helvetica, sans-serif;Times New Roman" w:hAnsi="Helvetica, sans-serif;Times New Roman"/>
          <w:sz w:val="20"/>
          <w:szCs w:val="20"/>
          <w:lang w:val="es-ES_tradnl"/>
        </w:rPr>
        <w:t xml:space="preserve">CELEBRAD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M).- NOMBRAR DELEGADOS ESPECIALES DEL COMITÉ EJECUTIVO NACIONAL, Y TODO TIPO DE ASESORES O FUNCIONARIOS QUE SE REQUIERAN SEGÚN LAS NECESIDADE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 ACUDIR O NOMBRAR REPRESENTANTES A TODO TIPO DE ACTOS Y CEREMONIAS EN LAS QUE SEA INVITADO O PARTICIPE LA AGRUPACIÓN POLÍTICA A NIVEL NACIONAL, ESTAT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O).- SUSCRIBIR LA CONVOCATORIA CON LA APROBACIÓN DEL COMITÉ EJECUTIVO NACIONAL PARA ASAMBLEAS ESTATALES, DISTRITALES, Y MUNICIPALES, ORDINARIAS O EXTRAORDINARIAS MISMA QUE PODRÁ SER DELEGADA, PERO SIEMPRE EN FORMA EXPRES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P).- ENCOMENDAR LA CUSTODIA Y DISTRIBUCIÓN DE BIENE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Q).- EXIGIR LAS RESPONSABILIDADES EN QUE INCURRAN LO5 DEPOSITARIOS, POR EL MAL USO, DESTRUCCIÓN O DISPOSICIÓN INDEBIDA DEL PATRIMONIO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R).- SUSCRIBIR LA CONVOCATORIA CON LA APROBACIÓN DEL COMITÉ EJECUTIVO NACIONAL PARA LA PARTICIPACIÓN DE NUESTROS MILITANTES EN LOS COMICIOS FEDERALES O ESTATALES DE LOS QUE SEA PARTE NUESTRA AGRUPACIÓN POLÍTICA NACIONAL, EN LA QUE SE ESPECIFICARÁ SI SE ADMITE LA PARTICIPACIÓN ADEMÁS DE </w:t>
        <w:br/>
        <w:t xml:space="preserve">SIMPATIZANTES Y CIUDADANOS Y EN LA QUE SE ESTABLECERÁN LAS BASES PARA HACERL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sz w:val="20"/>
          <w:szCs w:val="20"/>
          <w:lang w:val="es-ES_tradnl"/>
        </w:rPr>
      </w:pPr>
      <w:r>
        <w:rPr>
          <w:rFonts w:cs="Helvetica, sans-serif;Times New Roman" w:ascii="Helvetica, sans-serif;Times New Roman" w:hAnsi="Helvetica, sans-serif;Times New Roman"/>
          <w:sz w:val="20"/>
          <w:szCs w:val="20"/>
          <w:lang w:val="es-ES_tradnl"/>
        </w:rPr>
        <w:t>S).- Y DEMÁS APLICABLES DE ESTOS ORDENAMIENTO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RTÍCULO 7.- SON FUNCIONES, FACULTADES Y OBLIGACIONES DE LA SECRETARIA GENERAL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 SUSTITUIR AL PRESIDENTE DURANTE LAS AUSENCIAS TEMPO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B).- FUNGIR COMO SECRETARIO DE ACTAS DE LA ASAMBLEA NACIONAL EJECUTIVA Y DE LOS ÓRGANOS DE DIRECCIÓN DE LA AGRUPA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C).- LEVANTAR LAS ACTAS DE LAS SESIONES DE TODOS LOS ÓRGANOS DE DIRECCIÓN NACIONAL Y LLEVAR UN REGISTRO DE LOS ACUERDOS DE LAS MISM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EN UNIÓN DEL PRESIDENTE, DAR A CONOCER LOS ACUERDOS DE LOS ÓRGANOS DE DIRECCIÓN DE LA AGRUPA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E).- DISTRIBUIR ENTRE LOS FUNCIONARIOS Y ORGANISMOS DE LA AGRUPACIÓN, LOS ASUNTOS QUE SEAN DE SU COMPETEN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F).-LAS DEMÁS QUE SE DESPRENDEN DE ESTO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G).- LAS AUSENCIAS DEL SECRETARIO GENERAL, SERÁN SUPLIDAS POR LA PERSONA QUE DESIGNE EL PRESIDENTE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8.- SON FUNCIONES, FACULTADES Y OBLIGACIONES DE LA SECRETARIA DE ASUNTOS ELECTO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CAPACITAR A LOS MILITANTES DE LA AGRUPACIÓN PARA QUE ESTOS ACTÚEN EFICAZMENTE Y LOGREN DIFUNDIR AL MAYOR NUMERO DE PERSONAS POSIBLES LA IDEOLOGÍA DE “MÉXICO LIDER NACIONAL’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B).- ASESORAR EN CASO DE CONVENIO SOBRE ASUNTOS ELECTORALES A LOS CANDIDATOS Y LOS ORGANISMOS DE LA AGRUPACIÓN PARA DEFENDER NUESTROS TRIUNFOS ELECTORALES, ANTE LAS AUTORIDADES CORRESPONDI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C).- EN CASO DE CONVENIO RECABAR TODA LA INFORMACIÓN RELATIVA A LA PREPARACIÓN Y DESARROLLO DE LAS ELECCIONES FEDERALES, ESTATALES Y MUNICIPALES, A FIN DE ESTRUCTURAR EL CALENDARIO Y VIGILAR SU ESTRICTO APEGO EVITANDO QUE SE PASEN LOS TÉRMINOS DE LOS ASUNTOS ELECTORALES DE LA AGRUPACIÓN. </w:t>
        <w:br/>
        <w:t xml:space="preserve">D).- ORGANIZARÁ UN DIRECTORIO Y LO MANTENDRÁ ACTUALIZADO, CON LOS DATOS DE NUESTROS REPRESENTANTES EN CADA UNO DE LOS DISTRITOS ELECTORALES DEL PAÍS A FIN DE ESTAR EN CONSTANTE COMUNICACIÓN CON ELL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E).- ORGANIZARÁ UN DIRECTORIO Y LO MANTENDRÁ ACTUALIZADO, CON LOS DATOS DE LOS ÓRGANOS ELECTORALES NACIONALES, ESTATALES, DISTRITALES Y MUNICIPALES. </w:t>
        <w:br/>
        <w:t xml:space="preserve">F).- LAS DEMÁS QUE LE FIJE EL PRESIDENTE DEL COMITÉ EJECUTIVO </w:t>
        <w:br/>
        <w:t xml:space="preserve">NACIONAL Y LAS QUE SE DESPRENDEN DE ESTE ORDENAMIENT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9.- LA SECRETARIA DE ADMINISTRACIÓN ES LA RESPONSABLE DE LA ADMINISTRACIÓN DEL PATRIMONIO Y RECURSOS FINANCIEROS Y DE LA PRESENTACIÓN DE LOS INFORMES DE INGRESOS Y EGRESOS ANUALES DE NUESTRA AGRUPACIÓN POLÍTICA NACIONAL Y CUENTA CON PODERES BASTANTES PARA DESIGNAR A LA PERSONA ACREDITADA PARA RECIBIR LAS PRERROGATIVAS DE LEY A QUE TENGA DERECHO LA AGRUPACIÓN POLÍTICA NACIONAL ASÍ COMO PARA SUSCRIBIR EN COMPAÑÍA DE ALGÚN OTRO MIEMBRO DEL CONSEJO LOS CHEQUES QUE GIRE NUESTRA AGRUPACIÓN </w:t>
        <w:br/>
        <w:t xml:space="preserve">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ICULO 10.- LA SECRETARIA DE ORIENTACIÓN Y ORGANIZACIÓN POLÍTICA ES LA ENCARGADA DE PROMOVER QUE TODOS LOS ORGANISMOS DE LA AGRUPACIÓN SE ENCUENTREN DEBIDAMENTE INTEGRADOS CONFORME A ESTOS ESTATUTOS, Y SUS FUNCIONES SE BASARÁN E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PROMOVER Y VIGILAR LA INTEGRACIÓN DE LOS ÓRGANOS DE LA AGRUPACIÓN Y SU FUNCIONAMIENTO, ACORDE A LOS PRESENTE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PROPONER AL PRESIDENTE DEL COMITÉ EJECUTIVO NACIONAL LOS REGLAMENTOS Y LA POLÍTICA, APROPIADA EN MATERIA DE ORGANIZACIÓN Y AL SER APROBADOS, VIGILAR SU DEBIDO CUMPLIMIENT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CON LA COOPERACIÓN DE LAS DIRECCIONES DE AFILIACIÓN Y LA DE INFORMÁTICA Y ESTADÍSTICA, REALIZAR LA PLANEACIÓN Y ORGANIZACIÓN DEL REGISTRO DE NUEVOS MILITANTES Y MANTENER ACTUALIZADO EL REGISTRO DE LOS MIEMBROS DE LA AGRUPACIÓN EN TODO EL PAÍS, TANTO EN MEDIOS MANUALES, COMO EN BASE DE DATOS, PARA PODER ELABORAR UN PADRÓN DE SU MILITANCIA Y ANÁLISIS ESTADÍSTICOS A NIVEL NACIONAL, ESTATAL, DISTRITAL Y MUNICIPAL, CON FINES ELECTORALES, SOCIALES Y CULTU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D).- ORGANIZAR CAMPAÑAS PERMANENTES DE AFILIACIÓN, EN COORDINACIÓN CON LAS DEMÁS ÁRE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E).- ENTREGAR CREDENCIALES DE MILITANTES, A QUIEN CORRESPONDA, PREVIAMENTE AUTORIZADAS Y FIRMADAS POR EL PRESIDENTE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F).- PLANEAR, ORGANIZAR Y EJECUTAR EVENTOS POLÍTICOS, CULTURALES, ARTÍSTICOS, DEPORTIVOS Y SOCIALES, CON LA FINALIDAD PRINCIPAL DE PROMOVER A LA AGRUPACIÓN Y RECAUDAR FONDOS PARA LAS ACTIVIDADES POLÍTIC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G).- TENDRÁ BAJO SU RESPONSABILIDAD LAS DIRECCIONES DE AFILIACI</w:t>
      </w:r>
      <w:r>
        <w:rPr>
          <w:sz w:val="20"/>
          <w:szCs w:val="20"/>
          <w:lang w:val="es-MX"/>
        </w:rPr>
        <w:t>Ó</w:t>
      </w:r>
      <w:r>
        <w:rPr>
          <w:rFonts w:cs="Helvetica, sans-serif;Times New Roman" w:ascii="Helvetica, sans-serif;Times New Roman" w:hAnsi="Helvetica, sans-serif;Times New Roman"/>
          <w:sz w:val="20"/>
          <w:szCs w:val="20"/>
          <w:lang w:val="es-ES_tradnl"/>
        </w:rPr>
        <w:t xml:space="preserve">N Y LA DE EVENTOS. </w:t>
        <w:br/>
        <w:t xml:space="preserve">H).- LAS DEMÁS QUE FIJE EL PRESIDENTE DEL COMITÉ EJECUTIVO NACIONAL Y LAS QUE SE DESPRENDAN DE ESTE ORDENAMIENT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1.- LA COMISIÓN DE HONOR Y JUSTICIA ES EL ÓRGANO DIRECTIVO ENCARGADO DE LA VIGILANCIA, SEGUIMIENTO Y CUMPLIMIENTO DE LAS NORMAS, IDEOLOGÍA Y ACCIONES DE LA AGRUPACIÓN POLÍTICA NACIONAL Y ESTARÁ INTEGRADA PO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POR DOS REPRESENTANTES DEL COMITÉ EJECUTIVO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POR SIETE PRESIDENTES DE LOS COMITÉS DIRECTIVOS ESTATALES QUE TENGAN LA MAYOR CANTIDAD DE MILITANTES AFILIADOS COMPROBA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C).- POR TRES PRESIDENTES DE LOS COMITÉS DIRECTIVOS DISTRITALES QUE TENGAN LA MAYOR CANTIDAD DE MILITANTES AFILIADOS COMPROBA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 SON FUNCIONES, FACULTADES Y OBLIGACIONES DE LA COMISIÓN DE HONOR Y JUSTICIA LAS SIGUI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VIGILAR QUE LA ACCIÓN POLÍTICA DE LA AGRUPACIÓN POLÍTICA NACIONAL, MANTENGA LA LÍNEA IDEOLÓGICA DEL PROGRAMA DE AC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CONOCER DE LAS ACUSACIONES CONTRA MIEMBROS O DIRECTIVOS DE LA AGRUPACIÓN POLÍTICA NACIONAL QUE SE FORMULEN POR LAS CAUSALES ESTABLECIDAS EN ESTO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APLICAR LAS SANCIONES QUE CORRESPONDAN, DE CONFORMIDAD CON LOS ESTATUTOS VIGE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VIGILAR QUE LOS ÓRGANOS DIRECTIVOS NACIONALES MANTENGAN SUS DERECHOS Y OBLIGACIONES DE ACUERDO A LO PREVISTO POR LOS PRESENTE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PREVENIR E IMPEDIR QUE SURJAN PRÁCTICAS NEGATIVA5 QUE ATENTEN CONTRA LA UNIDAD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F).- VELAR POR EL CUMPLIMIENTO DE LOS ESTATUTOS, PROGRAMA DE ACCIÓN Y DECLARACIÓN DE PRINCIPIOS POR PARTE DE LOS ÓRGANOS DIRECTIVOS Y SUS INTEGRANT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G).- LAS RESOLUCIONES DE LA COMISIÓN DE HONOR Y JUSTICIA SON DEFINITIVAS E INATACABLES Y SE TOMARAN POR MAYORÍA SIMPLE DE VOTOS, EN CASO DE EMPATE EL PRESIDENTE TENDRÁ VOTO DE CALIDAD.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H).- LA COMISIÓN DE HONOR Y JUSTICIA PODRÁ SANCIONAR A LOS MIEMBROS DEL PARTIDO DE LA SIGUIENTE FORMA: AMONESTACIÓN, REMOCIÓN O DESTITUCIÓN DE SU CARGO, SUSPENSIÓN TEMPORAL DE DERECHOS O EXPULSIÓN, Y EN TODAS LAS ANTERIORES DEBERÁ DE RESPETARSE EL DERECHO DE AUDIENCIAS Y APORTACIÓN DE PRUEBAS EN LA DEFENSA DE LOS MISMOS, APLICANDO LOS PRINCIPIOS DE </w:t>
        <w:br/>
        <w:t xml:space="preserve">CERTEZA, LEGALIDAD, IMPARCIALIDAD Y OBJETIVIDAD.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2. - EL COMITÉ DIRECTIVO ESTATAL ES EL ÓRGANO DE DIRECCIÓN PERMANENTE DE LA AGRUPACIÓN POLÍTICA NACIONAL EN LAS ENTIDADES FEDERATIVAS Y ESTA INTEGRADO PO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 UN PRESID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B).- UN SECRETARIO GENER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C).- UNA SECRETARÍA DE ASUNTOS ELECTO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 UNA SECRETARÍA DE ADMINISTRA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 LAS DEMÁS SECRETARIAS QUE DESIGNE EL PRESIDENTE DEL COMITÉ DIRECTIVO ESTATAL CONFORME A LAS NECESIDADES DE LA AGRUPACIÓN POLÍTICA DISTRIT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 LOS PRESIDENTES DE LOS COMITÉS DIRECTIVOS ESTATALES SERÁN ELECTOS POR EL 50 % MAS UNO DE LOS ASISTENTES EN ASAMBLEAS DISTRITALES EXPRESAMENTE CONVOCADAS POR EL PRESIDENTE DEL COMITÉ EJECUTIVO NACIONAL, DE CONFORMIDAD CON LO QUE ESTABLECEN ESTOS ESTATUTOS. LOS DEMÁS DIRECTIVOS SERÁN DESIGNADOS POR SUS PRESIDENTES RESPECTIVAM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LAS ASAMBLEAS DISTRITALES SE INTEGRARÁN CON LOS DIRECTIVOS MUNICIPALES ELECTOS EN SUS ASAMBLEAS CORRESPONDIENTES, O EN CASO DE LA PRIMERA VEZ POR LOS QUE HAYAN SIDO DESIGNA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B).- LAS ASAMBLEAS MUNICIPALES SE INTEGRARAN POR MEXICANOS MILITANTES AFILIADOS ACTIV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LOS INTEGRANTES DE LOS COMITÉS DIRECTIVOS ESTATALES, DISTRITALES Y MUNICIPALES DURARÁN EN SU CARGO 3 AÑ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I.- LOS PRESIDENTES Y SECRETARIOS DE LOS COMITÉS DIRECTIVOS ESTATALES PODRÁN SER REMOVIDOS POR EL PRESIDENTE DEL COMITÉ EJECUTIVO NACIONAL EN LOS TÉRMINOS DE ESTOS ESTATUT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V.- LA INTEGRACIÓN DE LOS COMITÉS ESTATALES Y DISTRITALES, OBSERVARAN LA MISMA CONFORMACIÓN DEL COMITÉ EJECUTIVA NACIONAL Y LAS FUNCIONES, FACULTADES Y OBLIGACIONES DE LOS INTEGRANTES DE LOS COMITÉS ESTATALES Y DISTRITALES, SERÁN LAS MISMAS ESTABLECIDAS PARA EL COMITÉ EJECUTIVO NACIONAL DE LA AGRUPACIÓN POLÍTICA NACIONAL, SIEMPRE Y CUANDO NO SE </w:t>
        <w:br/>
        <w:t xml:space="preserve">CONTRAPONGAN CON LO YA SEÑALADO ESPECÍFICAMENTE PARA EL COMITÉ EJECUTIVO NACIONAL Y BAJANDO AL NIVEL CORRESPONDIENTE, PERO EN EL CASO DE QUE SE CONTRAPONGA PREVALECERÁ LA SUPREMACÍA DEL COMITÉ EJECUTIVO NACIONAL. </w:t>
      </w:r>
    </w:p>
    <w:p>
      <w:pPr>
        <w:pStyle w:val="NormalWeb"/>
        <w:spacing w:before="0" w:after="0"/>
        <w:jc w:val="both"/>
        <w:rPr/>
      </w:pPr>
      <w:r>
        <w:rPr>
          <w:rFonts w:cs="Helvetica, sans-serif;Times New Roman" w:ascii="Helvetica, sans-serif;Times New Roman" w:hAnsi="Helvetica, sans-serif;Times New Roman"/>
          <w:sz w:val="20"/>
          <w:szCs w:val="20"/>
          <w:lang w:val="es-ES_tradnl"/>
        </w:rPr>
        <w:br/>
        <w:t>V.- LAS FUNCIONES, FACULTADES Y OBLIGACIONES DE LOS PRESIDENTES DE LOS COMITÉS DIRECTIVOS ESTATALES Y DISTRITALES, SERÁN LAS MISMAS ESTABLECIDAS PARA EL PRESIDENTE DEL COMITÉ EJECUTIVO NACIONAL DE LA AGRUPACIÓN POLÍTICA NACIONAL, SIEMPRE Y CUANDO NO SE CONTRAPONGAN CON LO YA SEÑALADO ESPECIFICAMENTE POR PARA EL PRESIDENTE DEL COMITÉ EJECUTIVO NACIONAL Y BAJANDO AL NIVEL CORRESPONDIENTE, EN CASO DE CONTRAPONERSE SE OBSERVARÁ LO ESTABLECIDO EN LA FRACCIÓN QUE ANTECEDE A LA PRESENTE.</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CAPITULO CUART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E LA OBLIGACIÓN DE PRESENTAR UN DOCUMENTO ÚNICO QUE </w:t>
        <w:br/>
        <w:t xml:space="preserve">CONTENGA UN RESUMEN DE LA PLATAFORMA GENERAL ELECTORAL </w:t>
        <w:br/>
        <w:t xml:space="preserve">CONGRUENTE CON LA DECLARACIÓN DE PRINCIPIOS Y PROGRAMA DE </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ACCIÓN.</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3.- LA AGRUPACIÓN POLÍTICA NACIONAL, DEBERÁ PRESENTAR EN TODOS LOS CASOS DE PARTICIPACIÓN CONJUNTA CON ALGÚN PARTIDO POLÍTICO UN RESUMEN DE LA PLATAFORMA GENERAL ELECTORAL CONGRUENTE CON LA DECLARACIÓN DE PRINCIPIOS Y PROGR AMA DE AC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AGRUPACIÓN POLÍTICA NACIONAL BUSCARÁ SUSCRIBIR CONVENIOS DE PARTICIPACIÓN EN TODAS Y CADA UNA DE LAS ELECCIONES A REALIZARSE A NIVEL NACIONAL O A NIVEL ESTATAL, EN CASO DE HABER CONSEGUIDO CONVENIO, QUE LE PERMITA PARTICIPAR EN FORMA CONJUNTA CON ALGUN PARTIDO POLÍTICO BUSCARÁ SIEMPRE LA DIVULGACIÓN DE NUESTRA DECLARACIÓN DE PRINCIPIOS Y PROGRAMA DE AC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4.- EL COMITÉ EJECUTIVO NACIONAL, CONVOCARÁ, AL PRESIDENTE Y AL SECRETARIO GENERAL DE LOS COMITÉS DIRECTIVOS DE LOS DISTRITOS PARA ELABORAR LA LISTA DE NOMBRES DE PRECANDIDATOS PLURINOMINALES, LOS CUAL ES SERÁN ANALIZADOS, ESTA FUNCIÓN PODRÁ SER DELEGADA EN FORMA EXPRES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 EL ORDEN DE INCLUSIÓN EN LAS LISTAS PLURINOMINALES, EN CASO DE CONVENIO SE HARÁ DE ACUERDO AL RESULTADO DEL ESTUDIO REALIZADO, AL NÚMERO DE AFILIACIONES QUE A LA FECHA DE LA DESIGNACIÓN SE TENGA, AL NÚMERO DE CANDIDATOS QUE NOS PERMITAN INCLUIR EN LA ELECCIÓN CORRESPONDIENTE, AL NUMERO DE REPRESENTANTES DE CASILLAS COMPROMETI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CAPITULO QUINT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E LOS ACUERDOS DE PARTICIPACIÓN CON PARTIDOS POLÍTICOS </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NACIONALES O ESTATALE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5.- EL COMITÉ EJECUTIVO NACIONAL A TRAVÉS DE SU PRESIDENTE PODRÁ CELEBRAR ACUERDOS DE PARTICIP ACIÓN EN PROCESOS ELECTORALES NACIONALES O ESTATALES CON OTROS PARTIDOS POLÍTICOS SIEMPRE Y CUANDO SE REALICEN ANTE LAS AUTORIDADES ELECTORALES CORRESPONDIENTES, Y NO CONTRAVENGAN CON LOS PRINCIPIOS IDEOLÓGICOS DE NUESTR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ARTÍCULO 16.- SI NO EXISTE ACUERDO PRESENTADO Y APROBADO POR EL COMITÉ EJECUTIVO NACIONAL, Y RATIFICADO ANTE LA AUTORIDAD ELECTORAL, LA AGRUPACIÓN POLÍTICA NACIONAL NO APOYARÁ A CANDIDATOS DE NINGÚN PARTIDO POLÍTICO, Y EN CASO DE QUE ALGÚN DIRIGENTE LO HICIERA QUEDARÁ A DISPOSICIÓN DE LA COMISIÓN DE HONOR Y JUSTICIA PARA EL ESTUDIO DE SU CASO. </w:t>
      </w:r>
    </w:p>
    <w:p>
      <w:pPr>
        <w:pStyle w:val="NormalWeb"/>
        <w:spacing w:before="0" w:after="0"/>
        <w:jc w:val="center"/>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CAPITULO SEXT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S SANCIONES, MEDIOS DE DEFENSA Y LOS ORGANISMOS </w:t>
      </w:r>
    </w:p>
    <w:p>
      <w:pPr>
        <w:pStyle w:val="NormalWeb"/>
        <w:spacing w:before="0" w:after="0"/>
        <w:jc w:val="center"/>
        <w:rPr/>
      </w:pPr>
      <w:r>
        <w:rPr>
          <w:rFonts w:cs="Helvetica, sans-serif;Times New Roman" w:ascii="Helvetica, sans-serif;Times New Roman" w:hAnsi="Helvetica, sans-serif;Times New Roman"/>
          <w:sz w:val="20"/>
          <w:szCs w:val="20"/>
          <w:lang w:val="es-ES_tradnl"/>
        </w:rPr>
        <w:t xml:space="preserve">ENCARGADOS DE LA SUBSTANCIACIÓN Y RESOLUCIÓN DE LOS </w:t>
        <w:br/>
        <w:t>PROCEDIMIENTOS INSTAURADOS A LOS MIEMBROS QUE INCUMPLAN LAS</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DISPOSICIONES INTERNA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7.- LOS MIEMBROS DE LA AGRUPACIÓN POLÍTICA NACIONAL PODRÁN SER OBJETO DE LAS SIGUIENTES SANCIONES: </w:t>
      </w:r>
    </w:p>
    <w:p>
      <w:pPr>
        <w:pStyle w:val="NormalWeb"/>
        <w:spacing w:before="0" w:after="0"/>
        <w:ind w:left="1080" w:hanging="372"/>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ind w:left="1080" w:hanging="372"/>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 </w:t>
        <w:tab/>
        <w:t xml:space="preserve">AMONESTACIÓN. </w:t>
      </w:r>
    </w:p>
    <w:p>
      <w:pPr>
        <w:pStyle w:val="NormalWeb"/>
        <w:numPr>
          <w:ilvl w:val="0"/>
          <w:numId w:val="1"/>
        </w:numPr>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REMOCIÓN O DESTITUCIÓN DE SU CARGO. </w:t>
      </w:r>
    </w:p>
    <w:p>
      <w:pPr>
        <w:pStyle w:val="NormalWeb"/>
        <w:numPr>
          <w:ilvl w:val="0"/>
          <w:numId w:val="1"/>
        </w:numPr>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SUSPENSIÓN TEMPORAL DE DERECHOS Y OBLIGACIONES </w:t>
      </w:r>
    </w:p>
    <w:p>
      <w:pPr>
        <w:pStyle w:val="NormalWeb"/>
        <w:numPr>
          <w:ilvl w:val="0"/>
          <w:numId w:val="1"/>
        </w:numPr>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EXPULS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 LAS SANCIONES SERÁN APLICADAS POR LOS MIEMBROS DE LA COMISIÓN DE HONOR Y JUSTICIA, LA QUE SERÁ LA ENCARGADA DE LA SUBSTANCIACIÓN Y RESOLUCIÓN DE LOS PROCEDIMIENTOS INSTAURADOS A LOS MILITANTES Y DIRIGENTES QUE INCUMPLAN CON LAS DISPOSICIONES INTERN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EL APERCIBIMIENTO PROCEDE EN LOS CASOS DE AUSENCIA A LOS ACTOS POLÍTICOS DE LA AGRUPACIÓN POLÍTICA NACIONAL Y/O NEGLIGENCIA EN EL DESEMPEÑO DE COMISIONES; MISMO QUE PODRÁ SER EFECTUADO POR LOS MIEMBROS DEL COMITÉ EJECUTIVO NACIONAL Y SIEMPRE SERÁ POR ESCRITO DEJANDO CONSTANCIA DEL MISMO PARA LA COMISIÓN DE HONOR Y JUSTI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I.- LA AMONESTACIÓN PROCEDE EN LOS CASOS REITERADOS DE AUSENCIA A LOS ACTOS POLÍTICOS DE LA AGRUPACIÓN POLÍTICA NACIONAL Y/O NEGLIGENCIA EN EL DESEMPEÑO DE COMISIONES ASÍ COMO POR EL INCUMPLIMIENTO A LAS TAREAS ENCOMENDADAS Y ACEPTAD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V.- EN LOS CASOS DE DESTITUCIÓN DE SECRETARIOS DEL COMITÉ EJECUTIVO NACIONAL, PRESIDENTES, SECRETARIOS Y DEMÁS DIRECTIVOS DE LOS COMITÉS DIRECTIVOS ESTATALES Y DISTRITALES, EL PRESIDENTE DEL COMITÉ NACIONAL, PROCEDERÁ EN LOS TÉRMINOS DE ESTOS ESTATUTOS, TURNÁNDOLO SIEMPRE A LA COMISIÓN DE HONOR Y JUSTI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V- SON ACREEDORES A SUSPENSIÓN TEMPORAL LOS MIEMBROS DE LA AGRUPACIÓN POLÍTICA NACIONAL QUE INCURRAN EN ACTOS DE INDISCIPLINA RESPECTO A LAS DETERMINACIONES DE LOS ÓRGANOS DE DIRECCIÓN DE LA MISMA, ASÍ COMO NEGATIVAS A CUMPLIR LAS TAREAS POLÍTICAS QUE SE LE ENCOMIENDE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 LA SUSPENSIÓN TEMPORAL DURARÁ DESDE UN MES Y HASTA UN AÑO COMO MÁXIM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B).- EL MIEMBRO DE LA AGRUPACIÓN POLÍTICA NACIONAL ANTES DE SER SUSPENDIDO TENDRÁ DERECHO DE DEFENSA Y LLEVARÁ SU CASO A LA COMISIÓN DE HONOR Y JUSTI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C).- LA COMISIÓN DE HONOR Y JUSTICIA, OBSERVARÁ CON IMPARCIALIDAD EL CASO QUE LE FUE TURNADO Y LO RESOLVERÁ SIEMPRE APEGADA A LA JUSTICIA, RESPETANDO EL DERECHO DE AUDIENCIA Y APORTACIÓN DE PRUEBAS EN LA DEFENSA DE LOS INCULPADOS, APLICANDO LOS PRINCIPIOS DE CERTEZA, LEGALIDAD, </w:t>
        <w:br/>
        <w:t xml:space="preserve">IMPARCIALIDAD Y OBJETIVIDAD.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V.- LA EXPULSIÓN SE APLICARÁ A LOS MIEMBROS DE LA AGRUPACIÓN POLÍTICA NACIONAL QUE ACTÚEN EN CONTRA DE SUS PRINCIPIOS IDEOLÓGICOS, DE SU ACCIÓN POLÍTICA Y CONTRA LA UNIDAD DE LA AGRUPACIÓN POLÍTICA NACIONAL. QUE OBSTACULICEN LAS TAREAS POLÍTICAS DE LOS MILITANTES, QUE PROCEDA CON FALTA DE HONRADEZ, QUE PROCEDAN CON FALTA DE PROBIDAD, QUE UTILICEN PARA </w:t>
        <w:br/>
        <w:t xml:space="preserve">BENEFICIO PERSONAL LOS FONDOS, RECURSOS Y BIENES PATRIMONIALES DE LA AGRUPACIÓN POLÍTICA NACIONAL, QUE DESTRUYAN LOS BIENES MUEBLES E INMUEBLES DE LA AGRUPACIÓN POLÍTICA NACIONAL, QUE ACTÚEN CON AGRESIÓN O FALTA DE RESPETO CONTRA CIUDADANOS, MILITANTES O DIRECTIVOS DE LA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L MIEMBRO DE LA AGRUPACIÓN POLÍTICA NACIONAL ANTES DE SER EXPULSADO DEBERÁ SER SUSPENDIDO DE SUS DERECHOS POLÍTICOS ELECTORALES DENTRO DE LA AGRUPACIÓN POLÍTICA NACIONAL Y TENDRÁ DERECHO DE DEFENSA, LLEVANDO SU CASO A LA COMISIÓN DE HONOR Y JUSTIC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center"/>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CAPITULO SÉPTIMO</w:t>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DEL PATRIMONIO DE LA AGRUPACIÓN POLÍTIC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ARTICULO 18.- EL PATRIMONIO DE LA AGRUPACIÓN POLÍTICA NACIONAL SE CONSTITUYE DE LOS BIENES DE SU PROPIEDAD, DE LOS DONATIVOS O APORTACIONES QUE RECIBA, DE LAS CUOTAS DE SUS MIEMBROS DE LOS INGRESOS QUE PERCIBA POR LA REALIZACIÓN DE EVENTOS Y DE LAS PRERROGATIVAS A QUE TENGA DERECHO POR ESTAR ESTABLECIDOS EN LA LEY, ASÍ COMO POR LAS GANANCIAS QUE PUDIERA RECIBIR DE PARTE DE LAS INSTITUCIONES BANCARIAS POR CONCEPTO DE INTERESE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center"/>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CAPITULO OCTAV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DE LA DISOLUCIÓN DE LA AGRUPACIÓN POLÍTICA NACI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RTÍCULO 19.- PARA LA DISOLUCIÓN DE LA AGRUPACIÓN POLÍTICA NACIONAL SE OBSERVARÁ LO SIGUI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SE DEBERÁ CONVOCAR Y REALIZAR UNA ASAMBLEA NACIONAL DE CONFORMIDAD CON LO SEÑALADO EN LOS PRESENTES ESTATUTOS EN LA QUE EXPRESAMENTE SE SEÑALE DE FORMA CLARA, LAS CAUSAS Y LOS RAZONAMIENTOS QUE SE TUVIERON PARA LA TOMA DE TAL DECISIÓN Y DICHA ASAMBLEA SOLO PODRÁ TENER VALIDEZ SI CUENTA CON EL VOTO DE LA MAYORÍA ABSOLUTA ES DECIR CON EL 75% DE LOS DELEGADOS EFECTIVOS QUE ABARQUE LA CONVOCATORIA RESPECTIVA. </w:t>
      </w:r>
    </w:p>
    <w:p>
      <w:pPr>
        <w:pStyle w:val="NormalWeb"/>
        <w:spacing w:before="0" w:after="0"/>
        <w:jc w:val="center"/>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CAPITULO NOVENO</w:t>
      </w:r>
    </w:p>
    <w:p>
      <w:pPr>
        <w:pStyle w:val="NormalWeb"/>
        <w:spacing w:before="0" w:after="0"/>
        <w:jc w:val="center"/>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TRANSITORIOS.</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PRIMERO:</w:t>
      </w:r>
      <w:r>
        <w:rPr>
          <w:rFonts w:cs="Helvetica, sans-serif;Times New Roman" w:ascii="Helvetica, sans-serif;Times New Roman" w:hAnsi="Helvetica, sans-serif;Times New Roman"/>
          <w:sz w:val="20"/>
          <w:szCs w:val="20"/>
          <w:lang w:val="es-ES_tradnl"/>
        </w:rPr>
        <w:t xml:space="preserve"> LOS PRESENTES ESTATUTOS TENDRÁN VIGENCIA A PARTIR DE SU APROBACIÓN POR EL PLENO DE LA ASAMBLEA NACIONAL EJECUTIVA Y PODRÁN SER ADECUADOS DE ACUERDO A LAS RECOMENDACIONES QUE REALICE EL H. CONSEJO GENERAL DEL INSTITUTO FEDERAL ELECTOR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SEGUNDO:</w:t>
      </w:r>
      <w:r>
        <w:rPr>
          <w:rFonts w:cs="Helvetica, sans-serif;Times New Roman" w:ascii="Helvetica, sans-serif;Times New Roman" w:hAnsi="Helvetica, sans-serif;Times New Roman"/>
          <w:sz w:val="20"/>
          <w:szCs w:val="20"/>
          <w:lang w:val="es-ES_tradnl"/>
        </w:rPr>
        <w:t xml:space="preserve"> LOS DELEGADOS ESTATALES Y DISTRITALES SERÁN NOMBRADOS O RATIFICADOS DENTRO DE LAS ASAMBLEAS DISTRITALES CONSTITUTIVAS QUE SE REALICEN EN CADA ENTIDAD FEDERATIVA ESTOS GOZARÁN DE PERSONALIDAD DE REPRESENTACIÓN DE SU ESTADO O DISTRITO SEGÚN SEA EL CASO Y GOZARÁN DE PODERES SUFICIENTES COMO PARA REPRESENTAR A LA AGRUPACIÓN POLÍTICA </w:t>
        <w:br/>
        <w:t xml:space="preserve">NACIONAL EN SU ENTIDAD O DISTRITO. </w:t>
      </w:r>
    </w:p>
    <w:p>
      <w:pPr>
        <w:pStyle w:val="NormalWeb"/>
        <w:spacing w:before="0" w:after="0"/>
        <w:jc w:val="both"/>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TERCERO:</w:t>
      </w:r>
      <w:r>
        <w:rPr>
          <w:rFonts w:cs="Helvetica, sans-serif;Times New Roman" w:ascii="Helvetica, sans-serif;Times New Roman" w:hAnsi="Helvetica, sans-serif;Times New Roman"/>
          <w:sz w:val="20"/>
          <w:szCs w:val="20"/>
          <w:lang w:val="es-ES_tradnl"/>
        </w:rPr>
        <w:t xml:space="preserve"> EN LOS ESTADOS, ASÍ COMO EN LOS DISTRITOS, DONDE NO SE REALICEN ASAMBLEAS CONSTITUTIVAS EL PRESIDENTE DE LA AGRUPACIÓN POLÍTICA NACIONAL PODRÁ CON APROBACIÓN DEL COMITÉ EJECUTIVO NACIONAL DESIGNAR A LOS REPRESENTANTES ESTATALES DISTRITALES Y MUNICIPALES POR SER EL PRIMER PERIODO, ÉSTOS DEBERÁN SER RATIFICADOS EN EL LAPSO MÁXIMO DE DOS AÑOS </w:t>
        <w:br/>
        <w:t xml:space="preserve">POSTERIORES DE CONFORMIDAD A LOS PROCEDIMIENTOS ESTABLECIDOS EN LOS PRESENTES ESTATUT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Helvetica, sans-serif;Times New Roman" w:hAnsi="Helvetica, sans-serif;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06:00Z</dcterms:created>
  <dc:creator>DEO0134</dc:creator>
  <dc:description/>
  <cp:keywords/>
  <dc:language>en-US</dc:language>
  <cp:lastModifiedBy>DEO0134</cp:lastModifiedBy>
  <dcterms:modified xsi:type="dcterms:W3CDTF">2007-04-18T21:07:00Z</dcterms:modified>
  <cp:revision>1</cp:revision>
  <dc:subject/>
  <dc:title>ESTATUTOS</dc:title>
</cp:coreProperties>
</file>