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Helvetica Narrow;Arial Narrow" w:hAnsi="Helvetica Narrow;Arial Narrow" w:cs="Helvetica Narrow;Arial Narrow"/>
          <w:b/>
          <w:b/>
          <w:bCs/>
          <w:sz w:val="64"/>
          <w:szCs w:val="64"/>
          <w:lang w:val="es-ES_tradnl"/>
        </w:rPr>
      </w:pPr>
      <w:r>
        <w:rPr>
          <w:rFonts w:cs="Helvetica Narrow;Arial Narrow" w:ascii="Helvetica Narrow;Arial Narrow" w:hAnsi="Helvetica Narrow;Arial Narrow"/>
          <w:b/>
          <w:bCs/>
          <w:sz w:val="64"/>
          <w:szCs w:val="64"/>
          <w:lang w:val="es-ES_tradnl"/>
        </w:rPr>
      </w:r>
    </w:p>
    <w:p>
      <w:pPr>
        <w:pStyle w:val="NormalWeb"/>
        <w:spacing w:before="280" w:after="240"/>
        <w:jc w:val="center"/>
        <w:rPr>
          <w:rFonts w:ascii="Helvetica Narrow;Arial Narrow" w:hAnsi="Helvetica Narrow;Arial Narrow" w:cs="Helvetica Narrow;Arial Narrow"/>
          <w:b/>
          <w:b/>
          <w:bCs/>
          <w:sz w:val="64"/>
          <w:szCs w:val="64"/>
          <w:lang w:val="es-ES_tradnl"/>
        </w:rPr>
      </w:pPr>
      <w:r>
        <w:rPr>
          <w:rFonts w:cs="Helvetica Narrow;Arial Narrow" w:ascii="Helvetica Narrow;Arial Narrow" w:hAnsi="Helvetica Narrow;Arial Narrow"/>
          <w:b/>
          <w:bCs/>
          <w:sz w:val="64"/>
          <w:szCs w:val="64"/>
          <w:lang w:val="es-ES_tradnl"/>
        </w:rPr>
      </w:r>
    </w:p>
    <w:p>
      <w:pPr>
        <w:pStyle w:val="NormalWeb"/>
        <w:spacing w:before="280" w:after="240"/>
        <w:jc w:val="center"/>
        <w:rPr>
          <w:rFonts w:ascii="Helvetica Narrow;Arial Narrow" w:hAnsi="Helvetica Narrow;Arial Narrow" w:cs="Helvetica Narrow;Arial Narrow"/>
          <w:b/>
          <w:b/>
          <w:bCs/>
          <w:sz w:val="64"/>
          <w:szCs w:val="64"/>
          <w:lang w:val="es-ES_tradnl"/>
        </w:rPr>
      </w:pPr>
      <w:r>
        <w:rPr>
          <w:rFonts w:cs="Helvetica Narrow;Arial Narrow" w:ascii="Helvetica Narrow;Arial Narrow" w:hAnsi="Helvetica Narrow;Arial Narrow"/>
          <w:b/>
          <w:bCs/>
          <w:sz w:val="64"/>
          <w:szCs w:val="64"/>
          <w:lang w:val="es-ES_tradnl"/>
        </w:rPr>
      </w:r>
    </w:p>
    <w:p>
      <w:pPr>
        <w:pStyle w:val="NormalWeb"/>
        <w:spacing w:before="280" w:after="240"/>
        <w:jc w:val="center"/>
        <w:rPr>
          <w:rFonts w:ascii="Helvetica Narrow;Arial Narrow" w:hAnsi="Helvetica Narrow;Arial Narrow" w:cs="Helvetica Narrow;Arial Narrow"/>
          <w:b/>
          <w:b/>
          <w:bCs/>
          <w:sz w:val="64"/>
          <w:szCs w:val="64"/>
          <w:lang w:val="es-ES_tradnl"/>
        </w:rPr>
      </w:pPr>
      <w:r>
        <w:rPr>
          <w:rFonts w:cs="Helvetica Narrow;Arial Narrow" w:ascii="Helvetica Narrow;Arial Narrow" w:hAnsi="Helvetica Narrow;Arial Narrow"/>
          <w:b/>
          <w:bCs/>
          <w:sz w:val="64"/>
          <w:szCs w:val="64"/>
          <w:lang w:val="es-ES_tradnl"/>
        </w:rPr>
      </w:r>
    </w:p>
    <w:p>
      <w:pPr>
        <w:pStyle w:val="NormalWeb"/>
        <w:spacing w:before="280" w:after="240"/>
        <w:jc w:val="center"/>
        <w:rPr>
          <w:rFonts w:ascii="Helvetica Narrow;Arial Narrow" w:hAnsi="Helvetica Narrow;Arial Narrow" w:cs="Helvetica Narrow;Arial Narrow"/>
          <w:b/>
          <w:b/>
          <w:bCs/>
          <w:sz w:val="64"/>
          <w:szCs w:val="64"/>
          <w:lang w:val="es-ES_tradnl"/>
        </w:rPr>
      </w:pPr>
      <w:r>
        <w:rPr>
          <w:rFonts w:cs="Helvetica Narrow;Arial Narrow" w:ascii="Helvetica Narrow;Arial Narrow" w:hAnsi="Helvetica Narrow;Arial Narrow"/>
          <w:b/>
          <w:bCs/>
          <w:sz w:val="64"/>
          <w:szCs w:val="64"/>
          <w:lang w:val="es-ES_tradnl"/>
        </w:rPr>
        <w:t>MÉXICO</w:t>
      </w:r>
    </w:p>
    <w:p>
      <w:pPr>
        <w:pStyle w:val="NormalWeb"/>
        <w:spacing w:before="280" w:after="240"/>
        <w:jc w:val="center"/>
        <w:rPr>
          <w:lang w:val="es-ES_tradnl"/>
        </w:rPr>
      </w:pPr>
      <w:r>
        <w:rPr>
          <w:rFonts w:cs="Helvetica Narrow;Arial Narrow" w:ascii="Helvetica Narrow;Arial Narrow" w:hAnsi="Helvetica Narrow;Arial Narrow"/>
          <w:b/>
          <w:bCs/>
          <w:sz w:val="64"/>
          <w:szCs w:val="64"/>
          <w:lang w:val="es-ES_tradnl"/>
        </w:rPr>
        <w:t>L</w:t>
      </w:r>
      <w:r>
        <w:rPr>
          <w:rFonts w:cs="Helvetica Narrow;Arial Narrow" w:ascii="Helvetica Narrow;Arial Narrow" w:hAnsi="Helvetica Narrow;Arial Narrow"/>
          <w:b/>
          <w:bCs/>
          <w:sz w:val="64"/>
          <w:szCs w:val="64"/>
          <w:lang w:val="es-ES_tradnl"/>
        </w:rPr>
        <w:t>Í</w:t>
      </w:r>
      <w:r>
        <w:rPr>
          <w:rFonts w:cs="Helvetica Narrow;Arial Narrow" w:ascii="Helvetica Narrow;Arial Narrow" w:hAnsi="Helvetica Narrow;Arial Narrow"/>
          <w:b/>
          <w:bCs/>
          <w:sz w:val="64"/>
          <w:szCs w:val="64"/>
          <w:lang w:val="es-ES_tradnl"/>
        </w:rPr>
        <w:t>DER NACIONAL</w:t>
      </w:r>
    </w:p>
    <w:p>
      <w:pPr>
        <w:pStyle w:val="Normal"/>
        <w:jc w:val="center"/>
        <w:rPr>
          <w:sz w:val="72"/>
          <w:szCs w:val="72"/>
          <w:lang w:val="es-ES_tradnl"/>
        </w:rPr>
      </w:pPr>
      <w:r>
        <w:rPr>
          <w:lang w:val="es-ES_tradnl"/>
        </w:rPr>
        <w:br/>
        <w:br/>
        <w:br/>
        <w:br/>
        <w:br/>
        <w:br/>
      </w:r>
      <w:r>
        <w:rPr>
          <w:sz w:val="72"/>
          <w:szCs w:val="72"/>
          <w:lang w:val="es-ES_tradnl"/>
        </w:rPr>
        <w:t>DOCUMENTOS</w:t>
      </w:r>
    </w:p>
    <w:p>
      <w:pPr>
        <w:pStyle w:val="Normal"/>
        <w:jc w:val="center"/>
        <w:rPr>
          <w:sz w:val="72"/>
          <w:szCs w:val="72"/>
          <w:lang w:val="es-ES_tradnl"/>
        </w:rPr>
      </w:pPr>
      <w:r>
        <w:rPr>
          <w:sz w:val="72"/>
          <w:szCs w:val="72"/>
          <w:lang w:val="es-ES_tradnl"/>
        </w:rPr>
        <w:t>BASICOS</w:t>
      </w:r>
      <w:r>
        <w:br w:type="page"/>
      </w:r>
    </w:p>
    <w:p>
      <w:pPr>
        <w:pStyle w:val="NormalWeb"/>
        <w:spacing w:before="280" w:after="240"/>
        <w:jc w:val="center"/>
        <w:rPr/>
      </w:pPr>
      <w:r>
        <w:rPr>
          <w:rFonts w:cs="Helvetica, sans-serif;Times New Roman" w:ascii="Helvetica, sans-serif;Times New Roman" w:hAnsi="Helvetica, sans-serif;Times New Roman"/>
          <w:b/>
          <w:bCs/>
          <w:i/>
          <w:iCs/>
          <w:sz w:val="20"/>
          <w:szCs w:val="20"/>
          <w:lang w:val="es-ES_tradnl"/>
        </w:rPr>
        <w:t>DECLARACI</w:t>
      </w:r>
      <w:r>
        <w:rPr>
          <w:b/>
          <w:bCs/>
          <w:i/>
          <w:iCs/>
          <w:sz w:val="20"/>
          <w:szCs w:val="20"/>
          <w:lang w:val="es-MX"/>
        </w:rPr>
        <w:t>ÓN DE PRINCIPIOS</w:t>
      </w:r>
    </w:p>
    <w:p>
      <w:pPr>
        <w:pStyle w:val="NormalWeb"/>
        <w:spacing w:before="0" w:after="0"/>
        <w:jc w:val="center"/>
        <w:rPr>
          <w:b/>
          <w:b/>
          <w:bCs/>
          <w:i/>
          <w:i/>
          <w:iCs/>
          <w:sz w:val="20"/>
          <w:szCs w:val="20"/>
          <w:lang w:val="es-MX"/>
        </w:rPr>
      </w:pPr>
      <w:r>
        <w:rPr>
          <w:b/>
          <w:bCs/>
          <w:i/>
          <w:iCs/>
          <w:sz w:val="20"/>
          <w:szCs w:val="20"/>
          <w:lang w:val="es-MX"/>
        </w:rPr>
      </w:r>
    </w:p>
    <w:p>
      <w:pPr>
        <w:pStyle w:val="NormalWeb"/>
        <w:spacing w:before="0" w:after="0"/>
        <w:jc w:val="both"/>
        <w:rPr>
          <w:rFonts w:ascii="Helvetica, sans-serif;Times New Roman" w:hAnsi="Helvetica, sans-serif;Times New Roman" w:cs="Helvetica, sans-serif;Times New Roman"/>
          <w:b/>
          <w:b/>
          <w:bCs/>
          <w:iCs/>
          <w:sz w:val="20"/>
          <w:szCs w:val="20"/>
          <w:lang w:val="es-ES_tradnl"/>
        </w:rPr>
      </w:pPr>
      <w:r>
        <w:rPr>
          <w:rFonts w:cs="Helvetica, sans-serif;Times New Roman" w:ascii="Helvetica, sans-serif;Times New Roman" w:hAnsi="Helvetica, sans-serif;Times New Roman"/>
          <w:b/>
          <w:bCs/>
          <w:iCs/>
          <w:sz w:val="20"/>
          <w:szCs w:val="20"/>
          <w:lang w:val="es-ES_tradnl"/>
        </w:rPr>
        <w:t xml:space="preserve">1.- INTRODUCCIÓN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b/>
          <w:bCs/>
          <w:iCs/>
          <w:sz w:val="20"/>
          <w:szCs w:val="20"/>
          <w:lang w:val="es-ES_tradnl"/>
        </w:rPr>
        <w:br/>
      </w:r>
      <w:r>
        <w:rPr>
          <w:rFonts w:cs="Helvetica, sans-serif;Times New Roman" w:ascii="Helvetica, sans-serif;Times New Roman" w:hAnsi="Helvetica, sans-serif;Times New Roman"/>
          <w:sz w:val="20"/>
          <w:szCs w:val="20"/>
          <w:lang w:val="es-ES_tradnl"/>
        </w:rPr>
        <w:t>1. LA AGRUPACIÓN POLÍTICA NACIONAL, SERÁ UN INSTRUMENTO PARA QUE LA SOCIEDAD SE ENCUENTRE MEJOR INFORMADA.</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eastAsia="Helvetica, sans-serif;Times New Roman" w:cs="Helvetica, sans-serif;Times New Roman" w:ascii="Helvetica, sans-serif;Times New Roman" w:hAnsi="Helvetica, sans-serif;Times New Roman"/>
          <w:sz w:val="20"/>
          <w:szCs w:val="20"/>
          <w:lang w:val="es-ES_tradnl"/>
        </w:rPr>
        <w:t xml:space="preserve"> </w:t>
      </w:r>
      <w:r>
        <w:rPr>
          <w:rFonts w:cs="Helvetica, sans-serif;Times New Roman" w:ascii="Helvetica, sans-serif;Times New Roman" w:hAnsi="Helvetica, sans-serif;Times New Roman"/>
          <w:sz w:val="20"/>
          <w:szCs w:val="20"/>
          <w:lang w:val="es-ES_tradnl"/>
        </w:rPr>
        <w:br/>
        <w:t>“MÉXICO LIDER NACIONAL</w:t>
      </w:r>
      <w:r>
        <w:rPr>
          <w:rFonts w:cs="Times New Roman"/>
          <w:sz w:val="20"/>
          <w:szCs w:val="20"/>
          <w:lang w:val="es-ES_tradnl"/>
        </w:rPr>
        <w:t>”</w:t>
      </w:r>
      <w:r>
        <w:rPr>
          <w:rFonts w:cs="Helvetica, sans-serif;Times New Roman" w:ascii="Helvetica, sans-serif;Times New Roman" w:hAnsi="Helvetica, sans-serif;Times New Roman"/>
          <w:sz w:val="20"/>
          <w:szCs w:val="20"/>
          <w:lang w:val="es-ES_tradnl"/>
        </w:rPr>
        <w:t xml:space="preserve"> AGRUPACIÓN POLÍTICA NACIONAL SE PROPONE COADYUVAR AL DESARROLLO DE LA VIDA DEMOCRÁTICA Y DE LA CULTURA POLÍTICA, ASÍ COMO CREAR DE UNA OPINIÓN PÚBLICA MEJOR INFORMADA, SON FUNCIONES BASE COMO PARTE DE SU OBJETIVO PRINCIPAL, UN MÉXICO LÍDER NAC1ONAL DONDE LOS </w:t>
        <w:br/>
        <w:t xml:space="preserve">MEXICANOS CONOZCAMOS EL VALOR REAL DE LA DEMOCRACIA Y LA </w:t>
        <w:br/>
        <w:t xml:space="preserve">APLIQUEMO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ES PROPÓSITO DE LA AGRUPACIÓN POLÍTICA NACIONAL CONTRIBUIR A LA CREACIÓN DE LA DIMENSIÓN ÉTICA DE LA POLÍTICA, SUSTENTADA EN EL HUMANISMO, EN LOS VALORES DEL PENSAMIENTO CRÍTICO, EL COMPROMISO DEMOCRÁTICO Y LA VOCACIÓN SOCIAL.</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eastAsia="Helvetica, sans-serif;Times New Roman" w:cs="Helvetica, sans-serif;Times New Roman" w:ascii="Helvetica, sans-serif;Times New Roman" w:hAnsi="Helvetica, sans-serif;Times New Roman"/>
          <w:sz w:val="20"/>
          <w:szCs w:val="20"/>
          <w:lang w:val="es-ES_tradnl"/>
        </w:rPr>
        <w:t xml:space="preserve"> </w:t>
      </w:r>
      <w:r>
        <w:rPr>
          <w:rFonts w:cs="Helvetica, sans-serif;Times New Roman" w:ascii="Helvetica, sans-serif;Times New Roman" w:hAnsi="Helvetica, sans-serif;Times New Roman"/>
          <w:sz w:val="20"/>
          <w:szCs w:val="20"/>
          <w:lang w:val="es-ES_tradnl"/>
        </w:rPr>
        <w:br/>
        <w:t xml:space="preserve">LA AGRUPACIÓN POLÍTICA NACIONAL NO BUSCA EL PODER POR EL PODER MISMO, SINO QUE LO CONCIBE COMO MEDIO PARA TRANSFORMAR DEMOCRÁTICAMENTE A LA SOCIEDAD Y EL ESTADO.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LA AGRUPACIÓN POLÍTICA NACIONAL ASPIRA A SER EL CAUCE DE MILLONES DE CIUDADANAS Y CIUDADANOS PARA ORGANIZARSE POLÍTICAMENTE EN TORNO A SUS ACCIONES Y PRINCIPIOS BÁSICO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LA AGRUPACIÓN POLÍTICA NACIONAL ASUME LA REPRESENTACIÓN DE UNA PARTE DE LA SOCIEDAD Y PRETENDE QUE SUS PROPUESTAS SE IDENTIFIQUEN CON LA MAYORÍA DE ELLA. ASPIRA A REPRESENTAR A LOS TRABAJADORES Y TRABAJADORAS DEL CAMPO Y LA CIUDAD, A LA INTELECTUALIDAD DEMOCRÁTICA, A LOS PEQUEÑOS EMPRESARIOS Y EMPRESARIAS, A LOS JÓVENES DEL PAÍS, A LOS PUEBLOS Y </w:t>
        <w:br/>
        <w:t xml:space="preserve">COMUNIDADES INDÍGENAS, A LAS PERSONAS DE LA TERCERA EDAD, A LOS SECTORES EXCLUIDOS, Y EN GENERAL A TODOS AQUELLOS, HOMBRES Y MUJERES, QUE SE IDENTIFICAN CON LA CONSTRUCCIÓN DE UNA SOCIEDAD JUSTA, EQUITATIVA, DEMOCRÁTICA, SUSTENTABLE E INCLUYENTE.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DE ESTA FORMA DE HACER POLÍTICA DEBE SER COMPROMISO DE CADA UNO DE LAS Y LOS MILITANTES DE LA AGRUPACIÓN POLÍTICA NACIONAL, NO SÓLO DE CARA A LA SOCIEDAD SINO TAMBIÉN EN NUESTRA ACTIVIDAD AL INTERIOR DE LA AGRUPACIÓN POLÍTICA  NACIONAL, DONDE DEBEMOS ACTUAR CON RESPONSABILIDAD Y ISCRECIÓN PARA RESOLVER NUESTRAS DIFERENCIA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LAS LUCHAS SOCIALES POSEEN UNA ENORME VITALIDAD: YA QUE DE ELLAS HAN NACIDO LIDERES QUE HAN DESTACADO EN LA HISTORIA DE MÉXICO OR ELLO PRETENDEMOS QUE A TRAVÉS DE ESTA ORGANIZACIÓN LOGREMOS UN MÉXICO CON MAYORES POSIBILIDADES DE SALIR ADELANTE DONDE LA EDUCACIÓN SEA EL EJE FUNDAMENTAL DE NUESTRA ACTIVIDAD Y DONDE LOS MEXICANOS SE VEAN </w:t>
        <w:br/>
        <w:t xml:space="preserve">REPRESENTADOS A TODOS LOS NIVELES DE GOBIERNO Y DE PARTICIPACIÓN POLÍTICA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TODAS Y TODOS LOS MEXICANOS Y MEXICANAS TENEMOS DERECHO A REALIZAR PLENAMENTE NUESTRAS ASPIRACIONES A UNA VIDA PLENA Y FELIZ, Y A AFIRMAR EN LA VIDA COLECTIVA LOS VALORES DE AMOR, GENEROSIDAD, SOLIDARIDAD Y MUTUA COMPRENSIÓN, COMO PRINCIPIOS DE CONVIVENCIA ARMÓNICA.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II.- UNA SOCIEDAD PRODUCTIVA, JUSTA E IGUALITARIA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LA AGRUPACIÓN POLÍTICA NACIONAL CONSIDERA QUE ES PARTE DE SUS PRINCIPIOS EL TRABAJAR POR UNA SOCIEDAD IGUALITARIA Y ACABAR ASÍ CON TODA FORMA DE DISCRIMINACIÓN Y EXCLUSIÓN, EN PARTICULAR LAS QUE SUFREN LOS PUEBLOS INDIOS DE MÉXICO Y LAS MUJERES; SE PRONUNCIA EN CONTRA DE TODO RACISMO, FANATISMO RELIGIOSO, XENOFOBIA, DISCRIMINACIÓN POR CAUSA DE IDEAS, </w:t>
        <w:br/>
        <w:t xml:space="preserve">CREENCIAS Y PREFERENCIAS SEXUALE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RECHAZA LA ACUMULACIÓN DE PRIVILEGIOS POR EL EJERCICIO DEL PODER.</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eastAsia="Helvetica, sans-serif;Times New Roman" w:cs="Helvetica, sans-serif;Times New Roman" w:ascii="Helvetica, sans-serif;Times New Roman" w:hAnsi="Helvetica, sans-serif;Times New Roman"/>
          <w:sz w:val="20"/>
          <w:szCs w:val="20"/>
          <w:lang w:val="es-ES_tradnl"/>
        </w:rPr>
        <w:t xml:space="preserve"> </w:t>
      </w:r>
      <w:r>
        <w:rPr>
          <w:rFonts w:cs="Helvetica, sans-serif;Times New Roman" w:ascii="Helvetica, sans-serif;Times New Roman" w:hAnsi="Helvetica, sans-serif;Times New Roman"/>
          <w:sz w:val="20"/>
          <w:szCs w:val="20"/>
          <w:lang w:val="es-ES_tradnl"/>
        </w:rPr>
        <w:br/>
        <w:t>EXIGE EL CUMPLIMIENTO DEL DERECHO A LA INFORMACIÓN DE TODOS LAS MEXICANAS Y MEXICANOS, ALEJADO DE LA MANIPULACIÓN AL SERVICIO DE INTERESES PARTICULARES O DE GRUPO.</w:t>
      </w:r>
    </w:p>
    <w:p>
      <w:pPr>
        <w:pStyle w:val="NormalWeb"/>
        <w:spacing w:before="0" w:after="0"/>
        <w:jc w:val="both"/>
        <w:rPr/>
      </w:pPr>
      <w:r>
        <w:rPr>
          <w:rFonts w:eastAsia="Helvetica, sans-serif;Times New Roman" w:cs="Helvetica, sans-serif;Times New Roman" w:ascii="Helvetica, sans-serif;Times New Roman" w:hAnsi="Helvetica, sans-serif;Times New Roman"/>
          <w:sz w:val="20"/>
          <w:szCs w:val="20"/>
          <w:lang w:val="es-ES_tradnl"/>
        </w:rPr>
        <w:t xml:space="preserve"> </w:t>
      </w:r>
      <w:r>
        <w:rPr>
          <w:rFonts w:cs="Helvetica, sans-serif;Times New Roman" w:ascii="Helvetica, sans-serif;Times New Roman" w:hAnsi="Helvetica, sans-serif;Times New Roman"/>
          <w:sz w:val="20"/>
          <w:szCs w:val="20"/>
          <w:lang w:val="es-ES_tradnl"/>
        </w:rPr>
        <w:br/>
        <w:t xml:space="preserve">LA LUCHA DE LA </w:t>
      </w:r>
      <w:r>
        <w:rPr>
          <w:rFonts w:cs="Helvetica, sans-serif;Times New Roman" w:ascii="Helvetica, sans-serif;Times New Roman" w:hAnsi="Helvetica, sans-serif;Times New Roman"/>
          <w:sz w:val="20"/>
          <w:szCs w:val="20"/>
          <w:lang w:val="es-ES_tradnl"/>
        </w:rPr>
        <w:t>AGRUPACIÓN</w:t>
      </w:r>
      <w:r>
        <w:rPr>
          <w:rFonts w:cs="Helvetica, sans-serif;Times New Roman" w:ascii="Helvetica, sans-serif;Times New Roman" w:hAnsi="Helvetica, sans-serif;Times New Roman"/>
          <w:sz w:val="20"/>
          <w:szCs w:val="20"/>
          <w:lang w:val="es-ES_tradnl"/>
        </w:rPr>
        <w:t xml:space="preserve"> POLÍTICA NACIONAL TIENE SU MOTIVACI</w:t>
      </w:r>
      <w:r>
        <w:rPr>
          <w:sz w:val="20"/>
          <w:szCs w:val="20"/>
          <w:lang w:val="es-MX"/>
        </w:rPr>
        <w:t xml:space="preserve">ÓN FUNDAMENTAL EN  UN </w:t>
      </w:r>
      <w:r>
        <w:rPr>
          <w:rFonts w:cs="Helvetica, sans-serif;Times New Roman" w:ascii="Helvetica, sans-serif;Times New Roman" w:hAnsi="Helvetica, sans-serif;Times New Roman"/>
          <w:sz w:val="20"/>
          <w:szCs w:val="20"/>
          <w:lang w:val="es-ES_tradnl"/>
        </w:rPr>
        <w:t>NUEVO PROYECTO DE VIDA PARA LA SOCIEDAD Y EN EL CENTRO DE SUS PREOCUPACIONES Y DE SU QUEHACER POLÍTICO ESTÁ EL SER HUMANO.</w:t>
      </w:r>
    </w:p>
    <w:p>
      <w:pPr>
        <w:pStyle w:val="NormalWeb"/>
        <w:spacing w:before="0" w:after="0"/>
        <w:jc w:val="both"/>
        <w:rPr>
          <w:sz w:val="20"/>
          <w:szCs w:val="20"/>
          <w:lang w:val="es-ES_tradnl"/>
        </w:rPr>
      </w:pPr>
      <w:r>
        <w:rPr>
          <w:rFonts w:eastAsia="Helvetica, sans-serif;Times New Roman" w:cs="Helvetica, sans-serif;Times New Roman" w:ascii="Helvetica, sans-serif;Times New Roman" w:hAnsi="Helvetica, sans-serif;Times New Roman"/>
          <w:sz w:val="20"/>
          <w:szCs w:val="20"/>
          <w:lang w:val="es-ES_tradnl"/>
        </w:rPr>
        <w:t xml:space="preserve"> </w:t>
      </w:r>
      <w:r>
        <w:rPr>
          <w:rFonts w:cs="Helvetica, sans-serif;Times New Roman" w:ascii="Helvetica, sans-serif;Times New Roman" w:hAnsi="Helvetica, sans-serif;Times New Roman"/>
          <w:sz w:val="20"/>
          <w:szCs w:val="20"/>
          <w:lang w:val="es-ES_tradnl"/>
        </w:rPr>
        <w:br/>
        <w:t xml:space="preserve">LA AGRUPACIÓN POLÍTICA NACIONAL SE COMPROMETE A TRABAJAR POR LA EQUIDAD DE GÉNERO EN TODAS LAS ACTIVIDADES HUMANAS, POR LA IGUALDAD DE OPORTUNIDADES Y CONDICIONES PARA EL ACCESO DE MUJERES Y HOMBRES AL USO, CONTROL Y BENEFICIOS DE LOS SIENES Y SERVICIOS DE LASOC1EDAD.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PARA ELLO PROPONDRÁ LAS POLÍTICAS PÚBLICAS Y MECANISMOS NECESARIOS QUE PERMITAN IDENTIFICAR Y REVERTIR LA DISCRIMINACIÓN, LA DESIGUALDAD, LA OPRESIÓN Y LA EXCLUSIÓN DE LAS MUJERES CON EL OBJETO DE EMPRENDER LAS ACCIONES Y CAMBIOS NECESARIOS PARA LA CONSTRUCCIÓN DE LA EQUIDAD ENTRE LOS GÉNEROS. ELLO ES PARTICULARMENTE IMPORTANTE EN EL MUNDO DEL TRABAJO. LA INCORPORACIÓN DE LA MUJER A LA VIDA PRODUCTIVA REPRESENTA UNO DE LOS GRANDES CAMBIOS DEL FIN DE SIGLO. SU INCORPORACIÓN SE HA DADO EN CONDICIONES DE DISCRIMINACIÓN Y DESIGUALDAD Y HA SIDO MUCHAS VECES VÍCTIMA DE HOSTIGAMIENTO SEXUAL Y OTROS ACTOS DE VIOLENCIA Y AGRESIÓN A SU DIGNIDAD PERSONAL.</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pPr>
      <w:r>
        <w:rPr>
          <w:rFonts w:cs="Helvetica, sans-serif;Times New Roman" w:ascii="Helvetica, sans-serif;Times New Roman" w:hAnsi="Helvetica, sans-serif;Times New Roman"/>
          <w:sz w:val="20"/>
          <w:szCs w:val="20"/>
          <w:lang w:val="es-ES_tradnl"/>
        </w:rPr>
        <w:t>POR ELLO DE LA AGRUPACIÓN POLÍTICA NACIONAL SE COMPROMETE A TRABAJAR POR LAS REIVINDICACIONES DE LA MUJER TRABAJADORA Y RECONOCE QUE SIN EQUIDAD ENTRE LOS GÉNEROS NO HABRÁ UNA SOCIEDAD JUSTA E IGUALITARIA.</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IGLESIAS Y EL ESTADO Y NOS OPONEMOS A QUE SE UTILICE EL PODER POLÍTICO PARA IMPONER DOGMAS O CREENCIAS RELIGIOSAS; NOS PRONUNCIAMOS POR UN ESTADO LAICO QUE SEA TOLERANTE CON TODAS LAS FORMAS DE PENSAMIENTO Y ESTILOS DE VIDA. </w:t>
        <w:b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LA AGRUPACIÓN POLÍTICA NACIONAL SE COMPROMETE A SEGUIR TRABAJANDO POR LA DEMOCRATIZACIÓN DEL ESTADO CON EL OBJETO DE CONSTRUIR UNA RELACIÓN ENTRE GOBERNANTES Y GOBERNADOS FINCADA EN LA PARTICIPACIÓN CIUDADANA PERMANENTE, EN ELECCIONES LIBRES Y EQUITATIVAS, Y APEGADA A LA LEY</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ESTAMOS CONVENCIDOS DE QUE EL ESTADO, COMO UNA ORGANIZACIÓN DEL PODER POLÍTICO QUE SE DA A SÍ</w:t>
      </w:r>
      <w:r>
        <w:rPr>
          <w:rFonts w:cs="Helvetica Narrow;Arial Narrow" w:ascii="Helvetica Narrow;Arial Narrow" w:hAnsi="Helvetica Narrow;Arial Narrow"/>
          <w:sz w:val="20"/>
          <w:szCs w:val="20"/>
          <w:lang w:val="es-ES_tradnl"/>
        </w:rPr>
        <w:t xml:space="preserve"> </w:t>
      </w:r>
      <w:r>
        <w:rPr>
          <w:rFonts w:cs="Helvetica, sans-serif;Times New Roman" w:ascii="Helvetica, sans-serif;Times New Roman" w:hAnsi="Helvetica, sans-serif;Times New Roman"/>
          <w:sz w:val="20"/>
          <w:szCs w:val="20"/>
          <w:lang w:val="es-ES_tradnl"/>
        </w:rPr>
        <w:t>MISMA LA SOCIEDAD, DEBE INSTITUIRSE AL SERVICIO DE ÉSTA. EN CONCORDANCIA CON LAS CARACTERÍSTICAS DE LA NACIÓN MEXICANA HA DE SER DEMOCRÁTICO, FEDERAL, REPRESENTATIVO Y PARTICIPATIVO, PLURIÉTNICO Y PLURICULTURAL; PROCURARÁ, JUNTO CON TODOS SUS CIUDADANAS Y CIUDADANOS, EL BIENESTAR GENERAL E INDIVIDUAL DE LAS MEXICANAS Y LOS MEXICANOS, CUIDANDO SU DESARROLLO INTEGRAL Y UN PROGRESO HUMANISTA</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pPr>
      <w:r>
        <w:rPr>
          <w:rFonts w:cs="Helvetica, sans-serif;Times New Roman" w:ascii="Helvetica, sans-serif;Times New Roman" w:hAnsi="Helvetica, sans-serif;Times New Roman"/>
          <w:sz w:val="20"/>
          <w:szCs w:val="20"/>
          <w:lang w:val="es-ES_tradnl"/>
        </w:rPr>
        <w:t>LA DEFENSA Y PROTECCIÓN DEL MEDIO AMBIENTE ES UNA DE LAS GRANDES TAREAS DE LA HUMANIDAD Y DEBE SER CONSIDERADO UN ASUNTO DE SEGURIDAD NACIONAL. POR ELLO, DE LA AGRUPACIÓN POLÍTICA NACIONAL SE PRONUNCIA POR UN DESARROLLO SUSTENTABLE.</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eastAsia="Helvetica, sans-serif;Times New Roman" w:cs="Helvetica, sans-serif;Times New Roman" w:ascii="Helvetica, sans-serif;Times New Roman" w:hAnsi="Helvetica, sans-serif;Times New Roman"/>
          <w:sz w:val="20"/>
          <w:szCs w:val="20"/>
          <w:lang w:val="es-ES_tradnl"/>
        </w:rPr>
        <w:t xml:space="preserve"> </w:t>
      </w:r>
      <w:r>
        <w:rPr>
          <w:rFonts w:cs="Helvetica, sans-serif;Times New Roman" w:ascii="Helvetica, sans-serif;Times New Roman" w:hAnsi="Helvetica, sans-serif;Times New Roman"/>
          <w:sz w:val="20"/>
          <w:szCs w:val="20"/>
          <w:lang w:val="es-ES_tradnl"/>
        </w:rPr>
        <w:br/>
        <w:t xml:space="preserve">DE LA AGRUPACIÓN POLÍTICA NACIONAL SE PRONUNCIA POR ARMONIZAR LA NECESIDAD DE DESARROLLO ECONÓMICO Y TECNOLÓGICO CON LA CONSERVACIÓN DEL MEDIO AMBIENTE BAJO UNA VISIÓN FLEXIBLE Y RESPONSABLE DEL MUNDO Y DE SU FUTURO. EL CRECIMIENTO ECONÓMICO NO DEBE AGREDIR AL MEDIO AMBIENTE SINO BASARSE EN UN APROVECHAMIENTO RACIONAL Y UN MANEJO INTEGRAL DE LOS </w:t>
        <w:br/>
        <w:t xml:space="preserve">RECURSOS NATURALES, EN SU PRESERVACIÓN Y CUIDADO.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EN LA BATALLA POR LA CONSERVACIÓN Y RECUPERACIÓN DEL MEDIO AMBIENTE, LA CREACIÓN DE TECNOLOGÍAS LIMPIAS ES FUNDAMENTAL PARA EL DESARROLLO SUSTENTABLE.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LA INDEPENDENCIA DE MÉXICO ES LA REIVINDICACIÓN DEL DERECHO DE LOS MEXICANOS Y MEXICANAS A TOMAR SUS PROPIAS DECISIONES SIN INTERFERENCIAS OPRESIONES PROVENIENTES DEL EXTERIOR.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LA SOBERANÍA ES LA CAPACIDAD DEL ESTADO MEXICANO, COMO EXPRESIÓN DE LA VOLUNTAD POPULAR LIBREMENTE MANIFESTADA, DE ASUMIR SUS DECISIONES Y COMPROMISOS FRENTE AL RESTO DEL MUNDO EN BENEFICIO COMÚN Y A FAVOR DE LA CONVIVENCIA INTERNACIONAL JUSTA Y EQUITATIVA.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LA TECNOLOGÍA Y LOS CONOCIMIENTOS CIENTÍFICOS HAN SIDO CONTROLADOS POR LAS GRANDES POTENCIAS Y CORPORACIONES AFECTANDO LA CONDUCTA Y LA VIDA DE NACIONES Y PUEBLO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EL DESARROLLO TECNOLÓGICO Y CIENTÍFICO HA SIDO MANIPULADO DELIBERADAMENTE PARA PROFUNDIZAR LA DEPENDENCIA Y LA EXPLOTACIÓN IRRACIONAL DE LOS RECURSOS NATURALES DE LOS PAÍSES EN DESARROLLO.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POR ELLO, DE LA AGRUPACIÓN POLÍTICA NACIONAL ASUME ESTA PROBLEMÁTICA COMO UN ASUNTO ESTRATÉGICO Y CONSIDERA QUE LA GENERACIÓN Y APLICACIÓN DE CONOCIMIENTOS DEBE SER UNA HERRAMIENTA BÁSICA AL SERVICIO DE LA SOBERANÍA DE LAS NACIONES Y PARA PROMOVER UN DESARROLLO EQUITATIVO Y SUSTENTABLE A NIVEL MUNDIAL.</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eastAsia="Helvetica, sans-serif;Times New Roman" w:cs="Helvetica, sans-serif;Times New Roman" w:ascii="Helvetica, sans-serif;Times New Roman" w:hAnsi="Helvetica, sans-serif;Times New Roman"/>
          <w:sz w:val="20"/>
          <w:szCs w:val="20"/>
          <w:lang w:val="es-ES_tradnl"/>
        </w:rPr>
        <w:t xml:space="preserve"> </w:t>
      </w:r>
      <w:r>
        <w:rPr>
          <w:rFonts w:cs="Helvetica, sans-serif;Times New Roman" w:ascii="Helvetica, sans-serif;Times New Roman" w:hAnsi="Helvetica, sans-serif;Times New Roman"/>
          <w:sz w:val="20"/>
          <w:szCs w:val="20"/>
          <w:lang w:val="es-ES_tradnl"/>
        </w:rPr>
        <w:br/>
        <w:t xml:space="preserve">DE LA AGRUPACIÓN POLÍTICA NACIONAL SE COMPROMETE A TRABAJAR POR LIBERAR AL PAÍS Y AL PUEBLO DE MÉXICO DE TODA FORMA DE DOMINACIÓN EXTRANJERA QUE SE SUSTENTE EN LA FUERZA MILITAR O EN EL PODER ECONÓMICO Y POLÍTICO. DE LA AGRUPACIÓN POLÍTICA NACIONAL DEFENDERÁ EL DERECHO DE LAS MEXICANAS Y MEXICANOS A DECIDIR LIBREMENTE SOBRE SU PRESENTE Y SU FUTURO.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ASIMISMO, ASPIRAMOS A UNA NACIÓN ABIERTA AL MUNDO, A SUS CULTURAS, AL COMERCIO, AL INTERCAMBIO TECNOLÓGICO Y CIENTÍFICO Y AL CONOCIMIENTO MUTUO A TRAVÉS DE LA CONVIVENCIA RESPETUOSA Y PACÍFICA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b/>
          <w:b/>
          <w:sz w:val="20"/>
          <w:szCs w:val="20"/>
          <w:lang w:val="es-ES_tradnl"/>
        </w:rPr>
      </w:pPr>
      <w:r>
        <w:rPr>
          <w:rFonts w:cs="Helvetica, sans-serif;Times New Roman" w:ascii="Helvetica, sans-serif;Times New Roman" w:hAnsi="Helvetica, sans-serif;Times New Roman"/>
          <w:b/>
          <w:sz w:val="20"/>
          <w:szCs w:val="20"/>
          <w:lang w:val="es-ES_tradnl"/>
        </w:rPr>
        <w:t xml:space="preserve">2.- LA OBLIGACIÓN DE OBSERVAR LA CONSTITUCIÓN POLÍTICA DE LOS ESTADOS UNIDOS MEXICANOS, ASÍ COMO LAS LEYES, INSTITUCIONES Y DISPOSICIONES QUE DE ELLA EMANEN.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MÉXICO LIDER NACIONAL</w:t>
      </w:r>
      <w:r>
        <w:rPr>
          <w:rFonts w:cs="Times New Roman"/>
          <w:sz w:val="20"/>
          <w:szCs w:val="20"/>
          <w:lang w:val="es-ES_tradnl"/>
        </w:rPr>
        <w:t>”</w:t>
      </w:r>
      <w:r>
        <w:rPr>
          <w:rFonts w:cs="Helvetica, sans-serif;Times New Roman" w:ascii="Helvetica, sans-serif;Times New Roman" w:hAnsi="Helvetica, sans-serif;Times New Roman"/>
          <w:sz w:val="20"/>
          <w:szCs w:val="20"/>
          <w:lang w:val="es-ES_tradnl"/>
        </w:rPr>
        <w:t xml:space="preserve">, AGRUPACIÓN POLÍTICA NACIONAL RECONOCE Y ACEPTA LA OBLIGACIÓN DE OBSERVAR, CUMPLIR Y HACER CUMPLIR LA CONSTITUCIÓN POLÍTICA DE LOS ESTADOS UNIDOS MEXICANOS, ASÍ COMO LAS LEYES, INSTITUCIONES Y DISPOSICIONES QUE DE ELLA EMANEN, ASÍ COMO DE CONDUCIR SUS ACTIVIDADES POR MEDIOS PACÍFICOS Y POR LA VÍA DEMOCRÁTICA </w:t>
      </w:r>
    </w:p>
    <w:p>
      <w:pPr>
        <w:pStyle w:val="NormalWeb"/>
        <w:spacing w:before="0" w:after="0"/>
        <w:jc w:val="both"/>
        <w:rPr>
          <w:rFonts w:ascii="Helvetica, sans-serif;Times New Roman" w:hAnsi="Helvetica, sans-serif;Times New Roman" w:cs="Helvetica, sans-serif;Times New Roman"/>
          <w:b/>
          <w:b/>
          <w:sz w:val="20"/>
          <w:szCs w:val="20"/>
          <w:lang w:val="es-ES_tradnl"/>
        </w:rPr>
      </w:pPr>
      <w:r>
        <w:rPr>
          <w:rFonts w:cs="Helvetica, sans-serif;Times New Roman" w:ascii="Helvetica, sans-serif;Times New Roman" w:hAnsi="Helvetica, sans-serif;Times New Roman"/>
          <w:sz w:val="20"/>
          <w:szCs w:val="20"/>
          <w:lang w:val="es-ES_tradnl"/>
        </w:rPr>
        <w:br/>
      </w:r>
      <w:r>
        <w:rPr>
          <w:rFonts w:cs="Helvetica, sans-serif;Times New Roman" w:ascii="Helvetica, sans-serif;Times New Roman" w:hAnsi="Helvetica, sans-serif;Times New Roman"/>
          <w:b/>
          <w:sz w:val="20"/>
          <w:szCs w:val="20"/>
          <w:lang w:val="es-ES_tradnl"/>
        </w:rPr>
        <w:t xml:space="preserve">3.- LAS BASES IDEOLÓGICAS DE CARÁCTER POLÍTICO, ECONÓMICO Y SOCIAL QUE POSTULA “MÉXICO LIDER NACIONAL” AGRUPACIÓN POLÍTICA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MÉXICO LIDER NACIONAL’, AGRUPACIÓN POLÍTICA NACIONAL SE INTEGRA DE CIUDADANOS MEXICANOS CONCIENTES DE QUE NUESTRO PAÍS REQUIERE DE HOMBRES, MUJERES Y JÓVENES CAPACES DE GENERAR UNA NUEVA CULTURA POLÍTICA A TRAVÉS DEL TRABAJO COLABORATIVO Y UNIDOS PARA UN MISMO FIN. </w:t>
        <w:b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PRETENDEMOS PARTICIPAR EN LA VIDA POLÍTICA NACIONAL, PROMOVIENDO LA PARTICIPACIÓN CIUDADANA COADYUVANDO DE ESA MANERA EN EL DIFÍCIL CAMINO DE INSTAURACIÓN DE LA DEMOCRACIA, DEFENDIENDO SIEMPRE Y ANTE TODO LA SOBERANÍA DE NUESTRO PAÍS, RECHAZANDO TODA INTERVENCIÓN EXTERNA QUE PRETENDA INVOLUCRARSE EN LA VIDA INTERNA DE LOS MEXICANOS, PARA CONSTRUIR TODOS NOSOTROS, UN MÉXICO DE PROGRESO Y BIENESTAR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PRETENDEMOS TENER UNA AUTÉNTICA REPRESENTACIÓN EN EL SISTEMA POLÍTICO NACIONAL QUE NOS PERMITA INFLUIR Y TRABAJAR EN LA DEFENSA DE NUESTRA SOBERANÍA NACIONAL, YA QUE EN NUESTRA AGRUPACIÓN POLÍTICA NACIONAL NO ESTAMOS DE ACUERDO EN CONCESIONAR O DAR EN GARANTÍA, NUESTROS RECURSOS NATURALES Y SERVICIOS PRIORITARIO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NOS PRONUNCIAMOS POR UN SISTEMA POLÍTICO DE COMPOSICIÓN PLURIPARTIDISTA, QUE PERMITA UNA EQUITATIVA COMPETENCIA ELECTORAL, QUE IMPULSE LA PARTICIPACIÓN DEMOCRÁTICA Y PACIFICA DE LOS MEXICANOS EN LA VIDA POLÍTICA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NOS PRONUNCIAMOS A FAVOR DE DIRIMIR LAS DIFERENCIAS POR EL CAMINO DEL DIÁLOGO Y DENTRO DEL MARCO DEL DERECHO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NOS PRONUNCIAMOS A FAVOR DE OBTENER TRIUNFOS ELECTORALES EN PROCESOS ELECTORALES TRANSPARENTES QUE PERMITAN EL JUSTO RECONOCIMIENTO AL ADVERSARIO “MÉXICO LIDER NACIONAL’, AGRUPACIÓN POLÍTICA NACIONAL PROMOVERÁ INCANSABLEMENTE LA PARTICIPACIÓN CIUDADANA EN EL QUEHACER POLÍTICO NACIONAL, DE LOS MEXICANOS HONESTOS QUE IMPULSEN PROYECTOS SOCIOECONÓMICOS QUE LLEVEN BIENESTAR A LA FAMILIA MEXICANA E IMPULSEN EL PROGRESO DE NUESTRO PAÍ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TENEMOS COMO PRIORIDAD ELEVAR EL NIVEL EDUCATIVO DE LA SOCIEDAD MEXICANA, QUE IMPIDA LA MANIPULACIÓN POLÍTICA DE QUE ES OBJETO, SOBRE TODO EN LOS GRANDES GRUPOS DE POBLACIÓN MARGINADA EN EXTREMA POBREZA, HOMBRES, MUJERES, JÓVENES Y ANCIANOS, A LOS QUE SOLO SE LES PRESTA ATENCIÓN Y SON UTILIZADOS EN ÉPOCAS ELECTORALES, PRETENDEMOS SER PORTAVOZ DE SUS EXPRESIONES Y EL CANAL PARA QUE SUS PROPUESTAS TENGAN LA OPORTUNIDAD DE </w:t>
        <w:br/>
        <w:t xml:space="preserve">HACERSE REALIDAD A TRAVÉS DE QUE SUS PROYECTOS SEAN </w:t>
        <w:br/>
        <w:t xml:space="preserve">CONSTRUIDO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EN “MÉXICO LIDER NACIONAL’, AGRUPACIÓN POLÍTICA NACIONAL CONSIDERAMOS QUE UN CRECIMIENTO ECONÓMICO SOSTENIDO, SOLO SERÁ POSIBLE SI TENEMOS CAMBIOS IMPORTANTES EN EL SISTEMA EDUCATIVO, QUE FORTALEZCA NUESTRAS RAÍCES, NUESTRA CULTURA, QUE NOS HAGA SENTIRNOS ORGULLOSOS DE SER MEXICANOS Y DEFENDAMOS NUESTRA IDENTIDAD, SUMEMOS VOLUNTADES, INTEGREMOS ESFUERZOS, COMPARTAMOS PROPÓSITOS, IDEALES Y ACCIONES ENCAMINADAS PARA CONSOLIDAR Y FORTALECER A NUESTRO PAÍ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UNA BUENA EDUCACIÓN CONSTITUYE EL MEDIO PARA LOGRAR EL ASCENSO SOCIAL, LA JUSTICIA, EL PROGRESO ECONÓMICO Y LA FORTALEZA NACIONAL. LA EDUCACIÓN ES LA ÚNICA GARANTÍA PARA PRESERVAR NUESTROS VALORES, AFINAR NUESTRO NACIONALISMO, NUESTRA IDENTIDAD, LOGRAR MEXICANOS COMPETITIVOS Y CON UN DESEO FERVIENTE DE PARTICIPAR EN BIEN DE SU PAÍ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ELEVANDO EL NIVEL EDUCATIVO Y FORTALECIENDO NUESTRAS RAÍCES Y LA CAPACIDAD DE DECISIÓN DE TODOS LOS MEXICANOS, ASEGURAMOS LA PARTICIPACIÓN CONSCIENTE E INCREMENTAMOS LAS OPORTUNIDADES DE DESARROLLO DE LOS PEQUEÑOS Y MEDIANOS EMPRESARIOS, DE LOS COMERCIANTES, DE LOS PRODUCTORES AGROPECUARIOS, DE LOS PEQUEÑOS PROPIETARIOS, DE LOS MAESTROS, DE LOS UNIVERSITARIOS, DE LOS PROFESIONISTAS, DE LOS EMPLEADOS PÚBLICOS, ES DECIR, DE TODOS LOS MEXICANOS Y MEXICANAS EN TODOS LOS ÁMBITOS DE LA VIDA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ESTO REDUNDA EN LA CREACIÓN DE UNA ECONOMÍA FUERTE Y SÓLIDA QUE CONTRIBUIRÁ A CREAR UNA POLÍTICA SOCIAL DE MAYOR BIENESTAR FAMILIAR.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LOGRAR ESTO, EXIGE DISCIPLINA EN EL GASTO GUBERNAMENTAL, DECISIÓN Y PERSEVERANCIA DE TODOS LOS MEXICANOS PARA IMPLEMENTAR UNA CULTURA DE ESFUERZO Y UNA POLÍTICA ECONÓMICA RESPONSABLE QUE GENERE MAS EMPLEOS Y MEJORES SALARIOS QUE PROPICIEN ESTABILIDAD Y PAZ SOCI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NOS PRONUNCIAMOS POR UNA JUSTICIA SOCIAL CON CRECIMIENTO ECONÓMICO, CON LA PARTICIPACIÓN ACTIVA Y DEMOCRÁTICA DE TODOS LOS MEXICANOS, SIN IMPORTAR SU LUGAR DE ORIGEN Y CLASE SOCIAL, UN PROYECTO QUE COMBATA LA POBREZA Y LA EXCLUSIÓN, QUE INCREMENTE LA GENERACIÓN DE EMPLEOS, QUE MEJORE LOS SALARIOS DE LOS TRABAJADORES, QUE TENGA DISCIPLINA EN LAS FINANZAS PÚBLICAS, QUE RESPETE NUESTROS RECURSOS NATURALES, QUE CAPACITE A NUESTROS OBREROS EN LA PRODUCTIVIDAD Y LA EXCELENCIA, PARA SER COMPETITIVOS EN LA ECONOMÍA INTERNACIONAL, EN SÍ, NOS PRONUNCIAMOS POR UNA ECONOMÍA FUERTE Y REFORMAS SOCIALES QUE ELEVEN EL BIENESTAR Y LA CALIDAD DE VIDA DE TODOS LOS MEXICANOS, UNA ECONOMÍA Y JUSTICIA SOCIAL </w:t>
        <w:br/>
        <w:t xml:space="preserve">QUE DE CONFIANZA Y CERTIDUMBRE Y PERMITA HACER DE MÉXICO UN PAÍS SOBERANO, JUSTO, LIBRE Y DEMOCRÁTICO.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NOS PRONUNCIAMOS POR REFORMAS SOCIALES QUE PERMITAN A LAS MUJERES DESEMPEÑARSE COMO MADRES, TRABAJADORAS, COMO PROFESIONISTAS, SIENDO EL EJE PRINCIPAL DE LA INTEGRACIÓN DE LA FAMILIA Y DE LA COMUNIDAD, LA MUJER ES LA DEPOSITARIA DE LOS VALORES HUMANOS COMO SON LA LEALTAD, LA HONESTIDAD, LA HONORABILIDAD Y LA DIGNIDAD, VALORES QUE SON BÁSICOS PARA QUE EL SER HUMANO SE INTEGRE EFECTIVAMENTE A LA SOCIEDAD.</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eastAsia="Helvetica, sans-serif;Times New Roman" w:cs="Helvetica, sans-serif;Times New Roman" w:ascii="Helvetica, sans-serif;Times New Roman" w:hAnsi="Helvetica, sans-serif;Times New Roman"/>
          <w:sz w:val="20"/>
          <w:szCs w:val="20"/>
          <w:lang w:val="es-ES_tradnl"/>
        </w:rPr>
        <w:t xml:space="preserve"> </w:t>
      </w:r>
      <w:r>
        <w:rPr>
          <w:rFonts w:cs="Helvetica, sans-serif;Times New Roman" w:ascii="Helvetica, sans-serif;Times New Roman" w:hAnsi="Helvetica, sans-serif;Times New Roman"/>
          <w:sz w:val="20"/>
          <w:szCs w:val="20"/>
          <w:lang w:val="es-ES_tradnl"/>
        </w:rPr>
        <w:br/>
      </w:r>
      <w:r>
        <w:rPr>
          <w:rFonts w:cs="Times New Roman"/>
          <w:sz w:val="20"/>
          <w:szCs w:val="20"/>
          <w:lang w:val="es-ES_tradnl"/>
        </w:rPr>
        <w:t>“</w:t>
      </w:r>
      <w:r>
        <w:rPr>
          <w:rFonts w:cs="Helvetica, sans-serif;Times New Roman" w:ascii="Helvetica, sans-serif;Times New Roman" w:hAnsi="Helvetica, sans-serif;Times New Roman"/>
          <w:sz w:val="20"/>
          <w:szCs w:val="20"/>
          <w:lang w:val="es-ES_tradnl"/>
        </w:rPr>
        <w:t>MÉXICO LIDER NACIONAL</w:t>
      </w:r>
      <w:r>
        <w:rPr>
          <w:rFonts w:cs="Times New Roman"/>
          <w:sz w:val="20"/>
          <w:szCs w:val="20"/>
          <w:lang w:val="es-ES_tradnl"/>
        </w:rPr>
        <w:t>”</w:t>
      </w:r>
      <w:r>
        <w:rPr>
          <w:rFonts w:cs="Helvetica, sans-serif;Times New Roman" w:ascii="Helvetica, sans-serif;Times New Roman" w:hAnsi="Helvetica, sans-serif;Times New Roman"/>
          <w:sz w:val="20"/>
          <w:szCs w:val="20"/>
          <w:lang w:val="es-ES_tradnl"/>
        </w:rPr>
        <w:t xml:space="preserve"> , AGRUPACIÓN POLÍTICA NACIONAL BRINDARÁ CUANDO MENOS, EL 40% DE SUS ESPACIOS POLÍTICOS Y DE DIRIGENCIA A LAS MUJERES, YA QUE CONSIDERAMOS QUE LA FAMILIA ES LA CÉLULA FUNDAMENTAL QUE FORMA LA SOCIEDAD Y LA MUJER, BASE DE LA FAMILIA, LA TRANSMISORA DE LOS AFECTOS Y VALORES QUE PERMITEN LA CONVIVENCIA SOCIAL CIVILIZADA Y DE RESPETO A LAS LEYES INSTITUCIONES POR ELLO FOMENTAREMOS QUE EL MAYOR NÚMERO AFILIADOS SEAN DEL SEXO FEMENINO.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LA INTEGRACIÓN DE MÉXICO AL COMERCIO INTERNACIONAL DEBE CONSIDERARSE, UN MEDIO AL SERVICIO DE UN PROYECTO DE PAÍS, QUE PERMITA DESARROLLO Y CRECIMIENTO ECONÓMICO, Y NO COMO EL ÚNICO PROMOTOR E IMPULSOR DE LA ECONOMÍA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PROMOVEREMOS EL DESARROLLO REGIONAL EN TODOS LOS ÁMBITOS, PARA COADYUVAR EN LA SOLUCIÓN DE PROBLEMAS GENERADOS POR EL CRECIMIENTO URBANO DESORDENADO, COMO SON LA INSEGURIDAD, LA CONTAMINACIÓN, EL TRANSPORTE, ETCÉTERA, UTILIZANDO LA POTENCIALIDAD DE LAS COMUNIDADES Y DE LAS REGIONES CON BASE A LA PARTICIPACIÓN DE SU GENTE.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t xml:space="preserve">EL CAMPO JUEGA UN PAPEL FUNDAMENTAL, POR LO QUE PROMOVEREMOS LA INSTALACIÓN DE AGROINDUSTRIAS EN LA PRODUCCIÓN DE INSUMOS RENTABLE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PROMOVEREMOS REFORMAS QUE REGULEN LA INVERSIÓN DE CAPITALES ESPECULATIVOS DE CORTO PLAZO, ASÍ COMO EL IMPULSO DE MECANISMOS QUE ESTIMULEN LA INVERSIÓN, GENERANDO FUENTES PERMANENTES DE EMPLEO PARA LOS MEXICANO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NOS PRONUNCIAMOS EN CONTRA DEL USO DE LA INFORMACIÓN PRIVILEGIADA POR PARTE DE AUTORIDADES Y EMPRESARIOS QUE LES PERMITE OBTENER BENEFICIOS ECONÓMICOS A UNOS CUANTOS Y DAÑAN LA ECONOMÍA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NOS PRONUNCIAMOS POR UNA POLÍTICA LABORAL QUE PROMUEVA LA PRODUCTIVIDAD Y LA EXCELENCIA DE NUESTRA FUERZA DE TRABAJO, QUE RESPETE LA LIBERTAD DE FORMAR ORGANIZACIONES SINDICALES INDEPENDIENTES COMPROMETIDAS CON EL PROGRESO DE MÉXICO</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eastAsia="Helvetica, sans-serif;Times New Roman" w:cs="Helvetica, sans-serif;Times New Roman" w:ascii="Helvetica, sans-serif;Times New Roman" w:hAnsi="Helvetica, sans-serif;Times New Roman"/>
          <w:sz w:val="20"/>
          <w:szCs w:val="20"/>
          <w:lang w:val="es-ES_tradnl"/>
        </w:rPr>
        <w:t xml:space="preserve"> </w:t>
      </w:r>
      <w:r>
        <w:rPr>
          <w:rFonts w:cs="Helvetica, sans-serif;Times New Roman" w:ascii="Helvetica, sans-serif;Times New Roman" w:hAnsi="Helvetica, sans-serif;Times New Roman"/>
          <w:sz w:val="20"/>
          <w:szCs w:val="20"/>
          <w:lang w:val="es-ES_tradnl"/>
        </w:rPr>
        <w:br/>
        <w:t xml:space="preserve">NOS PRONUNCIAMOS POR LA CAPACITACIÓN DE NUESTRA FUERZA DE TRABAJO, QUE INCREMENTE LA PRODUCTIVIDAD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NOS PRONUNCIAMOS POR UNA POLÍTICA DE RECAUDACIÓN QUE GENERE CERTIDUMBRE A LOS INVERSIONISTAS Y PERMITA LA PLANEACIÓN A LARGO PLAZO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NOS PRONUNCIAMOS EN CONTRA DE LA VIOLENCIA Y DEL DERRAMAMIENTO DE SANGRE DE MEXICANOS, EXHORTAMOS A TODA LA SOCIEDAD A SER GENERADORES DEL CAMBIO POR LA VÍA PACIFICA, INTEGRÁNDOSE EN ESTA AGRUPACIÓN POLÍTICA NACIONAL Y QUE ESTE SEA EL MEDIO PARA CONSTRUIR EL FUTURO DE NUESTROS HIJOS EN UN MÉXICO DE TOLERANCIA POLÍTICA, PAZ SOCIAL, CRECIMIENTO ECONÓMICO Y BIENESTAR FAMILIAR. EL OBJETO PRINCIPAL ES BUSCAR CONVERTIRNOS EN AGRUPACIÓN POLÍTICA NACIONAL Y CONVERTIRNOS EN UNA ENTIDAD DE INTERÉS PÚBLICO. PARA CON ELLO LOGRAR LA FINALIDAD DE PROMOVER LA ORGANIZACIÓN Y PARTICIPACIÓN DE LOS CIUDADANOS EN LA VIDA POLÍTICA ECONÓMICA Y SOCIAL, PERMITIENDO EL ACCESO DE ÉSTOS, A LA INTEGRACIÓN DE LOS ÓRGANOS DE REPRESENTACIÓN NACIONAL, ESTATAL Y MUNICIPAL, LO CUAL HOY N O SE CUMPLE CON LAS OPCIONES POLÍTICAS EXISTENTES, POR ELLO “MÉXICO LIDER NACIONAL” NACE PARA DESARROLLAR EL PLENO EJERCICIO DE LOS DERECHOS POLÍTICO-ELECTORALES, DE TODOS LOS CIUDADANOS MEXICANOS QUE QUIERAN FOMENTAR EL AMOR A LA PATRIA Y EN PARTICULAR A NUESTRO PAÍS, Y QUE AHORA PODRÁN ORGANIZARSE Y AFILIARSE LIBREMENTE A ESTA AGRUPACIÓN POLÍTICA NACIONAL, EN LOS TÉRMINOS PREVISTOS POR LA CONSTITUCIÓN POLÍTICA DE LOS ESTADOS UNIDOS MEXICANOS Y EL CÓDIGO FEDERAL DE INSTITUCIONES Y </w:t>
        <w:br/>
        <w:t xml:space="preserve">PROCEDIMIENTOS ELECTORALES.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r>
    </w:p>
    <w:p>
      <w:pPr>
        <w:pStyle w:val="NormalWeb"/>
        <w:spacing w:before="0" w:after="0"/>
        <w:jc w:val="both"/>
        <w:rPr>
          <w:rFonts w:ascii="Helvetica, sans-serif;Times New Roman" w:hAnsi="Helvetica, sans-serif;Times New Roman" w:cs="Helvetica, sans-serif;Times New Roman"/>
          <w:b/>
          <w:b/>
          <w:sz w:val="20"/>
          <w:szCs w:val="20"/>
          <w:lang w:val="es-ES_tradnl"/>
        </w:rPr>
      </w:pPr>
      <w:r>
        <w:rPr>
          <w:rFonts w:cs="Helvetica, sans-serif;Times New Roman" w:ascii="Helvetica, sans-serif;Times New Roman" w:hAnsi="Helvetica, sans-serif;Times New Roman"/>
          <w:b/>
          <w:sz w:val="20"/>
          <w:szCs w:val="20"/>
          <w:lang w:val="es-ES_tradnl"/>
        </w:rPr>
        <w:t xml:space="preserve">4.- DE LA NO ACEPTACIÓN DE PACTOS O ACUERDOS QUE SUJETEN A ‘MÉXICO LIDER NACIONAL’ AGRUPACIÓN POLÍTICA NACIONAL. </w:t>
      </w:r>
    </w:p>
    <w:p>
      <w:pPr>
        <w:pStyle w:val="NormalWeb"/>
        <w:spacing w:before="0" w:after="0"/>
        <w:jc w:val="both"/>
        <w:rPr>
          <w:rFonts w:ascii="Helvetica, sans-serif;Times New Roman" w:hAnsi="Helvetica, sans-serif;Times New Roman" w:cs="Helvetica, sans-serif;Times New Roman"/>
          <w:sz w:val="20"/>
          <w:szCs w:val="20"/>
          <w:lang w:val="es-ES_tradnl"/>
        </w:rPr>
      </w:pPr>
      <w:r>
        <w:rPr>
          <w:rFonts w:cs="Helvetica, sans-serif;Times New Roman" w:ascii="Helvetica, sans-serif;Times New Roman" w:hAnsi="Helvetica, sans-serif;Times New Roman"/>
          <w:sz w:val="20"/>
          <w:szCs w:val="20"/>
          <w:lang w:val="es-ES_tradnl"/>
        </w:rPr>
        <w:br/>
        <w:t xml:space="preserve">“MÉXICO LIDER NACIONAL”, AGRUPACIÓN POLÍTICA NACIONAL RECONOCE COMO OBLIGACIÓN EL NO ACEPTAR PACTO O ACUERDO QUE LO SUJETE O SUBORDINE A CUALQUIER ORGANIZACIÓN INTERNACIONAL, QUE LO HAGA DEPENDER DE ENTIDADES O PARTIDOS POLÍTICOS EXTRANJEROS, ASÍ COMO NO SOLICITAR, O EN SU CASO, RECHAZAR TODA CLASE DE APOYO ECONÓMICO, POLÍTICO O PROPAGANDÍSTICO PROVENIENTE DE ENTIDADES O PARTIDOS POLÍTICOS U ORGANIZACIONES EXTRANJERAS O DE MINISTROS DE CULTOS DE CUALQUIER RELIGIÓN, AGRUPACIÓN RELIGIOSA O SECTA, ASÍ COMO DE LAS ASOCIACIONES Y ORGANIZACIONES RELIGIOSAS </w:t>
        <w:br/>
        <w:t xml:space="preserve">IGLESIAS Y DE CUALQUIERA DE LAS PERSONAS A LAS QUE, EL CÓDIGO FEDERAL DE INSTITUCIONES Y PROCEDIMIENTOS ELECTORALES LO ESTIPULE COMO PROHIBIDO, PARA RECIBIR CUALQUIER CLASE DE FINANCIAMIENTO, A LAS AGRUPACIONES POLÍTICAS NACIONALES. </w:t>
      </w:r>
    </w:p>
    <w:p>
      <w:pPr>
        <w:pStyle w:val="NormalWeb"/>
        <w:spacing w:before="0" w:after="0"/>
        <w:jc w:val="both"/>
        <w:rPr>
          <w:rFonts w:ascii="Helvetica, sans-serif;Times New Roman" w:hAnsi="Helvetica, sans-serif;Times New Roman" w:cs="Helvetica, sans-serif;Times New Roman"/>
          <w:b/>
          <w:b/>
          <w:sz w:val="20"/>
          <w:szCs w:val="20"/>
          <w:lang w:val="es-ES_tradnl"/>
        </w:rPr>
      </w:pPr>
      <w:r>
        <w:rPr>
          <w:rFonts w:cs="Helvetica, sans-serif;Times New Roman" w:ascii="Helvetica, sans-serif;Times New Roman" w:hAnsi="Helvetica, sans-serif;Times New Roman"/>
          <w:sz w:val="20"/>
          <w:szCs w:val="20"/>
          <w:lang w:val="es-ES_tradnl"/>
        </w:rPr>
        <w:br/>
      </w:r>
      <w:r>
        <w:rPr>
          <w:rFonts w:cs="Helvetica, sans-serif;Times New Roman" w:ascii="Helvetica, sans-serif;Times New Roman" w:hAnsi="Helvetica, sans-serif;Times New Roman"/>
          <w:b/>
          <w:sz w:val="20"/>
          <w:szCs w:val="20"/>
          <w:lang w:val="es-ES_tradnl"/>
        </w:rPr>
        <w:t xml:space="preserve">5.- EL COMPROMISO DE CONDUCIR SUS ACTIVIDADES POR MEDIOS PACÍFICOS Y POR LA VÍA DEMOCRÁTICA. </w:t>
      </w:r>
    </w:p>
    <w:p>
      <w:pPr>
        <w:pStyle w:val="NormalWeb"/>
        <w:spacing w:before="0" w:after="0"/>
        <w:jc w:val="both"/>
        <w:rPr/>
      </w:pPr>
      <w:r>
        <w:rPr>
          <w:rFonts w:cs="Helvetica, sans-serif;Times New Roman" w:ascii="Helvetica, sans-serif;Times New Roman" w:hAnsi="Helvetica, sans-serif;Times New Roman"/>
          <w:sz w:val="20"/>
          <w:szCs w:val="20"/>
          <w:lang w:val="es-ES_tradnl"/>
        </w:rPr>
        <w:br/>
        <w:t xml:space="preserve">NOS PRONUNCIAMOS EN CONTRA DE LA VIOLENCIA Y DEL DERRAMAMIENTO DE SANGRE DE MEXICANAS, Y MEXICANOS QUE RESIDAN EN NUESTRO PAÍS, POR ELLO EXHORTAMOS A TODA LA SOCIEDAD A SER GENERADORES DEL CAMBIO POR LA VÍA PACIFICA, INTEGRÁNDOSE EN ESTA AGRUPACIÓN POLÍTICA NACIONAL Y QUE ÉSTE SEA EL MEDIO PARA CONSTRUIR EL FUTURO DE NUESTROS HIJOS EN UN MÉXICO DE TOLERANCIA POLÍTICA, PAZ SOCIAL, CRECIMIENTO ECONÓMICO Y BIENESTAR FAMILIAR. EL OBJETO PRINCIPAL ES BUSCAR CONVERTIRNOS EN AGRUPACIÓN POLÍTICA NACIONAL Y CONVERTIRNOS EN UNA ENTIDAD DE INTERÉS PÚBLICO. PARA CON ELLO LOGRAR LA FINALIDAD DE PROMOVER LA ORGANIZACIÓN PARTICIPACIÓN DE LOS CIUDADANOS EN LA VIDA POLÍTICA ECONÓMICA Y SOCIAL, PERMITIENDO EL ACCESO DE ÉSTOS, A LA INTEGRACIÓN DE LOS ÓRGANOS DE REPRESENTACIÓN NACIONAL ESTATAL Y MUNICIPAL, LO CUAL HOY NO SE CUMPLE CON LAS OPCIONES POLÍTICAS EXISTENTES, POR ELLO </w:t>
      </w:r>
      <w:r>
        <w:rPr>
          <w:rFonts w:cs="Times New Roman"/>
          <w:sz w:val="20"/>
          <w:szCs w:val="20"/>
          <w:lang w:val="es-ES_tradnl"/>
        </w:rPr>
        <w:t>“</w:t>
      </w:r>
      <w:r>
        <w:rPr>
          <w:rFonts w:cs="Helvetica, sans-serif;Times New Roman" w:ascii="Helvetica, sans-serif;Times New Roman" w:hAnsi="Helvetica, sans-serif;Times New Roman"/>
          <w:sz w:val="20"/>
          <w:szCs w:val="20"/>
          <w:lang w:val="es-ES_tradnl"/>
        </w:rPr>
        <w:t xml:space="preserve">MÉXICO LIDER NACIONAL” NACE PARA </w:t>
        <w:br/>
        <w:t xml:space="preserve">DESARROLLAR EL PLENO EJERCICIO DE SUS DERECHOS POLÍTICO-ELECTORALES, DE TODOS LOS CIUDADANOS MEXICANOS QUE QUIERAN FOMENTAR EL AMOR A LA PATRIA Y EN PARTICULAR A NUESTRO PAÍS, Y QUE AHORA PODRÁN ORGANIZARSE Y AFILIARSE LIBREMENTE A ESTE AGRUPACIÓN POLÍTICA, EN LOS TÉRMINOS PREVISTOS POR LA </w:t>
        <w:br/>
        <w:t>CONSTITUCIÓN POLÍTICA DE LOS ESTADOS UNIDOS MEXICANOS Y C</w:t>
      </w:r>
      <w:r>
        <w:rPr>
          <w:sz w:val="20"/>
          <w:szCs w:val="20"/>
          <w:lang w:val="es-MX"/>
        </w:rPr>
        <w:t>Ó</w:t>
      </w:r>
      <w:r>
        <w:rPr>
          <w:rFonts w:cs="Helvetica, sans-serif;Times New Roman" w:ascii="Helvetica, sans-serif;Times New Roman" w:hAnsi="Helvetica, sans-serif;Times New Roman"/>
          <w:sz w:val="20"/>
          <w:szCs w:val="20"/>
          <w:lang w:val="es-ES_tradnl"/>
        </w:rPr>
        <w:t xml:space="preserve">DIGO FEDERAL DE INSTITUCIONES Y PROCEDIMIENTOS ELECTORALE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arrow">
    <w:altName w:val="Arial Narrow"/>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Helvetica, sans-serif;Times New Roman" w:hAnsi="Helvetica, sans-serif;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21:31:00Z</dcterms:created>
  <dc:creator>DEO0134</dc:creator>
  <dc:description/>
  <cp:keywords/>
  <dc:language>en-US</dc:language>
  <cp:lastModifiedBy>DEO0134</cp:lastModifiedBy>
  <dcterms:modified xsi:type="dcterms:W3CDTF">2007-04-18T21:07:00Z</dcterms:modified>
  <cp:revision>7</cp:revision>
  <dc:subject/>
  <dc:title>L </dc:title>
</cp:coreProperties>
</file>