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72"/>
          <w:szCs w:val="72"/>
          <w:lang w:val="es-ES_tradnl"/>
        </w:rPr>
      </w:pPr>
      <w:r>
        <w:rPr>
          <w:b/>
          <w:sz w:val="72"/>
          <w:szCs w:val="72"/>
          <w:lang w:val="es-ES_tradnl"/>
        </w:rPr>
        <w:t>ESTATUTOS</w:t>
      </w:r>
    </w:p>
    <w:p>
      <w:pPr>
        <w:pStyle w:val="NormalWeb"/>
        <w:spacing w:before="280" w:after="240"/>
        <w:jc w:val="center"/>
        <w:rPr>
          <w:b/>
          <w:b/>
          <w:sz w:val="72"/>
          <w:szCs w:val="72"/>
          <w:lang w:val="es-ES_tradnl"/>
        </w:rPr>
      </w:pPr>
      <w:r>
        <w:rPr>
          <w:b/>
          <w:sz w:val="72"/>
          <w:szCs w:val="72"/>
          <w:lang w:val="es-ES_tradnl"/>
        </w:rPr>
      </w:r>
    </w:p>
    <w:p>
      <w:pPr>
        <w:pStyle w:val="NormalWeb"/>
        <w:spacing w:before="280" w:after="240"/>
        <w:jc w:val="center"/>
        <w:rPr>
          <w:b/>
          <w:b/>
          <w:sz w:val="72"/>
          <w:szCs w:val="72"/>
          <w:lang w:val="es-ES_tradnl"/>
        </w:rPr>
      </w:pPr>
      <w:r>
        <w:rPr>
          <w:b/>
          <w:sz w:val="72"/>
          <w:szCs w:val="72"/>
          <w:lang w:val="es-ES_tradnl"/>
        </w:rPr>
        <w:t>JUNTA DE</w:t>
      </w:r>
    </w:p>
    <w:p>
      <w:pPr>
        <w:pStyle w:val="NormalWeb"/>
        <w:spacing w:before="280" w:after="240"/>
        <w:jc w:val="center"/>
        <w:rPr>
          <w:b/>
          <w:b/>
          <w:sz w:val="72"/>
          <w:szCs w:val="72"/>
          <w:lang w:val="es-ES_tradnl"/>
        </w:rPr>
      </w:pPr>
      <w:r>
        <w:rPr>
          <w:b/>
          <w:sz w:val="72"/>
          <w:szCs w:val="72"/>
          <w:lang w:val="es-ES_tradnl"/>
        </w:rPr>
      </w:r>
    </w:p>
    <w:p>
      <w:pPr>
        <w:pStyle w:val="NormalWeb"/>
        <w:spacing w:before="280" w:after="240"/>
        <w:jc w:val="center"/>
        <w:rPr>
          <w:b/>
          <w:b/>
          <w:sz w:val="72"/>
          <w:szCs w:val="72"/>
          <w:lang w:val="es-ES_tradnl"/>
        </w:rPr>
      </w:pPr>
      <w:r>
        <w:rPr>
          <w:b/>
          <w:sz w:val="72"/>
          <w:szCs w:val="72"/>
          <w:lang w:val="es-ES_tradnl"/>
        </w:rPr>
        <w:t>MUJERES</w:t>
      </w:r>
    </w:p>
    <w:p>
      <w:pPr>
        <w:pStyle w:val="NormalWeb"/>
        <w:spacing w:before="280" w:after="240"/>
        <w:jc w:val="center"/>
        <w:rPr>
          <w:b/>
          <w:b/>
          <w:sz w:val="72"/>
          <w:szCs w:val="72"/>
          <w:lang w:val="es-ES_tradnl"/>
        </w:rPr>
      </w:pPr>
      <w:r>
        <w:rPr>
          <w:b/>
          <w:sz w:val="72"/>
          <w:szCs w:val="72"/>
          <w:lang w:val="es-ES_tradnl"/>
        </w:rPr>
      </w:r>
    </w:p>
    <w:p>
      <w:pPr>
        <w:pStyle w:val="NormalWeb"/>
        <w:spacing w:before="280" w:after="240"/>
        <w:jc w:val="center"/>
        <w:rPr>
          <w:b/>
          <w:b/>
          <w:sz w:val="72"/>
          <w:szCs w:val="72"/>
          <w:lang w:val="es-ES_tradnl"/>
        </w:rPr>
      </w:pPr>
      <w:r>
        <w:rPr>
          <w:b/>
          <w:sz w:val="72"/>
          <w:szCs w:val="72"/>
          <w:lang w:val="es-ES_tradnl"/>
        </w:rPr>
        <w:t>POLÍTICAS</w:t>
      </w:r>
    </w:p>
    <w:p>
      <w:pPr>
        <w:pStyle w:val="NormalWeb"/>
        <w:spacing w:before="280" w:after="240"/>
        <w:jc w:val="center"/>
        <w:rPr>
          <w:b/>
          <w:b/>
          <w:sz w:val="72"/>
          <w:szCs w:val="72"/>
          <w:lang w:val="es-ES_tradnl"/>
        </w:rPr>
      </w:pPr>
      <w:r>
        <w:rPr>
          <w:b/>
          <w:sz w:val="72"/>
          <w:szCs w:val="72"/>
          <w:lang w:val="es-ES_tradnl"/>
        </w:rPr>
      </w:r>
      <w:r>
        <w:br w:type="page"/>
      </w:r>
    </w:p>
    <w:p>
      <w:pPr>
        <w:pStyle w:val="NormalWeb"/>
        <w:spacing w:before="280" w:after="240"/>
        <w:jc w:val="center"/>
        <w:rPr>
          <w:b/>
          <w:b/>
          <w:bCs/>
          <w:sz w:val="28"/>
          <w:szCs w:val="28"/>
          <w:lang w:val="es-ES_tradnl"/>
        </w:rPr>
      </w:pPr>
      <w:r>
        <w:rPr>
          <w:b/>
          <w:bCs/>
          <w:sz w:val="28"/>
          <w:szCs w:val="28"/>
          <w:lang w:val="es-ES_tradnl"/>
        </w:rPr>
        <w:t>ESTATUTOS</w:t>
      </w:r>
    </w:p>
    <w:p>
      <w:pPr>
        <w:pStyle w:val="NormalWeb"/>
        <w:spacing w:before="280" w:after="240"/>
        <w:jc w:val="center"/>
        <w:rPr>
          <w:b/>
          <w:b/>
          <w:bCs/>
          <w:sz w:val="28"/>
          <w:szCs w:val="28"/>
          <w:lang w:val="es-ES_tradnl"/>
        </w:rPr>
      </w:pPr>
      <w:r>
        <w:rPr>
          <w:b/>
          <w:bCs/>
          <w:sz w:val="28"/>
          <w:szCs w:val="28"/>
          <w:lang w:val="es-ES_tradnl"/>
        </w:rPr>
      </w:r>
    </w:p>
    <w:p>
      <w:pPr>
        <w:pStyle w:val="NormalWeb"/>
        <w:spacing w:before="0" w:after="0"/>
        <w:jc w:val="center"/>
        <w:rPr>
          <w:b/>
          <w:b/>
          <w:bCs/>
          <w:sz w:val="28"/>
          <w:szCs w:val="28"/>
          <w:lang w:val="es-ES_tradnl"/>
        </w:rPr>
      </w:pPr>
      <w:r>
        <w:rPr>
          <w:b/>
          <w:bCs/>
          <w:sz w:val="28"/>
          <w:szCs w:val="28"/>
          <w:lang w:val="es-ES_tradnl"/>
        </w:rPr>
        <w:t>JUNTA DE MUJERES POLITICAS</w:t>
      </w:r>
    </w:p>
    <w:p>
      <w:pPr>
        <w:pStyle w:val="NormalWeb"/>
        <w:spacing w:before="0" w:after="0"/>
        <w:jc w:val="center"/>
        <w:rPr>
          <w:b/>
          <w:b/>
          <w:bCs/>
          <w:sz w:val="28"/>
          <w:szCs w:val="28"/>
          <w:lang w:val="es-ES_tradnl"/>
        </w:rPr>
      </w:pPr>
      <w:r>
        <w:rPr>
          <w:b/>
          <w:bCs/>
          <w:sz w:val="28"/>
          <w:szCs w:val="28"/>
          <w:lang w:val="es-ES_tradnl"/>
        </w:rPr>
        <w:t>ASOCIACION CIVIL</w:t>
      </w:r>
    </w:p>
    <w:p>
      <w:pPr>
        <w:pStyle w:val="NormalWeb"/>
        <w:spacing w:before="280" w:after="240"/>
        <w:jc w:val="center"/>
        <w:rPr>
          <w:b/>
          <w:b/>
          <w:sz w:val="28"/>
          <w:szCs w:val="28"/>
          <w:lang w:val="es-ES_tradnl"/>
        </w:rPr>
      </w:pPr>
      <w:r>
        <w:rPr>
          <w:b/>
          <w:sz w:val="28"/>
          <w:szCs w:val="28"/>
          <w:lang w:val="es-ES_tradnl"/>
        </w:rPr>
        <w:t>CAPITULO I</w:t>
      </w:r>
    </w:p>
    <w:p>
      <w:pPr>
        <w:pStyle w:val="NormalWeb"/>
        <w:spacing w:before="0" w:after="0"/>
        <w:jc w:val="center"/>
        <w:rPr>
          <w:b/>
          <w:b/>
          <w:sz w:val="28"/>
          <w:szCs w:val="28"/>
          <w:lang w:val="es-ES_tradnl"/>
        </w:rPr>
      </w:pPr>
      <w:r>
        <w:rPr>
          <w:b/>
          <w:sz w:val="28"/>
          <w:szCs w:val="28"/>
          <w:lang w:val="es-ES_tradnl"/>
        </w:rPr>
        <w:t>DE LA DENOMINACION, DOMICILIO, DURACIÓN</w:t>
      </w:r>
    </w:p>
    <w:p>
      <w:pPr>
        <w:pStyle w:val="NormalWeb"/>
        <w:spacing w:before="0" w:after="0"/>
        <w:jc w:val="center"/>
        <w:rPr>
          <w:b/>
          <w:b/>
          <w:sz w:val="28"/>
          <w:szCs w:val="28"/>
          <w:lang w:val="es-ES_tradnl"/>
        </w:rPr>
      </w:pPr>
      <w:r>
        <w:rPr>
          <w:b/>
          <w:sz w:val="28"/>
          <w:szCs w:val="28"/>
          <w:lang w:val="es-ES_tradnl"/>
        </w:rPr>
        <w:t>LEMA Y EMBLEMA</w:t>
      </w:r>
    </w:p>
    <w:p>
      <w:pPr>
        <w:pStyle w:val="NormalWeb"/>
        <w:spacing w:before="280" w:after="240"/>
        <w:jc w:val="both"/>
        <w:rPr>
          <w:b/>
          <w:b/>
          <w:sz w:val="28"/>
          <w:szCs w:val="28"/>
          <w:lang w:val="es-ES_tradnl"/>
        </w:rPr>
      </w:pPr>
      <w:r>
        <w:rPr>
          <w:b/>
          <w:sz w:val="28"/>
          <w:szCs w:val="28"/>
          <w:lang w:val="es-ES_tradnl"/>
        </w:rPr>
      </w:r>
    </w:p>
    <w:p>
      <w:pPr>
        <w:pStyle w:val="NormalWeb"/>
        <w:spacing w:before="280" w:after="240"/>
        <w:jc w:val="both"/>
        <w:rPr/>
      </w:pPr>
      <w:r>
        <w:rPr>
          <w:b/>
          <w:sz w:val="28"/>
          <w:szCs w:val="28"/>
          <w:lang w:val="es-ES_tradnl"/>
        </w:rPr>
        <w:t>Articulo 1°.</w:t>
      </w:r>
      <w:r>
        <w:rPr>
          <w:sz w:val="28"/>
          <w:szCs w:val="28"/>
          <w:lang w:val="es-ES_tradnl"/>
        </w:rPr>
        <w:t xml:space="preserve"> En ejercicio del derecho que como mexicanos tenemos los asociados que constituimos la presente asociación, en base a lo dispuesto en el artículo noveno de la Constitución Federal, y el articulo 5 y demás aplicables del Código Federal de Instituciones y Procedimientos Electorales, (en lo sucesivo el COFIPE), se constituye la Junta de Mujeres Políticas, Asociación Civil, pudiendo ir seguida de su abreviatura: A. C., la que se regirá por sus Principios, Programa de Acción, Estatutos y ordenamientos internos y acuerdos que se tomen en Asambleas; organización que en lo sucesivo se podrá denominar Junta o Asociación.</w:t>
      </w:r>
    </w:p>
    <w:p>
      <w:pPr>
        <w:pStyle w:val="NormalWeb"/>
        <w:spacing w:before="280" w:after="240"/>
        <w:ind w:left="1410" w:hanging="1410"/>
        <w:jc w:val="both"/>
        <w:rPr/>
      </w:pPr>
      <w:r>
        <w:rPr>
          <w:b/>
          <w:bCs/>
          <w:sz w:val="28"/>
          <w:szCs w:val="28"/>
          <w:lang w:val="es-ES_tradnl"/>
        </w:rPr>
        <w:t>Artículo 2º</w:t>
      </w:r>
      <w:r>
        <w:rPr>
          <w:sz w:val="28"/>
          <w:szCs w:val="28"/>
          <w:lang w:val="es-ES_tradnl"/>
        </w:rPr>
        <w:t>.</w:t>
        <w:tab/>
        <w:t>El domicilio social de la Junta de Mujeres Políticas será en la Ciudad de México, Distrito Federal.</w:t>
      </w:r>
    </w:p>
    <w:p>
      <w:pPr>
        <w:pStyle w:val="NormalWeb"/>
        <w:spacing w:before="280" w:after="240"/>
        <w:ind w:left="1410" w:hanging="1410"/>
        <w:jc w:val="both"/>
        <w:rPr/>
      </w:pPr>
      <w:r>
        <w:rPr>
          <w:b/>
          <w:sz w:val="28"/>
          <w:szCs w:val="28"/>
          <w:lang w:val="es-ES_tradnl"/>
        </w:rPr>
        <w:t>Articulo 3°</w:t>
      </w:r>
      <w:r>
        <w:rPr>
          <w:sz w:val="28"/>
          <w:szCs w:val="28"/>
          <w:lang w:val="es-ES_tradnl"/>
        </w:rPr>
        <w:t>.</w:t>
        <w:tab/>
        <w:t>La duración de la Junta de Mujeres Políticas será por tiempo indefinido.</w:t>
      </w:r>
    </w:p>
    <w:p>
      <w:pPr>
        <w:pStyle w:val="NormalWeb"/>
        <w:spacing w:before="280" w:after="240"/>
        <w:ind w:left="1410" w:hanging="1410"/>
        <w:jc w:val="both"/>
        <w:rPr>
          <w:sz w:val="28"/>
          <w:szCs w:val="28"/>
          <w:lang w:val="es-ES_tradnl"/>
        </w:rPr>
      </w:pPr>
      <w:r>
        <w:rPr>
          <w:b/>
          <w:sz w:val="28"/>
          <w:szCs w:val="28"/>
          <w:lang w:val="es-ES_tradnl"/>
        </w:rPr>
        <w:t>Artículo 4°</w:t>
      </w:r>
      <w:r>
        <w:rPr>
          <w:sz w:val="28"/>
          <w:szCs w:val="28"/>
          <w:lang w:val="es-ES_tradnl"/>
        </w:rPr>
        <w:t>.</w:t>
        <w:tab/>
        <w:t xml:space="preserve">Junta de Mujeres Políticas contará con un lema, que será: </w:t>
      </w:r>
      <w:r>
        <w:rPr>
          <w:i/>
          <w:iCs/>
          <w:sz w:val="28"/>
          <w:szCs w:val="28"/>
          <w:lang w:val="es-ES_tradnl"/>
        </w:rPr>
        <w:t xml:space="preserve">“Por otra </w:t>
      </w:r>
      <w:r>
        <w:rPr>
          <w:i/>
          <w:sz w:val="28"/>
          <w:szCs w:val="28"/>
          <w:lang w:val="es-ES_tradnl"/>
        </w:rPr>
        <w:t xml:space="preserve">forma de hacer </w:t>
      </w:r>
      <w:r>
        <w:rPr>
          <w:i/>
          <w:iCs/>
          <w:sz w:val="28"/>
          <w:szCs w:val="28"/>
          <w:lang w:val="es-ES_tradnl"/>
        </w:rPr>
        <w:t xml:space="preserve">política”, </w:t>
      </w:r>
      <w:r>
        <w:rPr>
          <w:sz w:val="28"/>
          <w:szCs w:val="28"/>
          <w:lang w:val="es-ES_tradnl"/>
        </w:rPr>
        <w:t>que la distinguirá y diferenciará de cualquier otra organización ciudadana que tenga el mismo fin.</w:t>
      </w:r>
    </w:p>
    <w:p>
      <w:pPr>
        <w:pStyle w:val="NormalWeb"/>
        <w:spacing w:before="280" w:after="240"/>
        <w:ind w:left="1410" w:hanging="1410"/>
        <w:jc w:val="both"/>
        <w:rPr/>
      </w:pPr>
      <w:r>
        <w:rPr>
          <w:b/>
          <w:sz w:val="28"/>
          <w:szCs w:val="28"/>
          <w:lang w:val="es-ES_tradnl"/>
        </w:rPr>
        <w:t>Articulo 5°</w:t>
      </w:r>
      <w:r>
        <w:rPr>
          <w:sz w:val="28"/>
          <w:szCs w:val="28"/>
          <w:lang w:val="es-ES_tradnl"/>
        </w:rPr>
        <w:t>.</w:t>
        <w:tab/>
        <w:t>Junta de Mujeres Políticas contará con el emblema de las dos Palabras: Mujeres y Políticas. Unidas al final con la letra S con que terminan ambas palabras, del tamaño que abarca las dos, siendo mujeres arriba y políticas abajo en tanto que la J de Junta, esta integrada en la letra M de Mujeres, en el tipo de letra vivaldi color negro.</w:t>
      </w:r>
    </w:p>
    <w:p>
      <w:pPr>
        <w:pStyle w:val="NormalWeb"/>
        <w:spacing w:before="280" w:after="240"/>
        <w:ind w:left="1410" w:hanging="1410"/>
        <w:jc w:val="both"/>
        <w:rPr>
          <w:sz w:val="28"/>
          <w:szCs w:val="28"/>
          <w:lang w:val="es-ES_tradnl"/>
        </w:rPr>
      </w:pPr>
      <w:r>
        <w:rPr>
          <w:sz w:val="28"/>
          <w:szCs w:val="28"/>
          <w:lang w:val="es-ES_tradnl"/>
        </w:rPr>
      </w:r>
    </w:p>
    <w:p>
      <w:pPr>
        <w:pStyle w:val="NormalWeb"/>
        <w:spacing w:before="280" w:after="240"/>
        <w:ind w:left="1410" w:hanging="1410"/>
        <w:jc w:val="center"/>
        <w:rPr>
          <w:b/>
          <w:b/>
          <w:sz w:val="28"/>
          <w:szCs w:val="28"/>
          <w:lang w:val="es-ES_tradnl"/>
        </w:rPr>
      </w:pPr>
      <w:r>
        <w:rPr>
          <w:b/>
          <w:sz w:val="28"/>
          <w:szCs w:val="28"/>
          <w:lang w:val="es-ES_tradnl"/>
        </w:rPr>
        <w:t>CAPITULO II</w:t>
      </w:r>
    </w:p>
    <w:p>
      <w:pPr>
        <w:pStyle w:val="NormalWeb"/>
        <w:spacing w:before="280" w:after="240"/>
        <w:ind w:left="1410" w:hanging="1410"/>
        <w:jc w:val="center"/>
        <w:rPr>
          <w:b/>
          <w:b/>
          <w:sz w:val="28"/>
          <w:szCs w:val="28"/>
          <w:lang w:val="es-ES_tradnl"/>
        </w:rPr>
      </w:pPr>
      <w:r>
        <w:rPr>
          <w:b/>
          <w:sz w:val="28"/>
          <w:szCs w:val="28"/>
          <w:lang w:val="es-ES_tradnl"/>
        </w:rPr>
        <w:t>DE LA DEFINICION E INTEGRACION</w:t>
      </w:r>
    </w:p>
    <w:p>
      <w:pPr>
        <w:pStyle w:val="NormalWeb"/>
        <w:spacing w:before="280" w:after="240"/>
        <w:jc w:val="both"/>
        <w:rPr/>
      </w:pPr>
      <w:r>
        <w:rPr>
          <w:b/>
          <w:sz w:val="28"/>
          <w:szCs w:val="28"/>
          <w:lang w:val="es-ES_tradnl"/>
        </w:rPr>
        <w:t>Artículo 6°</w:t>
      </w:r>
      <w:r>
        <w:rPr>
          <w:sz w:val="28"/>
          <w:szCs w:val="28"/>
          <w:lang w:val="es-ES_tradnl"/>
        </w:rPr>
        <w:t>. La Junta de Mujeres Politices es una asociación ciudadana, incluyente, abierta, deliberativa, de reflexión, de opinión, libre de prejuicios religiosos, sexuales, étnicos, de capacidades diferentes de mujeres que hacen política en modos y espacios diversos de la vida nacional.</w:t>
      </w:r>
    </w:p>
    <w:p>
      <w:pPr>
        <w:pStyle w:val="NormalWeb"/>
        <w:spacing w:before="280" w:after="240"/>
        <w:jc w:val="both"/>
        <w:rPr/>
      </w:pPr>
      <w:r>
        <w:rPr>
          <w:b/>
          <w:sz w:val="28"/>
          <w:szCs w:val="28"/>
          <w:lang w:val="es-ES_tradnl"/>
        </w:rPr>
        <w:t>Articulo 7°.</w:t>
      </w:r>
      <w:r>
        <w:rPr>
          <w:sz w:val="28"/>
          <w:szCs w:val="28"/>
          <w:lang w:val="es-ES_tradnl"/>
        </w:rPr>
        <w:t xml:space="preserve"> La Junta Mujeres Políticas nace y se integra a partir de la suma de voluntades de mujeres y hombres activistas interesados en involucrarse en forma organizada en la toma de decisiones con una perspectiva de género, unificados por el interés del avance de la democracia y por el justo reconocimiento de lo que las mujeres contribuyen al desarrollo del país.</w:t>
      </w:r>
    </w:p>
    <w:p>
      <w:pPr>
        <w:pStyle w:val="NormalWeb"/>
        <w:spacing w:before="280" w:after="240"/>
        <w:jc w:val="both"/>
        <w:rPr/>
      </w:pPr>
      <w:r>
        <w:rPr>
          <w:b/>
          <w:sz w:val="28"/>
          <w:szCs w:val="28"/>
          <w:lang w:val="es-ES_tradnl"/>
        </w:rPr>
        <w:t>Articulo 8°.</w:t>
      </w:r>
      <w:r>
        <w:rPr>
          <w:sz w:val="28"/>
          <w:szCs w:val="28"/>
          <w:lang w:val="es-ES_tradnl"/>
        </w:rPr>
        <w:t xml:space="preserve"> La Junta de Mujeres Políticas tendrá representación en cada entidad federativa y su sede principal y domicilio social radicará en el Distrito Federal. </w:t>
      </w:r>
    </w:p>
    <w:p>
      <w:pPr>
        <w:pStyle w:val="Normal"/>
        <w:jc w:val="both"/>
        <w:rPr>
          <w:sz w:val="28"/>
          <w:szCs w:val="28"/>
          <w:lang w:val="es-ES_tradnl"/>
        </w:rPr>
      </w:pPr>
      <w:r>
        <w:rPr>
          <w:sz w:val="28"/>
          <w:szCs w:val="28"/>
          <w:lang w:val="es-ES_tradnl"/>
        </w:rPr>
      </w:r>
    </w:p>
    <w:p>
      <w:pPr>
        <w:pStyle w:val="NormalWeb"/>
        <w:spacing w:before="280" w:after="240"/>
        <w:jc w:val="center"/>
        <w:rPr>
          <w:sz w:val="28"/>
          <w:szCs w:val="28"/>
          <w:lang w:val="es-ES_tradnl"/>
        </w:rPr>
      </w:pPr>
      <w:r>
        <w:rPr>
          <w:b/>
          <w:bCs/>
          <w:sz w:val="28"/>
          <w:szCs w:val="28"/>
          <w:lang w:val="es-ES_tradnl"/>
        </w:rPr>
        <w:t>CAPITULO III</w:t>
      </w:r>
    </w:p>
    <w:p>
      <w:pPr>
        <w:pStyle w:val="NormalWeb"/>
        <w:spacing w:before="280" w:after="240"/>
        <w:jc w:val="center"/>
        <w:rPr>
          <w:b/>
          <w:b/>
          <w:bCs/>
          <w:sz w:val="28"/>
          <w:szCs w:val="28"/>
          <w:lang w:val="es-ES_tradnl"/>
        </w:rPr>
      </w:pPr>
      <w:r>
        <w:rPr>
          <w:b/>
          <w:bCs/>
          <w:sz w:val="28"/>
          <w:szCs w:val="28"/>
          <w:lang w:val="es-ES_tradnl"/>
        </w:rPr>
        <w:t>DE LOS OBJETIVOS</w:t>
      </w:r>
    </w:p>
    <w:p>
      <w:pPr>
        <w:pStyle w:val="NormalWeb"/>
        <w:spacing w:before="280" w:after="240"/>
        <w:jc w:val="both"/>
        <w:rPr/>
      </w:pPr>
      <w:r>
        <w:rPr>
          <w:b/>
          <w:sz w:val="28"/>
          <w:szCs w:val="28"/>
          <w:lang w:val="es-ES_tradnl"/>
        </w:rPr>
        <w:t>Articulo 9°.</w:t>
      </w:r>
      <w:r>
        <w:rPr>
          <w:sz w:val="28"/>
          <w:szCs w:val="28"/>
          <w:lang w:val="es-ES_tradnl"/>
        </w:rPr>
        <w:t xml:space="preserve"> La Junta de Mujeres Políticas tiene como objetivos fundamentales los siguientes:</w:t>
      </w:r>
    </w:p>
    <w:p>
      <w:pPr>
        <w:pStyle w:val="NormalWeb"/>
        <w:spacing w:before="280" w:after="240"/>
        <w:ind w:left="705" w:hanging="705"/>
        <w:jc w:val="both"/>
        <w:rPr/>
      </w:pPr>
      <w:r>
        <w:rPr>
          <w:sz w:val="28"/>
          <w:szCs w:val="28"/>
          <w:lang w:val="es-ES_tradnl"/>
        </w:rPr>
        <w:t>a)</w:t>
        <w:tab/>
        <w:t>La participación en la vida política nacional, así como la agrupación de ciudadanos que coadyuven al desarrollo de la vida democrática y de la cultura política, así como a la creación de una opinión pública mejor informada. Afiliar a individuos de manera individual, libre y democrática, así como contribuir desde de la perspectiva de género, a reformar el poder a través de diferentes acciones, las prácticas políticas de las instituciones, organizaciones sociales y de las personas.</w:t>
      </w:r>
    </w:p>
    <w:p>
      <w:pPr>
        <w:pStyle w:val="NormalWeb"/>
        <w:spacing w:before="280" w:after="240"/>
        <w:ind w:left="705" w:hanging="705"/>
        <w:jc w:val="both"/>
        <w:rPr/>
      </w:pPr>
      <w:r>
        <w:rPr>
          <w:sz w:val="28"/>
          <w:szCs w:val="28"/>
          <w:lang w:val="es-ES_tradnl"/>
        </w:rPr>
        <w:t>b)</w:t>
        <w:tab/>
        <w:t>Promover el acceso de mujeres políticas a los diferentes cargos. de elección popular, en los poderes ejecutivo y legislativo y en diferentes espacios de poder político, lo cual podrá o no, ser a través de que esta organización tenga reconocimiento como Agrupación Política Nacional. Apoyar a as mujeres asociadas en programas de seguridad social, incluyendo el establecimiento y operación de una casa de reposo para las liadas en edad de retiro.</w:t>
      </w:r>
    </w:p>
    <w:p>
      <w:pPr>
        <w:pStyle w:val="NormalWeb"/>
        <w:spacing w:before="280" w:after="240"/>
        <w:ind w:left="705" w:hanging="0"/>
        <w:jc w:val="both"/>
        <w:rPr/>
      </w:pPr>
      <w:r>
        <w:rPr>
          <w:sz w:val="28"/>
          <w:szCs w:val="28"/>
          <w:lang w:val="es-ES_tradnl"/>
        </w:rPr>
        <w:t>Realizar actividades de capacitación con perspectiva de género, dirigidas a sus asociadas y a las mujeres en general, incluyendo el establecimiento y operación una escuela de capacitación para el ejercicio de la ciudadanía plena.</w:t>
      </w:r>
    </w:p>
    <w:p>
      <w:pPr>
        <w:pStyle w:val="NormalWeb"/>
        <w:spacing w:before="280" w:after="240"/>
        <w:ind w:left="705" w:hanging="705"/>
        <w:jc w:val="both"/>
        <w:rPr/>
      </w:pPr>
      <w:r>
        <w:rPr>
          <w:sz w:val="28"/>
          <w:szCs w:val="28"/>
          <w:lang w:val="es-ES_tradnl"/>
        </w:rPr>
        <w:t>f)</w:t>
        <w:tab/>
        <w:t>Generar corriente de opinión y fijar posiciones, en torno a diversos temas de int</w:t>
      </w:r>
      <w:r>
        <w:rPr>
          <w:rFonts w:cs="Helvetica, sans-serif;Times New Roman" w:ascii="Helvetica, sans-serif;Times New Roman" w:hAnsi="Helvetica, sans-serif;Times New Roman"/>
          <w:sz w:val="28"/>
          <w:szCs w:val="28"/>
          <w:lang w:val="es-ES_tradnl"/>
        </w:rPr>
        <w:t>erés nacional; coadyuvar en el desarrollo de la vida democrática nacional y de la cultura polític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g)</w:t>
        <w:tab/>
        <w:t>Impulsar reformas legislativas en los diferentes ordenamientos jurídicos para promover acciones afirmativas que lleve al equilibrio de cargos públicos de las mujer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h)</w:t>
        <w:tab/>
        <w:t>Realizar investigaciones, estudios y monitoreo sobre las actividades de las mujeres políticas en los diferentes ámbitos y difundirl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w:t>
        <w:tab/>
        <w:t xml:space="preserve">Profesionalizar la actividad política como quehacer humano, promoviendo </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j)</w:t>
        <w:tab/>
        <w:t>el respeto de sus derechos y el ejercicio pleno de los mismo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k)</w:t>
        <w:tab/>
        <w:t xml:space="preserve">Asesorar, apoyar, elaborar y desarrollar proyectos productivos, comerciales, de servicios, artísticos, educativos, culturales y sociales para las mujeres </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1)</w:t>
        <w:tab/>
        <w:t>Establecer relaciones políticas, sociales, culturales y fraternales con organizaciones y fundaciones nacionales e internacionales.</w:t>
      </w:r>
    </w:p>
    <w:p>
      <w:pPr>
        <w:pStyle w:val="Normal"/>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sz w:val="28"/>
          <w:szCs w:val="28"/>
          <w:lang w:val="es-ES_tradnl"/>
        </w:rPr>
        <w:t>CAPITULO IV</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AFILIACIO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ulo 10</w:t>
      </w:r>
      <w:r>
        <w:rPr>
          <w:rFonts w:cs="Helvetica, sans-serif;Times New Roman" w:ascii="Helvetica, sans-serif;Times New Roman" w:hAnsi="Helvetica, sans-serif;Times New Roman"/>
          <w:b/>
          <w:sz w:val="28"/>
          <w:szCs w:val="28"/>
          <w:lang w:val="es-ES_tradnl"/>
        </w:rPr>
        <w:t>º</w:t>
      </w:r>
      <w:r>
        <w:rPr>
          <w:rFonts w:cs="Helvetica, sans-serif;Times New Roman" w:ascii="Helvetica, sans-serif;Times New Roman" w:hAnsi="Helvetica, sans-serif;Times New Roman"/>
          <w:sz w:val="28"/>
          <w:szCs w:val="28"/>
          <w:lang w:val="es-ES_tradnl"/>
        </w:rPr>
        <w:t>. Para el ingreso a a asociación, se establece que la afiliación será individual, libre y pacifica, se establecen como requisitos para formar parte de la Junta de Mujeres Polític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w:t>
        <w:tab/>
        <w:t>Llenar su formato de afili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b)</w:t>
        <w:tab/>
        <w:t>Que comprueben trabajar o haber trabajado a favor de las demandas de las mujeres o manifiesten su simpatía e interés de trabajar por las causas de género.</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w:t>
        <w:tab/>
        <w:t>Coincidan con la declaración de Principios Programa de Acción, acuerdos de Asambleas y Estatutos y que lo manifiesten en su formato de afili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d)</w:t>
        <w:tab/>
        <w:t>El procedimiento de afiliación es individual libre y pacifico.</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Órgano Directivo Ejecutivo, anotará en cedulas de afiliación a las aspirantes, as que podrán gozar de los derechos de la afiliadas, provisionalmente, hasta en tanto se determina su inclusión definitiva en Asamblea General de Delegad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xiste al interior la siguientes categorías de asociadas o afiliadas:</w:t>
      </w:r>
    </w:p>
    <w:p>
      <w:pPr>
        <w:pStyle w:val="NormalWeb"/>
        <w:spacing w:before="280" w:after="240"/>
        <w:jc w:val="both"/>
        <w:rPr/>
      </w:pPr>
      <w:r>
        <w:rPr>
          <w:rFonts w:cs="Helvetica, sans-serif;Times New Roman" w:ascii="Helvetica, sans-serif;Times New Roman" w:hAnsi="Helvetica, sans-serif;Times New Roman"/>
          <w:sz w:val="28"/>
          <w:szCs w:val="28"/>
          <w:u w:val="single"/>
          <w:lang w:val="es-ES_tradnl"/>
        </w:rPr>
        <w:t xml:space="preserve">FUNDADORAS, </w:t>
      </w:r>
      <w:r>
        <w:rPr>
          <w:rFonts w:cs="Helvetica, sans-serif;Times New Roman" w:ascii="Helvetica, sans-serif;Times New Roman" w:hAnsi="Helvetica, sans-serif;Times New Roman"/>
          <w:sz w:val="28"/>
          <w:szCs w:val="28"/>
          <w:lang w:val="es-ES_tradnl"/>
        </w:rPr>
        <w:t>que son aquellas personas que se encuentran registradas como asociadas o afiliadas al momento de constituirse esta organización y aquellas que se incorporen en un lapso de 60 días hábiles posteriores a aquella fecha en se registre a asoci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u w:val="single"/>
          <w:lang w:val="es-ES_tradnl"/>
        </w:rPr>
        <w:t xml:space="preserve">ADHERENTES, </w:t>
      </w:r>
      <w:r>
        <w:rPr>
          <w:rFonts w:cs="Helvetica, sans-serif;Times New Roman" w:ascii="Helvetica, sans-serif;Times New Roman" w:hAnsi="Helvetica, sans-serif;Times New Roman"/>
          <w:sz w:val="28"/>
          <w:szCs w:val="28"/>
          <w:lang w:val="es-ES_tradnl"/>
        </w:rPr>
        <w:t>que son aquellas que se incorporan a la organización posteriormente a los 60 días de la fecha en que se registre la asociación y sean aceptadas como tales en Asamblea General o por acuerdo del Órgano Directiv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u w:val="single"/>
          <w:lang w:val="es-ES_tradnl"/>
        </w:rPr>
        <w:t xml:space="preserve">HONORARIAS, </w:t>
      </w:r>
      <w:r>
        <w:rPr>
          <w:rFonts w:cs="Helvetica, sans-serif;Times New Roman" w:ascii="Helvetica, sans-serif;Times New Roman" w:hAnsi="Helvetica, sans-serif;Times New Roman"/>
          <w:sz w:val="28"/>
          <w:szCs w:val="28"/>
          <w:lang w:val="es-ES_tradnl"/>
        </w:rPr>
        <w:t>que son aquellas que por sus merecimientos a organización les reconozca ese carácter.</w:t>
      </w:r>
    </w:p>
    <w:p>
      <w:pPr>
        <w:pStyle w:val="NormalWeb"/>
        <w:spacing w:before="280" w:after="240"/>
        <w:jc w:val="both"/>
        <w:rPr/>
      </w:pPr>
      <w:r>
        <w:rPr>
          <w:rFonts w:cs="Helvetica, sans-serif;Times New Roman" w:ascii="Helvetica, sans-serif;Times New Roman" w:hAnsi="Helvetica, sans-serif;Times New Roman"/>
          <w:sz w:val="28"/>
          <w:szCs w:val="28"/>
          <w:u w:val="single"/>
          <w:lang w:val="es-ES_tradnl"/>
        </w:rPr>
        <w:t xml:space="preserve">ASPIRANTES, </w:t>
      </w:r>
      <w:r>
        <w:rPr>
          <w:rFonts w:cs="Helvetica, sans-serif;Times New Roman" w:ascii="Helvetica, sans-serif;Times New Roman" w:hAnsi="Helvetica, sans-serif;Times New Roman"/>
          <w:sz w:val="28"/>
          <w:szCs w:val="28"/>
          <w:lang w:val="es-ES_tradnl"/>
        </w:rPr>
        <w:t>que son aquellas que soliciten su incorporación a la organización con posterioridad al Registro de nuestra agrup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a estos efectos la coordinación que señale el Órgano Directivo, llevará un registro de las asociadas o afiliadas, con ese simple efecto podrán participar en las actividades de la agrupación, sin necesidad de ningún otro reconocimient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 xml:space="preserve">Artículo </w:t>
      </w:r>
      <w:r>
        <w:rPr>
          <w:rFonts w:cs="Helvetica, sans-serif;Times New Roman" w:ascii="Helvetica, sans-serif;Times New Roman" w:hAnsi="Helvetica, sans-serif;Times New Roman"/>
          <w:b/>
          <w:bCs/>
          <w:sz w:val="28"/>
          <w:szCs w:val="28"/>
          <w:lang w:val="es-ES_tradnl"/>
        </w:rPr>
        <w:t xml:space="preserve">11°. </w:t>
      </w:r>
      <w:r>
        <w:rPr>
          <w:rFonts w:cs="Helvetica, sans-serif;Times New Roman" w:ascii="Helvetica, sans-serif;Times New Roman" w:hAnsi="Helvetica, sans-serif;Times New Roman"/>
          <w:sz w:val="28"/>
          <w:szCs w:val="28"/>
          <w:lang w:val="es-ES_tradnl"/>
        </w:rPr>
        <w:t>Los y las afiliadas a la Junta de Mujeres Políticas, gozarán de los siguientes derech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 Tener voz y voto en las Asambleas y Convenciones personalmente o por medio de Delegadas o Delegad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Pueden votar y ser propuestas/os para ser delegadas a Asambleas y formar parte de los Órganos Directivos Nacional, Estatal y Municip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I.</w:t>
        <w:tab/>
        <w:t>Ser propuestas/os a cargos de elección popular.</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Ser propuestas/os a cargos de en la Administración Públic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w:t>
        <w:tab/>
        <w:t>Proponer programas y proyectos para cumplir con los objetivos de la Junta.</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VI.</w:t>
        <w:tab/>
        <w:t xml:space="preserve">Participar personalmente o por medio de delegadas o delegados en las Asambleas o Convenciones a que sean convocadas, Los demás que se establezcan en las asambleas o en las juntas del Órgano Directivo, quien en su oportunidad someterá a consideración de la Asamblea las acciones tomadas </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12°.</w:t>
      </w:r>
      <w:r>
        <w:rPr>
          <w:rFonts w:cs="Helvetica, sans-serif;Times New Roman" w:ascii="Helvetica, sans-serif;Times New Roman" w:hAnsi="Helvetica, sans-serif;Times New Roman"/>
          <w:sz w:val="28"/>
          <w:szCs w:val="28"/>
          <w:lang w:val="es-ES_tradnl"/>
        </w:rPr>
        <w:t xml:space="preserve"> Son obligaciones de los y las afiliadas a la Junta de Mujeres Políticas las siguient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Respetar y hacer respetar los Principios, Programa de Acción y Estatutos así como sus objetiv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Asistir puntualmente a las reuniones que se le convoque y cumplir los acuerdos y resoluciones que de ellas emane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II.</w:t>
        <w:tab/>
        <w:t>Respetar as determinaciones de la Asamble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Ejecutar, en su caso, el Programa de Acción y los proyectos de trabajo autorizados por la directiva para alcanzar sus objetiv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X.</w:t>
        <w:tab/>
        <w:t>Las demás que se establezcan en las asambleas o en las juntas del Órgano Directivo, quien en su oportunidad someterá a consideración de la Asamblea las acciones acordadas.</w:t>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ículo 13°</w:t>
      </w:r>
      <w:r>
        <w:rPr>
          <w:rFonts w:cs="Helvetica, sans-serif;Times New Roman" w:ascii="Helvetica, sans-serif;Times New Roman" w:hAnsi="Helvetica, sans-serif;Times New Roman"/>
          <w:sz w:val="28"/>
          <w:szCs w:val="28"/>
          <w:lang w:val="es-ES_tradnl"/>
        </w:rPr>
        <w:t>. Son causas de exclusión de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No respetar ni hacer respetar los Principios y Programa de Acción y Estatut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No haber demostrado trabajo, compromiso y lealtad hacia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I.</w:t>
        <w:tab/>
        <w:t>No atender las Convocatorias y faltar en forma reiterada a los compromisos que contrae la Junta y con ella misma.</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V.</w:t>
        <w:tab/>
        <w:t>Habérsele comprobado actos de división de las afiliadas de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w:t>
        <w:tab/>
        <w:t>Enajenar o adjudicarse indebidamente, fondos o bienes materiales e intelectuales de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I.</w:t>
        <w:tab/>
        <w:t>Las demás que se establezcan en las asambleas o en las Juntas del Órgano Directivo, quien en su oportunidad las someterá a consideración de la Asamblea.</w:t>
      </w:r>
    </w:p>
    <w:p>
      <w:pPr>
        <w:pStyle w:val="NormalWeb"/>
        <w:spacing w:before="280" w:after="240"/>
        <w:ind w:left="705" w:hanging="0"/>
        <w:jc w:val="both"/>
        <w:rPr/>
      </w:pPr>
      <w:r>
        <w:rPr>
          <w:rFonts w:cs="Helvetica, sans-serif;Times New Roman" w:ascii="Helvetica, sans-serif;Times New Roman" w:hAnsi="Helvetica, sans-serif;Times New Roman"/>
          <w:sz w:val="28"/>
          <w:szCs w:val="28"/>
          <w:lang w:val="es-ES_tradnl"/>
        </w:rPr>
        <w:t>Previo a ello el Órgano Directivo Ejecutivo, podrá aplicar las siguientes sanciones, por cualesquiera faltas.</w:t>
      </w:r>
    </w:p>
    <w:p>
      <w:pPr>
        <w:pStyle w:val="NormalWeb"/>
        <w:spacing w:before="280" w:after="240"/>
        <w:ind w:left="705" w:hanging="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monestación</w:t>
      </w:r>
    </w:p>
    <w:p>
      <w:pPr>
        <w:pStyle w:val="NormalWeb"/>
        <w:spacing w:before="280" w:after="240"/>
        <w:ind w:left="705" w:hanging="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uspensión de derechos</w:t>
      </w:r>
    </w:p>
    <w:p>
      <w:pPr>
        <w:pStyle w:val="NormalWeb"/>
        <w:spacing w:before="280" w:after="240"/>
        <w:ind w:left="705" w:hanging="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Exclusión</w:t>
      </w:r>
    </w:p>
    <w:p>
      <w:pPr>
        <w:pStyle w:val="NormalWeb"/>
        <w:spacing w:before="280" w:after="240"/>
        <w:ind w:left="705" w:hanging="0"/>
        <w:jc w:val="both"/>
        <w:rPr/>
      </w:pPr>
      <w:r>
        <w:rPr>
          <w:rFonts w:cs="Helvetica, sans-serif;Times New Roman" w:ascii="Helvetica, sans-serif;Times New Roman" w:hAnsi="Helvetica, sans-serif;Times New Roman"/>
          <w:sz w:val="28"/>
          <w:szCs w:val="28"/>
          <w:lang w:val="es-ES_tradnl"/>
        </w:rPr>
        <w:t>Para la aplicación de las dos primeras sanciones, podrá el Órgano Directivo establecer su resolución, debiendo rendir informe de ello en Asamblea General.</w:t>
      </w:r>
    </w:p>
    <w:p>
      <w:pPr>
        <w:pStyle w:val="NormalWeb"/>
        <w:spacing w:before="280" w:after="240"/>
        <w:ind w:left="705" w:hanging="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 xml:space="preserve">Para la aplicación de la exclusión deberá citarse a la persona afectada, previo citatorio, por escrito y comunicarse por cualquier medio, al levantamiento de un acta interna ante la Comisión que al efecto determine el Órgano Directivo ejecutivo, en la que se le indicará el motivo de la acusación, acto seguido, se le oirá en su defensa y se recibirán las pruebas que se aporten o existan de la falta, resolviéndose en un término de 10 días hábiles siguientes a la fecha en que se levante el acta, por </w:t>
      </w:r>
      <w:r>
        <w:rPr>
          <w:rFonts w:cs="Helvetica, sans-serif;Times New Roman" w:ascii="Helvetica, sans-serif;Times New Roman" w:hAnsi="Helvetica, sans-serif;Times New Roman"/>
          <w:b/>
          <w:bCs/>
          <w:sz w:val="28"/>
          <w:szCs w:val="28"/>
          <w:lang w:val="es-ES_tradnl"/>
        </w:rPr>
        <w:t xml:space="preserve">el </w:t>
      </w:r>
      <w:r>
        <w:rPr>
          <w:rFonts w:cs="Helvetica, sans-serif;Times New Roman" w:ascii="Helvetica, sans-serif;Times New Roman" w:hAnsi="Helvetica, sans-serif;Times New Roman"/>
          <w:sz w:val="28"/>
          <w:szCs w:val="28"/>
          <w:lang w:val="es-ES_tradnl"/>
        </w:rPr>
        <w:t>Órgano Directivo Ejecutivo, debiendo notificarse el resultado por escrito; de lo anterior se informará en Asamblea:</w:t>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sz w:val="28"/>
          <w:szCs w:val="28"/>
          <w:lang w:val="es-ES_tradnl"/>
        </w:rPr>
        <w:t>CAPITULO V</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OS ORGANOS DE GOBIERNO</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14°.</w:t>
      </w:r>
      <w:r>
        <w:rPr>
          <w:rFonts w:cs="Helvetica, sans-serif;Times New Roman" w:ascii="Helvetica, sans-serif;Times New Roman" w:hAnsi="Helvetica, sans-serif;Times New Roman"/>
          <w:sz w:val="28"/>
          <w:szCs w:val="28"/>
          <w:lang w:val="es-ES_tradnl"/>
        </w:rPr>
        <w:t xml:space="preserve"> La Junta Mujeres Políticas podrá tener representaciones en cada una de las entidades federativas mediante COMITES QUE INTEGREN LAS COORDINACIONES ESTATALES y su sede principal radicará en el Distrito Federal, pudiendo establecer oficinas sede en cada uno de los estad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15°.</w:t>
      </w:r>
      <w:r>
        <w:rPr>
          <w:rFonts w:cs="Helvetica, sans-serif;Times New Roman" w:ascii="Helvetica, sans-serif;Times New Roman" w:hAnsi="Helvetica, sans-serif;Times New Roman"/>
          <w:sz w:val="28"/>
          <w:szCs w:val="28"/>
          <w:lang w:val="es-ES_tradnl"/>
        </w:rPr>
        <w:t xml:space="preserve"> Los órganos de gobierno de a Junta son los siguient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w:t>
        <w:tab/>
        <w:t>Asamblea Nacional.</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w:t>
        <w:tab/>
        <w:t>Consejo Nacional.(ÓRGANO DIRECTIVO DELIBERATIVO)</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I.</w:t>
        <w:tab/>
        <w:t>Coordinación Nacional.(ORGANO DIRECTIVO EJECUTIV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Comisiones Nacionales y Defensoría de los Derechos de las Afiliad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V.</w:t>
        <w:tab/>
        <w:t>Coordinaciones Estat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VI.</w:t>
        <w:tab/>
        <w:t>Coordinaciones Municipales.</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V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ASAMBLEA NACIONAL</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16°</w:t>
      </w:r>
      <w:r>
        <w:rPr>
          <w:rFonts w:cs="Helvetica, sans-serif;Times New Roman" w:ascii="Helvetica, sans-serif;Times New Roman" w:hAnsi="Helvetica, sans-serif;Times New Roman"/>
          <w:sz w:val="28"/>
          <w:szCs w:val="28"/>
          <w:lang w:val="es-ES_tradnl"/>
        </w:rPr>
        <w:t>. La Asamblea Nacional es a máxima autoridad al interior de la asociación y podrán ser ordinarias o extraordinari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s se celebraran a través de delegadas estatales y del Distrito Federal, que serán electas por cada entidad federativa reconocida por el Órgano Directivo Ejecutivo y serán reconocidas por el mismo, quien les extenderá la acreditación correspondiente.</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ara la elección de delegadas a la Asamblea respectiva, las bases y fechas las dictará el Órgano Directivo Deliberativo, las cuales se celebraran cuando menos Q cada año, para efectos del Código Civil y de tres años para efectos de elegir Órgano Directivo y las demás causas que se establecen en estos ordenamientos, de acuerdo a los puntos que se establezcan en la orden del dí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ulo 17°.</w:t>
      </w:r>
      <w:r>
        <w:rPr>
          <w:rFonts w:cs="Helvetica, sans-serif;Times New Roman" w:ascii="Helvetica, sans-serif;Times New Roman" w:hAnsi="Helvetica, sans-serif;Times New Roman"/>
          <w:sz w:val="28"/>
          <w:szCs w:val="28"/>
          <w:lang w:val="es-ES_tradnl"/>
        </w:rPr>
        <w:t xml:space="preserve"> Estará Integrada por las afiliadas y afiliados, acreditados que serán Delegadas o delegados conforme a la Convocatoria que se expida, cuando menos con 10 días de anticipación; por la Coordinación Nacion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 xml:space="preserve">Artículo 18°. </w:t>
      </w:r>
      <w:r>
        <w:rPr>
          <w:rFonts w:cs="Helvetica, sans-serif;Times New Roman" w:ascii="Helvetica, sans-serif;Times New Roman" w:hAnsi="Helvetica, sans-serif;Times New Roman"/>
          <w:sz w:val="28"/>
          <w:szCs w:val="28"/>
          <w:lang w:val="es-ES_tradnl"/>
        </w:rPr>
        <w:t>La Asamblea Nacional Ordinaria se celebrará cada año para los U electos del Código Civil y de 3 años para elección del Órgano Directivo y modificación de estatutos, y en forma extraordinaria cuando lo considere necesario la Coordinación Nacional.</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 xml:space="preserve">Artículo 19°. </w:t>
      </w:r>
      <w:r>
        <w:rPr>
          <w:rFonts w:cs="Helvetica, sans-serif;Times New Roman" w:ascii="Helvetica, sans-serif;Times New Roman" w:hAnsi="Helvetica, sans-serif;Times New Roman"/>
          <w:sz w:val="28"/>
          <w:szCs w:val="28"/>
          <w:lang w:val="es-ES_tradnl"/>
        </w:rPr>
        <w:t>El Quórum para la celebración de la Asamblea General Ordinaria y Extraordinaria será de 50% más uno del total de delegadas afiliadas que hayan sido convocadas en los términos de la respectiva convocatoria, la cual se publicará o hará saber por cualquier medio de comunicación escrito o electrónico y fijándose copia en el domicilio social y fiscal de la asociación.</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20°.</w:t>
      </w:r>
      <w:r>
        <w:rPr>
          <w:rFonts w:cs="Helvetica, sans-serif;Times New Roman" w:ascii="Helvetica, sans-serif;Times New Roman" w:hAnsi="Helvetica, sans-serif;Times New Roman"/>
          <w:sz w:val="28"/>
          <w:szCs w:val="28"/>
          <w:lang w:val="es-ES_tradnl"/>
        </w:rPr>
        <w:t xml:space="preserve"> La Asamblea Ordinaria del Órgano Directivo Deliberativo conocerá de los siguientes asunt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w:t>
        <w:tab/>
        <w:t>Modificar los Estatut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Elegir a la Coordinación Nacional, las Comisiones Nacionales y la Defensoría de los Derechos de las Afiliad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II.</w:t>
        <w:tab/>
        <w:t>Formular las orientaciones políticas, económicas y sociales necesarias para lograr los objetivos de la Junta.</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IV.</w:t>
        <w:tab/>
        <w:t xml:space="preserve">Analizar y aprobar el informe que rinda la Coordinación Nacional, las Comisione Nacionales, Coordinación Estatal y la Defensoría de los Derechos de las Afiliadas, al término del período de gestión de tres años. </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Analizar y aprobar el informe que rinda la Coordinación Nacional, las Comisiones Nacionales, Coordinación Estatal y la Defensoría de los Derechos de las Afiliadas, al término del periodo de gestión de tres añ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w:t>
        <w:tab/>
        <w:t>Aquellas que se fijen en la orden del día de las convocatorias respectivas que elaborara el Órgano Directivo Ejecutivo.</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21°.</w:t>
      </w:r>
      <w:r>
        <w:rPr>
          <w:rFonts w:cs="Helvetica, sans-serif;Times New Roman" w:ascii="Helvetica, sans-serif;Times New Roman" w:hAnsi="Helvetica, sans-serif;Times New Roman"/>
          <w:sz w:val="28"/>
          <w:szCs w:val="28"/>
          <w:lang w:val="es-ES_tradnl"/>
        </w:rPr>
        <w:t xml:space="preserve"> Para citar a la Asamblea Nacional! Ordinaria o Extra se emitirá la convocatoria en los siguientes términ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30 días antes de su realización, en el caso de la Ordinaria y 10 días antes de su realización en la Asamblea Nacional Extraordinari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Contendrá: Fecha, lugar, orden del día y las bases de participación.</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VII</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L CONSEJO NACIONAL</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w:t>
      </w:r>
      <w:r>
        <w:rPr>
          <w:rFonts w:cs="Helvetica, sans-serif;Times New Roman" w:ascii="Helvetica, sans-serif;Times New Roman" w:hAnsi="Helvetica, sans-serif;Times New Roman"/>
          <w:sz w:val="28"/>
          <w:szCs w:val="28"/>
          <w:lang w:val="es-ES_tradnl"/>
        </w:rPr>
        <w:t xml:space="preserve">ulo </w:t>
      </w:r>
      <w:r>
        <w:rPr>
          <w:rFonts w:cs="Helvetica, sans-serif;Times New Roman" w:ascii="Helvetica, sans-serif;Times New Roman" w:hAnsi="Helvetica, sans-serif;Times New Roman"/>
          <w:b/>
          <w:sz w:val="28"/>
          <w:szCs w:val="28"/>
          <w:lang w:val="es-ES_tradnl"/>
        </w:rPr>
        <w:t>22°.</w:t>
      </w:r>
      <w:r>
        <w:rPr>
          <w:rFonts w:cs="Helvetica, sans-serif;Times New Roman" w:ascii="Helvetica, sans-serif;Times New Roman" w:hAnsi="Helvetica, sans-serif;Times New Roman"/>
          <w:sz w:val="28"/>
          <w:szCs w:val="28"/>
          <w:lang w:val="es-ES_tradnl"/>
        </w:rPr>
        <w:t xml:space="preserve"> El Órgano Directivo Deliberativo será a través de un Consejo Nacional que se conforma por todas las integrantes de la Coordinación Nacional, las Comisiones Nacionales, la Defensoría de los Derechos de las Afiliadas y por las Coordinadoras Estatales; los cargos, jerarquías y facultades se especificaran en los acuerdos de Asamblea respectiva; su duración será de tres añ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23°.</w:t>
      </w:r>
      <w:r>
        <w:rPr>
          <w:rFonts w:cs="Helvetica, sans-serif;Times New Roman" w:ascii="Helvetica, sans-serif;Times New Roman" w:hAnsi="Helvetica, sans-serif;Times New Roman"/>
          <w:sz w:val="28"/>
          <w:szCs w:val="28"/>
          <w:lang w:val="es-ES_tradnl"/>
        </w:rPr>
        <w:t xml:space="preserve"> Se reunirán en Asamblea una vez al año en forma ordinaria y en forma extraordinaria cuando la Coordinación Nacional así lo considere necesario y conocerá de los siguientes asunt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De las renuncias que presenten las afiliadas en los’ cargos de la Coordinación Nacional y resolverá al respecto interinament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I.</w:t>
        <w:tab/>
        <w:t>De los asuntos generales que sean de su competencia, de acuerdo al marco de sus facultad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II.</w:t>
        <w:tab/>
        <w:t>Aprobar el programa de acción anu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Analizar y fijar posiciones de asuntos coyunturales de interés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I.</w:t>
        <w:tab/>
        <w:t>Establecer los acuerdos de participación con los partidos políticos, como lo establece el artículo 34 Inciso 1. Este debe registrarse ante el Presidente del Consejo General del I.F.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II.</w:t>
        <w:tab/>
        <w:t>Las demás que se establezcan en la convocatoria respectiva.</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ulo 24°.</w:t>
      </w:r>
      <w:r>
        <w:rPr>
          <w:rFonts w:cs="Helvetica, sans-serif;Times New Roman" w:ascii="Helvetica, sans-serif;Times New Roman" w:hAnsi="Helvetica, sans-serif;Times New Roman"/>
          <w:sz w:val="28"/>
          <w:szCs w:val="28"/>
          <w:lang w:val="es-ES_tradnl"/>
        </w:rPr>
        <w:t xml:space="preserve"> La Coordinación Nacional convocará a Asamblea cuando menos con 20 días de anticipación, como mínimo, a la fecha de celebración y, desahogarán O los puntos que se hayan establecidos en el Orden del Día, la convocatoria se publicara por cualquier medio de comunicación escrito impreso o electrónico.</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25°.</w:t>
      </w:r>
      <w:r>
        <w:rPr>
          <w:rFonts w:cs="Helvetica, sans-serif;Times New Roman" w:ascii="Helvetica, sans-serif;Times New Roman" w:hAnsi="Helvetica, sans-serif;Times New Roman"/>
          <w:sz w:val="28"/>
          <w:szCs w:val="28"/>
          <w:lang w:val="es-ES_tradnl"/>
        </w:rPr>
        <w:t xml:space="preserve"> Para citar a Asamblea General del Consejo Nacional Ordinario y extraordinaria, se emitirá la convocatoria en los siguientes término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w:t>
        <w:tab/>
        <w:t>Con 10 días antes de su realiz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I.</w:t>
        <w:tab/>
        <w:t>Contendrá: Fecha, lugar, orden del día y las bases de particip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Tendrá como facultades las siguiente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w:t>
        <w:tab/>
        <w:t>Elaborar las estrategias de trabajo de la organiz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Dictará los ordenamientos, bases e instrucciones de carácter general, que deberán aplicarse al exterior de la asoci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w:t>
        <w:tab/>
        <w:t>Podrá fijar las reformas estructurales de la organiz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Aclarar las dudas y contradicciones respecto de la interpretación de estos estatutos y demás ordenamientos y legislar sobre las lagunas que surjan durante el desarrollo de las actividades de la organiz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Las que se establezcan en acuerdos de Asamble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sz w:val="28"/>
          <w:szCs w:val="28"/>
          <w:lang w:val="es-ES_tradnl"/>
        </w:rPr>
        <w:t>CAPITULO VII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NACIONAL</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26°.</w:t>
      </w:r>
      <w:r>
        <w:rPr>
          <w:rFonts w:cs="Helvetica, sans-serif;Times New Roman" w:ascii="Helvetica, sans-serif;Times New Roman" w:hAnsi="Helvetica, sans-serif;Times New Roman"/>
          <w:sz w:val="28"/>
          <w:szCs w:val="28"/>
          <w:lang w:val="es-ES_tradnl"/>
        </w:rPr>
        <w:t xml:space="preserve"> Se elegirá un Comité que será el </w:t>
      </w:r>
      <w:r>
        <w:rPr>
          <w:rFonts w:cs="Helvetica, sans-serif;Times New Roman" w:ascii="Helvetica, sans-serif;Times New Roman" w:hAnsi="Helvetica, sans-serif;Times New Roman"/>
          <w:b/>
          <w:sz w:val="28"/>
          <w:szCs w:val="28"/>
          <w:lang w:val="es-ES_tradnl"/>
        </w:rPr>
        <w:t>Órgano Directivo Ejecutivo y se integrará a través de una Coordinación Nacional</w:t>
      </w:r>
      <w:r>
        <w:rPr>
          <w:rFonts w:cs="Helvetica, sans-serif;Times New Roman" w:ascii="Helvetica, sans-serif;Times New Roman" w:hAnsi="Helvetica, sans-serif;Times New Roman"/>
          <w:sz w:val="28"/>
          <w:szCs w:val="28"/>
          <w:lang w:val="es-ES_tradnl"/>
        </w:rPr>
        <w:t>, compuesta por afiliadas que serán electas en Asamblea Nacional Ordinaria, estableciéndose los cargos y jerarquías y facultades, para un periodo de gestión de tres años y en ningún caso podrá ser reelecta para el mismo cargo en un período consecutiv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iculo 27°.</w:t>
      </w:r>
      <w:r>
        <w:rPr>
          <w:rFonts w:cs="Helvetica, sans-serif;Times New Roman" w:ascii="Helvetica, sans-serif;Times New Roman" w:hAnsi="Helvetica, sans-serif;Times New Roman"/>
          <w:sz w:val="28"/>
          <w:szCs w:val="28"/>
          <w:lang w:val="es-ES_tradnl"/>
        </w:rPr>
        <w:t xml:space="preserve"> Deberán ser mujeres y hombres que tengan una trayectoria política mínima de 5 años en la lucha por las causas de las mujeres y contar con una antigüedad, de afiliación y participación dentro de la Junta, mínima de 3 añ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28°.</w:t>
      </w:r>
      <w:r>
        <w:rPr>
          <w:rFonts w:cs="Helvetica, sans-serif;Times New Roman" w:ascii="Helvetica, sans-serif;Times New Roman" w:hAnsi="Helvetica, sans-serif;Times New Roman"/>
          <w:sz w:val="28"/>
          <w:szCs w:val="28"/>
          <w:lang w:val="es-ES_tradnl"/>
        </w:rPr>
        <w:t xml:space="preserve"> Haber demostrado ser un integrante leal a la Junta, que propicie la unidad en la diversidad, el respeto a la diferencia, tolerancia, vocación democrática, conforme lo establecen los documentos básic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29°.</w:t>
      </w:r>
      <w:r>
        <w:rPr>
          <w:rFonts w:cs="Helvetica, sans-serif;Times New Roman" w:ascii="Helvetica, sans-serif;Times New Roman" w:hAnsi="Helvetica, sans-serif;Times New Roman"/>
          <w:sz w:val="28"/>
          <w:szCs w:val="28"/>
          <w:lang w:val="es-ES_tradnl"/>
        </w:rPr>
        <w:t xml:space="preserve"> El Comité de la Coordinación Nacional (Órgano Directivo Ejecutivo), integrada por las siguientes coordina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1)</w:t>
        <w:tab/>
        <w:t>Coordinación General</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2)</w:t>
        <w:tab/>
        <w:t>Coordinación de Alianz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3)</w:t>
        <w:tab/>
        <w:t>Coordinación de Organiz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4)</w:t>
        <w:tab/>
        <w:t>Coordinación de Enlaces Regionale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5)</w:t>
        <w:tab/>
        <w:t>Coordinación de Administración y Finanz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6)</w:t>
        <w:tab/>
        <w:t>Coordinación de Capacit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7)</w:t>
        <w:tab/>
        <w:t>Coordinación de Gestión Social</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8)</w:t>
        <w:tab/>
        <w:t>Coordinación de Prensa y Difus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9)</w:t>
        <w:tab/>
        <w:t>Coordinación de Proyecto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10)</w:t>
        <w:tab/>
        <w:t>Coordinación de Planeación Estratégica</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11)</w:t>
        <w:tab/>
        <w:t>Coordinación de Investigación y Estudi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12)</w:t>
        <w:tab/>
        <w:t>Coordinación de Asuntos Internacionale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13)</w:t>
        <w:tab/>
        <w:t>Coordinación del Consejo Consultiv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30°.</w:t>
      </w:r>
      <w:r>
        <w:rPr>
          <w:rFonts w:cs="Helvetica, sans-serif;Times New Roman" w:ascii="Helvetica, sans-serif;Times New Roman" w:hAnsi="Helvetica, sans-serif;Times New Roman"/>
          <w:sz w:val="28"/>
          <w:szCs w:val="28"/>
          <w:lang w:val="es-ES_tradnl"/>
        </w:rPr>
        <w:t xml:space="preserve"> Podrá elegirse una Subcoordinación por cada Coordinación, con excepción del Consejo Consultivo que podrán integrarse hasta tres persona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31°.</w:t>
      </w:r>
      <w:r>
        <w:rPr>
          <w:rFonts w:cs="Helvetica, sans-serif;Times New Roman" w:ascii="Helvetica, sans-serif;Times New Roman" w:hAnsi="Helvetica, sans-serif;Times New Roman"/>
          <w:sz w:val="28"/>
          <w:szCs w:val="28"/>
          <w:lang w:val="es-ES_tradnl"/>
        </w:rPr>
        <w:t xml:space="preserve"> Habrá además dos Comisiones Nacionales y una Defensorí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1.-de Honor y Justicia,</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2.- de Vigilancia y Fiscaliz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3,- La Defensoría de los Derechos de las Afiliad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IX</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S FUNCIONES DE LA COORDINACION GENERAL</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32°.</w:t>
      </w:r>
      <w:r>
        <w:rPr>
          <w:rFonts w:cs="Helvetica, sans-serif;Times New Roman" w:ascii="Helvetica, sans-serif;Times New Roman" w:hAnsi="Helvetica, sans-serif;Times New Roman"/>
          <w:sz w:val="28"/>
          <w:szCs w:val="28"/>
          <w:lang w:val="es-ES_tradnl"/>
        </w:rPr>
        <w:t xml:space="preserve"> Son atribuciones de la Coordinación Gener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Asumir a representación de la Asociación y vigilar el buen funcionamiento general de la administr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Diseñar el Plan de Trabajo Anual conjuntamente con el Órgano Directivo Deliberativo.</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c.</w:t>
        <w:tab/>
        <w:t>Representar a la Junta de Mujeres Políticas ante las personas físicas o morales incluso las instancias y autoridades federales y loc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Vigilar y dar seguimiento al cumplimiento de los programas de trabajo del Órgano Directivo Deliberativo y al suyo propi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Planear y formular las estrategias de trabajo que sean necesarias para cumplir con e1 objetivo de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Vigilar y, en su caso, ejecutar, se cumplan los acuerdos de las Asamblea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g.</w:t>
        <w:tab/>
        <w:t>Adquirir o Transmitir por cualquier acto, total o parcialmente bienes muebles o inmuebles en beneficio de la Asociación y de todas sus afiliadas o en su caso nombrar un representante leg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h.</w:t>
        <w:tab/>
        <w:t>Supervisar que las demás integrantes de la Coordinación Nacional cumplan con su cometid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Declarar instalados, conforme a este Estatuto, las Asambleas, Consejos y Reuniones de la Coordinación Nacional, cerciorándose de que el quórum sea legal.</w:t>
      </w:r>
    </w:p>
    <w:p>
      <w:pPr>
        <w:pStyle w:val="NormalWeb"/>
        <w:spacing w:before="280" w:after="240"/>
        <w:ind w:left="705" w:hanging="705"/>
        <w:jc w:val="both"/>
        <w:rPr/>
      </w:pPr>
      <w:r>
        <w:rPr>
          <w:rFonts w:cs="Helvetica" w:ascii="Helvetica" w:hAnsi="Helvetica"/>
          <w:sz w:val="28"/>
          <w:szCs w:val="28"/>
          <w:lang w:val="es-ES_tradnl"/>
        </w:rPr>
        <w:t>j</w:t>
      </w:r>
      <w:r>
        <w:rPr>
          <w:rFonts w:cs="Helvetica Narrow;Arial Narrow" w:ascii="Helvetica Narrow;Arial Narrow" w:hAnsi="Helvetica Narrow;Arial Narrow"/>
          <w:sz w:val="28"/>
          <w:szCs w:val="28"/>
          <w:lang w:val="es-ES_tradnl"/>
        </w:rPr>
        <w:t>.</w:t>
        <w:tab/>
      </w:r>
      <w:r>
        <w:rPr>
          <w:rFonts w:cs="Helvetica, sans-serif;Times New Roman" w:ascii="Helvetica, sans-serif;Times New Roman" w:hAnsi="Helvetica, sans-serif;Times New Roman"/>
          <w:sz w:val="28"/>
          <w:szCs w:val="28"/>
          <w:lang w:val="es-ES_tradnl"/>
        </w:rPr>
        <w:t>Visitar, cuando así sea necesario o le sea requerido, las Coordinaciones Estat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k.</w:t>
        <w:tab/>
        <w:t>Convocar a Asambleas, Consejos y Reuniones de la Coordinación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l.</w:t>
        <w:tab/>
        <w:t>Rendir informe de las labores de la Coordinación Nacional, en las Asambleas, Consejos y Coordinaciones Estat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m.</w:t>
        <w:tab/>
        <w:t>Realizar convenios y contratos, así como suscribir obligaciones para el cumplimiento de los objetivos de la asociación y realizar las gestiones necesarias en las instituciones bancarias.</w:t>
      </w:r>
    </w:p>
    <w:p>
      <w:pPr>
        <w:pStyle w:val="NormalWeb"/>
        <w:spacing w:before="280" w:after="240"/>
        <w:ind w:left="705" w:hanging="705"/>
        <w:jc w:val="both"/>
        <w:rPr/>
      </w:pPr>
      <w:r>
        <w:rPr>
          <w:rFonts w:cs="Helvetica" w:ascii="Helvetica" w:hAnsi="Helvetica"/>
          <w:sz w:val="28"/>
          <w:szCs w:val="28"/>
          <w:lang w:val="es-ES_tradnl"/>
        </w:rPr>
        <w:t>n</w:t>
      </w:r>
      <w:r>
        <w:rPr>
          <w:rFonts w:cs="Helvetica Narrow;Arial Narrow" w:ascii="Helvetica Narrow;Arial Narrow" w:hAnsi="Helvetica Narrow;Arial Narrow"/>
          <w:sz w:val="28"/>
          <w:szCs w:val="28"/>
          <w:lang w:val="es-ES_tradnl"/>
        </w:rPr>
        <w:t>.</w:t>
        <w:tab/>
      </w:r>
      <w:r>
        <w:rPr>
          <w:rFonts w:cs="Helvetica, sans-serif;Times New Roman" w:ascii="Helvetica, sans-serif;Times New Roman" w:hAnsi="Helvetica, sans-serif;Times New Roman"/>
          <w:sz w:val="28"/>
          <w:szCs w:val="28"/>
          <w:lang w:val="es-ES_tradnl"/>
        </w:rPr>
        <w:t>Desarrollar todas las demás acciones que en cumplimiento de su función se le demand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o.</w:t>
        <w:tab/>
        <w:t>Las demás que se establezcan en Asambleas Gener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ALIANZA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ículo33°.</w:t>
      </w:r>
      <w:r>
        <w:rPr>
          <w:rFonts w:cs="Helvetica, sans-serif;Times New Roman" w:ascii="Helvetica, sans-serif;Times New Roman" w:hAnsi="Helvetica, sans-serif;Times New Roman"/>
          <w:sz w:val="28"/>
          <w:szCs w:val="28"/>
          <w:lang w:val="es-ES_tradnl"/>
        </w:rPr>
        <w:t xml:space="preserve"> Son atribuciones de la Coordinadora de Alianzas:</w:t>
      </w:r>
    </w:p>
    <w:p>
      <w:pPr>
        <w:pStyle w:val="NormalWeb"/>
        <w:spacing w:before="280" w:after="240"/>
        <w:ind w:left="1410"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1.</w:t>
        <w:tab/>
        <w:t>Detectar los diferentes grupos afines y necesarios para construir alianza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2.</w:t>
        <w:tab/>
        <w:t>Confluir con las organizaciones afines para realizar alianzas e impulsar el acceso de las mujeres en la toma de decisione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3.</w:t>
        <w:tab/>
        <w:t>Realizar un padrón de organizaciones del movimiento amplio de mujeres para impulsar demandas políticas para el acceso de las mujeres en la toma de decisione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4.</w:t>
        <w:tab/>
        <w:t>Elaborar un directorio de organizaciones políticas, que nos permita</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5.</w:t>
        <w:tab/>
        <w:t>Intercambiar información y fortalecer los lazos de solidaridad entre mujeres política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6.</w:t>
        <w:tab/>
        <w:t>Establecer mecanismos de comunicación con las diferentes organizaciones de mujeres, así como instancias de gobierno y de carácter legislativo.</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7.</w:t>
        <w:tab/>
        <w:t>Identificar los sectores estratégicos de la política mexicana y pugnar porque la Junta de Mujeres Políticas tenga presencia en ello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8.</w:t>
        <w:tab/>
        <w:t>Poner en práctica mecanismos de concertación con las integrantes de la Coordinación Nacional, para responder a las expectativas de sus afiliadas.</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9.</w:t>
        <w:tab/>
        <w:t>Desarrollar las acciones necesarias que le demande el cargo.</w:t>
      </w:r>
    </w:p>
    <w:p>
      <w:pPr>
        <w:pStyle w:val="NormalWeb"/>
        <w:spacing w:before="280" w:after="240"/>
        <w:ind w:left="1410" w:hanging="705"/>
        <w:jc w:val="both"/>
        <w:rPr/>
      </w:pPr>
      <w:r>
        <w:rPr>
          <w:rFonts w:cs="Helvetica, sans-serif;Times New Roman" w:ascii="Helvetica, sans-serif;Times New Roman" w:hAnsi="Helvetica, sans-serif;Times New Roman"/>
          <w:sz w:val="28"/>
          <w:szCs w:val="28"/>
          <w:lang w:val="es-ES_tradnl"/>
        </w:rPr>
        <w:t>1O.</w:t>
        <w:tab/>
        <w:t>Apoyar en la medida de sus posibilidades, las campañas políticas de sus asociadas, desde la promoción de sus candidaturas.</w:t>
      </w:r>
    </w:p>
    <w:p>
      <w:pPr>
        <w:pStyle w:val="NormalWeb"/>
        <w:spacing w:before="280" w:after="240"/>
        <w:ind w:left="1410" w:hanging="705"/>
        <w:jc w:val="both"/>
        <w:rPr>
          <w:sz w:val="28"/>
          <w:szCs w:val="28"/>
          <w:lang w:val="es-ES_tradnl"/>
        </w:rPr>
      </w:pPr>
      <w:r>
        <w:rPr>
          <w:rFonts w:cs="Helvetica, sans-serif;Times New Roman" w:ascii="Helvetica, sans-serif;Times New Roman" w:hAnsi="Helvetica, sans-serif;Times New Roman"/>
          <w:sz w:val="28"/>
          <w:szCs w:val="28"/>
          <w:lang w:val="es-ES_tradnl"/>
        </w:rPr>
        <w:t>11.</w:t>
        <w:tab/>
        <w:t>Las demás que se establezcan en Asambleas Gener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sz w:val="28"/>
          <w:szCs w:val="28"/>
          <w:lang w:val="es-ES_tradnl"/>
        </w:rPr>
        <w:t>CAPITULO X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ORGANIZACIÓN</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34°.</w:t>
      </w:r>
      <w:r>
        <w:rPr>
          <w:rFonts w:cs="Helvetica, sans-serif;Times New Roman" w:ascii="Helvetica, sans-serif;Times New Roman" w:hAnsi="Helvetica, sans-serif;Times New Roman"/>
          <w:sz w:val="28"/>
          <w:szCs w:val="28"/>
          <w:lang w:val="es-ES_tradnl"/>
        </w:rPr>
        <w:t xml:space="preserve"> Son atribuciones de la Coordinadora de Organiz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Organizar el funcionamiento eficaz de a estructura organizativa de la Junta de Mujeres Polític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b)</w:t>
        <w:tab/>
        <w:t>Elaborar y recopilar las actas y minutas de la Asamblea Nacional Ordinaria y Extraordinaria, de los Consejos Nacionales, de las reuniones de la Coordinación Nacion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w:t>
        <w:tab/>
        <w:t>Coadyuvar a la realización, junto con la Coordinadora General de las Asambleas, Consejos Nacionales y reuniones de la Coordinación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Realizar campañas de afiliación.</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e)</w:t>
        <w:tab/>
        <w:t>Expedir los nombramientos de las dirigencias, conjuntamente con la Coordinadora Gener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Actualizar los registros de las afiliadas a nivel seccional, municipal, distrital, estatal y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g)</w:t>
        <w:tab/>
        <w:t>Promoverá la cohesión de la Coordinación Nacion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h)</w:t>
        <w:tab/>
        <w:t>Mantener al día el directorio de la Junta de Mujeres, incluyendo los cargos desempeñados y actividades que realizan en la Asociación las integrant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Las demás que se deduzcan de la naturaleza de su cargo o se establezcan en Asamblea Gener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II</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ENLACES REGIONALE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ículo 35°.</w:t>
      </w:r>
      <w:r>
        <w:rPr>
          <w:rFonts w:cs="Helvetica, sans-serif;Times New Roman" w:ascii="Helvetica, sans-serif;Times New Roman" w:hAnsi="Helvetica, sans-serif;Times New Roman"/>
          <w:sz w:val="28"/>
          <w:szCs w:val="28"/>
          <w:lang w:val="es-ES_tradnl"/>
        </w:rPr>
        <w:t xml:space="preserve"> Son atribuciones de la Coordinadora de Enlaces Region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Crear Coordinaciones Regionales que permitan la realización de programa a nivel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Marcar líneas generales de acción, conjuntamente con la Coordinación General, para que las Coordinaciones Regionales realicen sus programas de trabajo, en todo el paí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w:t>
        <w:tab/>
        <w:t>Convocar, previo acuerdo con la Coordinadora General, a las Coordinaciones Estatales para la ejecución de los programas y acciones necesarias, en los términos de la fracción anterior.</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Mantener informada a la Coordinación Nacional de la Situación que guardan las Region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Apoyar a la Coordinadora General en la planeación y programación de la actividad política regional, conforme a los asuntos de coyuntura y de interés loc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Buscar por todos los medios mecanismos de intercomunicación regional y nacional de las Coordinaciones Estat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g)</w:t>
        <w:tab/>
        <w:t>Mantener comunicación constante y eficiente con las Coordinaciones Estatales y solicitar los informes necesarios que requiera la Coordinación Nacion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h)</w:t>
        <w:tab/>
        <w:t>Apoyar a la Coordinadora General en la planeación y programación de la actividad política regional, correspondiente a cada circunscripción de acuerdo a los principios, al programa de acción y al programa de trabajo de la Junta.</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i)</w:t>
        <w:tab/>
        <w:t xml:space="preserve">Las demás que se deduzcan de la naturaleza de sus funciones o se establezcan en Asambleas Generales. </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CAPITULO XIII</w:t>
      </w:r>
    </w:p>
    <w:p>
      <w:pPr>
        <w:pStyle w:val="NormalWeb"/>
        <w:spacing w:before="280" w:after="240"/>
        <w:jc w:val="both"/>
        <w:rPr/>
      </w:pPr>
      <w:r>
        <w:rPr>
          <w:rFonts w:cs="Helvetica, sans-serif;Times New Roman" w:ascii="Helvetica, sans-serif;Times New Roman" w:hAnsi="Helvetica, sans-serif;Times New Roman"/>
          <w:b/>
          <w:bCs/>
          <w:sz w:val="28"/>
          <w:szCs w:val="28"/>
          <w:lang w:val="es-ES_tradnl"/>
        </w:rPr>
        <w:t>DE LA COORDINACION DE ADMINISTRACION Y FINANZAS</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36°.</w:t>
      </w:r>
      <w:r>
        <w:rPr>
          <w:rFonts w:cs="Helvetica, sans-serif;Times New Roman" w:ascii="Helvetica, sans-serif;Times New Roman" w:hAnsi="Helvetica, sans-serif;Times New Roman"/>
          <w:sz w:val="28"/>
          <w:szCs w:val="28"/>
          <w:lang w:val="es-ES_tradnl"/>
        </w:rPr>
        <w:t xml:space="preserve"> Son atribuciones de la Coordinación de Administración y Finanz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w:t>
        <w:tab/>
        <w:t>Ser el órgano responsable de la administración del patrimonio y de los recursos financieros, materiales y humanos de la organización y de la presentación de los informes de ingresos y egresos anuales y de campaña, en su caso a que se refiere el articulo 49-A del COFIPE. Realizar actividades y gestoría para recabar fondos para beneficio de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Manejar oportuna y eficientemente la contabilidad de la Junta de Mujeres Políticas, presentando balances trimestrales de la mism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Someter a consideración de las sesiones Plenarias de la Coordinación Nacional, las erogaciones que se pretenda hacer.</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Cuidar y llevar un registro de los bienes de la Junta de Mujeres Política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Organizar campañas para la obtención de recursos para la adquisición de bienes muebles e inmuebles para la organiz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Mantener permanentemente en buen estado el local o locales de la Junta de Mujeres Políticas, que le sirva para la guarda de sus bienes, para impartir capacitación y para el trabajo cotidiano de sus integrant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g)</w:t>
        <w:tab/>
        <w:t>Recibir y administrar los recursos recibidos del I.F.E. así como todo aquello que deduzca la naturaleza de sus funcion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h)</w:t>
        <w:tab/>
        <w:t>Elaborar el proyecto de presupuesto de ingresos y egresos y el del manejo de este, mismo que deberá ser aprobado por el Órgano Directivo Ejecutiv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w:t>
        <w:tab/>
        <w:t>Las demás que se establezcan en Asambleas Gener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IV</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CAPACITACION</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iculo 37°.</w:t>
      </w:r>
      <w:r>
        <w:rPr>
          <w:rFonts w:cs="Helvetica, sans-serif;Times New Roman" w:ascii="Helvetica, sans-serif;Times New Roman" w:hAnsi="Helvetica, sans-serif;Times New Roman"/>
          <w:sz w:val="28"/>
          <w:szCs w:val="28"/>
          <w:lang w:val="es-ES_tradnl"/>
        </w:rPr>
        <w:t xml:space="preserve"> Son atribuciones de la Coordinación de Capacit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Diseñar un programa de capacitación y formación de cuadros que potencialice el talento de las y los afiliados a la Junta de Mujeres Políticas y de la sociedad en gener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Promover organizar e impartir cursos, seminarios, conferencias y demás que sean necesari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Pugnar por la creación de una escuela de capacitación y formación política de mujer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Establecer y mantener relaciones con organizaciones, instituciones y universidades pública y privada, para fortalecer el proyecto de capacit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Las demás que se deduzcan de la naturaleza de sus funciones o se fijen en Asamblea Gener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V</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GESTION SOCIAL</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rticulo 38°. Son atribuciones de la Coordinación de Gestión Soci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Pugnar porque las afiliadas a la Junta cuenten con prestaciones soci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Documentarse en todo lo relativo a la previsión social, a fin de formular estudios y planes para apoyar, asesorar, gestionar y proveer a las afiliadas de la Asociación la seguridad social a que tienen derech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Apoyar a las Coordinaciones Estatales en todas las gestiones sociales que le sea requerido.</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d)</w:t>
        <w:tab/>
        <w:t>Gestionar convenios que protejan y apoyen a las afiliadas y sus familias en todo lo concerniente a la seguridad social considerando las cuotas por este concept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Promover programas permanentes de carácter social, cívico, cultural y deportivo para propiciar la convivencia entre las afiliadas sus familias y la sociedad en gener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Hacer un programa de trabajo que responda a las demandas sociales de sus afiliad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g)</w:t>
        <w:tab/>
        <w:t>Abanderar causas objetivo de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h)</w:t>
        <w:tab/>
        <w:t>Concertar apoyos institucionales para satisfacer las demandas de las mujer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i)</w:t>
        <w:tab/>
        <w:t>Buscar los mecanismos necesarios ante los gobiernos estatales y nacionales a efecto de apoyar las demandas de las de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j)</w:t>
        <w:tab/>
        <w:t>Las demás que se deduzcan de la naturaleza de sus funciones o se fijen en Asambleas Gener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VI</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PRENSA Y DIFUSION</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ículo 39°.</w:t>
      </w:r>
      <w:r>
        <w:rPr>
          <w:rFonts w:cs="Helvetica, sans-serif;Times New Roman" w:ascii="Helvetica, sans-serif;Times New Roman" w:hAnsi="Helvetica, sans-serif;Times New Roman"/>
          <w:sz w:val="28"/>
          <w:szCs w:val="28"/>
          <w:lang w:val="es-ES_tradnl"/>
        </w:rPr>
        <w:t xml:space="preserve"> Son atribuciones de la Coordinación de Prensa y Difusión:</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w:t>
        <w:tab/>
        <w:t>Crear los medios de información interna y externa necesarios para dar a conocer los objetivos y actividades de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Recopilar la información publicada en periódicos, revistas y otros, vinculada con los temas de política, creando un centro de inform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Organizar las conferencias de prensa de la Junta de Mujeres Polític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d)</w:t>
        <w:tab/>
        <w:t>Diseñar un sistema eficaz de comunicación uniforme que contribuya a la actualización de información de las afiliadas a la Junt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Desarrollar todas las demás acciones que su cargo le demande o se les fije en Asambleas Gener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VII</w:t>
      </w:r>
    </w:p>
    <w:p>
      <w:pPr>
        <w:pStyle w:val="NormalWeb"/>
        <w:spacing w:before="280" w:after="240"/>
        <w:ind w:left="705" w:hanging="705"/>
        <w:jc w:val="center"/>
        <w:rPr/>
      </w:pPr>
      <w:r>
        <w:rPr>
          <w:rFonts w:cs="Helvetica, sans-serif;Times New Roman" w:ascii="Helvetica, sans-serif;Times New Roman" w:hAnsi="Helvetica, sans-serif;Times New Roman"/>
          <w:b/>
          <w:sz w:val="28"/>
          <w:szCs w:val="28"/>
          <w:lang w:val="es-ES_tradnl"/>
        </w:rPr>
        <w:t>DE LA COORDINACION DE PROYECTO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pPr>
      <w:r>
        <w:rPr>
          <w:rFonts w:cs="Helvetica, sans-serif;Times New Roman" w:ascii="Helvetica, sans-serif;Times New Roman" w:hAnsi="Helvetica, sans-serif;Times New Roman"/>
          <w:b/>
          <w:sz w:val="28"/>
          <w:szCs w:val="28"/>
          <w:lang w:val="es-ES_tradnl"/>
        </w:rPr>
        <w:t>Articulo 40</w:t>
      </w:r>
      <w:r>
        <w:rPr>
          <w:rFonts w:cs="Helvetica, sans-serif;Times New Roman" w:ascii="Helvetica, sans-serif;Times New Roman" w:hAnsi="Helvetica, sans-serif;Times New Roman"/>
          <w:b/>
          <w:sz w:val="28"/>
          <w:szCs w:val="28"/>
          <w:lang w:val="es-ES_tradnl"/>
        </w:rPr>
        <w:t>º</w:t>
      </w:r>
      <w:r>
        <w:rPr>
          <w:rFonts w:cs="Helvetica, sans-serif;Times New Roman" w:ascii="Helvetica, sans-serif;Times New Roman" w:hAnsi="Helvetica, sans-serif;Times New Roman"/>
          <w:b/>
          <w:sz w:val="28"/>
          <w:szCs w:val="28"/>
          <w:lang w:val="es-ES_tradnl"/>
        </w:rPr>
        <w:t>.</w:t>
      </w:r>
      <w:r>
        <w:rPr>
          <w:rFonts w:cs="Helvetica, sans-serif;Times New Roman" w:ascii="Helvetica, sans-serif;Times New Roman" w:hAnsi="Helvetica, sans-serif;Times New Roman"/>
          <w:sz w:val="28"/>
          <w:szCs w:val="28"/>
          <w:lang w:val="es-ES_tradnl"/>
        </w:rPr>
        <w:t xml:space="preserve"> Son atribuciones de la Coordinación de Proyecto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w:t>
        <w:tab/>
        <w:t>Proponer, elaborar y socializar los proyectos posibles a realizar por la Junta ante la Coordinación Nacional.</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Presentar ante las organizaciones nacionales e internacionales los proyectos aprobados por la Coordinación Nacional, a fin de buscar financiamient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Ejecutar o, en su caso, supervisar que los proyectos se realicen en tiempo y conforme fueron aprobad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Rendir los informes necesarios que le solicite a Coordinación Nacional o las financiadoras con quien se establezcan relaciones de trabaj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Coadyuvar con la Coordinación de Administración y Finanzas que los ingresos por financiamiento sean adjudicados a los proyectos respectivos, levando un informe paralel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Escribir las memorias que correspondan a los proyectos desarrollados, para que forme parte del acervo educativo de la Asociación.</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g)</w:t>
        <w:tab/>
        <w:t>Las demás que se deduzcan de la naturaleza de su funciones o se fijen en Asambleas General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VII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PLANEACION ESTRATEGICA</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41°.</w:t>
      </w:r>
      <w:r>
        <w:rPr>
          <w:rFonts w:cs="Helvetica, sans-serif;Times New Roman" w:ascii="Helvetica, sans-serif;Times New Roman" w:hAnsi="Helvetica, sans-serif;Times New Roman"/>
          <w:sz w:val="28"/>
          <w:szCs w:val="28"/>
          <w:lang w:val="es-ES_tradnl"/>
        </w:rPr>
        <w:t xml:space="preserve"> Son atribuciones de la Coordinación de Planeación Estratégica:</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w:t>
        <w:tab/>
        <w:t>Diseñar estrategias a corto, mediano y largo plazo para cumplir los objetivos de la Junta de Mujeres Política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b)</w:t>
        <w:tab/>
        <w:t>Elaborar directrices para la acción y fortalecimiento de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Evaluar metas y dar seguimiento a los planes y programas establecid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Las demás que se deduzcan de la naturaleza de sus funcion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IX</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INVESTIGACION Y ESTUDIO</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ulo 42°.</w:t>
      </w:r>
      <w:r>
        <w:rPr>
          <w:rFonts w:cs="Helvetica, sans-serif;Times New Roman" w:ascii="Helvetica, sans-serif;Times New Roman" w:hAnsi="Helvetica, sans-serif;Times New Roman"/>
          <w:sz w:val="28"/>
          <w:szCs w:val="28"/>
          <w:lang w:val="es-ES_tradnl"/>
        </w:rPr>
        <w:t xml:space="preserve"> Son atribuciones de la Coordinadora de Investigación y Estudi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Promover las investigaciones necesarias que coadyuven a el acceso de las mujeres en los puestos de la toma de decision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Elaborar análisis de coyuntura sobre temas nacionales y de prospectiva</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Difundir a través de los medios de comunicación, las investigaciones y estudios que den a conocer la situación de las mujeres política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Crear un banco de datos sobre estadística de la participación política de las mujeres en los partidos políticos, gobierno, sindicatos, organizaciones sociales y civi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Realizar y difundir encuestas y sondeos de opin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Las demás que se deduzcan de sus funcion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COORDINACION DE ASUNTOS INTERNACIONALE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43°.</w:t>
      </w:r>
      <w:r>
        <w:rPr>
          <w:rFonts w:cs="Helvetica, sans-serif;Times New Roman" w:ascii="Helvetica, sans-serif;Times New Roman" w:hAnsi="Helvetica, sans-serif;Times New Roman"/>
          <w:sz w:val="28"/>
          <w:szCs w:val="28"/>
          <w:lang w:val="es-ES_tradnl"/>
        </w:rPr>
        <w:t xml:space="preserve"> Son atribuciones de la Coordinadora de Asuntos Internacion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Establecer, mantener e incrementar las relaciones políticas, sociales, culturales y fraternales de la Junta de Mujeres Políticas con las organizaciones afines en el mund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Integrar el directorio de las organizaciones extranjeras con las cuales la Asociación mantenga relacione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w:t>
        <w:tab/>
        <w:t>Asistir a los eventos de carácter internacional en los que, por acuerdo de la Coordinación Nacional, se estime conveniente la participación de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Elaborar un banco de datos relativos a los acuerdos y convenios internacionales firmados por nuestro paí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Hará un análisis, en los casos que estime necesario, del impacto que tendrán los acuerdos de México en el marco de la globalización.</w:t>
      </w:r>
    </w:p>
    <w:p>
      <w:pPr>
        <w:pStyle w:val="NormalWeb"/>
        <w:spacing w:before="280" w:after="240"/>
        <w:ind w:left="705" w:hanging="705"/>
        <w:jc w:val="both"/>
        <w:rPr>
          <w:sz w:val="28"/>
          <w:szCs w:val="28"/>
          <w:lang w:val="es-ES_tradnl"/>
        </w:rPr>
      </w:pPr>
      <w:r>
        <w:rPr>
          <w:rFonts w:cs="Helvetica, sans-serif;Times New Roman" w:ascii="Helvetica, sans-serif;Times New Roman" w:hAnsi="Helvetica, sans-serif;Times New Roman"/>
          <w:sz w:val="28"/>
          <w:szCs w:val="28"/>
          <w:lang w:val="es-ES_tradnl"/>
        </w:rPr>
        <w:t>f)</w:t>
        <w:tab/>
        <w:t xml:space="preserve">Las demás actividades que se deriven de la naturaleza de sus funciones. </w:t>
      </w:r>
    </w:p>
    <w:p>
      <w:pPr>
        <w:pStyle w:val="Normal"/>
        <w:jc w:val="both"/>
        <w:rPr>
          <w:sz w:val="28"/>
          <w:szCs w:val="28"/>
          <w:lang w:val="es-ES_tradnl"/>
        </w:rPr>
      </w:pPr>
      <w:r>
        <w:rPr>
          <w:sz w:val="28"/>
          <w:szCs w:val="28"/>
          <w:lang w:val="es-ES_tradnl"/>
        </w:rPr>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bCs/>
          <w:sz w:val="28"/>
          <w:szCs w:val="28"/>
          <w:lang w:val="es-ES_tradnl"/>
        </w:rPr>
        <w:t xml:space="preserve">CAPITULO </w:t>
      </w:r>
      <w:r>
        <w:rPr>
          <w:rFonts w:cs="Helvetica, sans-serif;Times New Roman" w:ascii="Helvetica, sans-serif;Times New Roman" w:hAnsi="Helvetica, sans-serif;Times New Roman"/>
          <w:b/>
          <w:sz w:val="28"/>
          <w:szCs w:val="28"/>
          <w:lang w:val="es-ES_tradnl"/>
        </w:rPr>
        <w:t>XXI</w:t>
      </w:r>
    </w:p>
    <w:p>
      <w:pPr>
        <w:pStyle w:val="NormalWeb"/>
        <w:spacing w:before="280" w:after="240"/>
        <w:jc w:val="center"/>
        <w:rPr/>
      </w:pPr>
      <w:r>
        <w:rPr>
          <w:rFonts w:cs="Helvetica, sans-serif;Times New Roman" w:ascii="Helvetica, sans-serif;Times New Roman" w:hAnsi="Helvetica, sans-serif;Times New Roman"/>
          <w:b/>
          <w:bCs/>
          <w:sz w:val="28"/>
          <w:szCs w:val="28"/>
          <w:lang w:val="es-ES_tradnl"/>
        </w:rPr>
        <w:t>DE LA COORDINACION DEL CONSEJO CONSULTIVO</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 xml:space="preserve">Artículo. 44. </w:t>
      </w:r>
      <w:r>
        <w:rPr>
          <w:rFonts w:cs="Helvetica, sans-serif;Times New Roman" w:ascii="Helvetica, sans-serif;Times New Roman" w:hAnsi="Helvetica, sans-serif;Times New Roman"/>
          <w:bCs/>
          <w:sz w:val="28"/>
          <w:szCs w:val="28"/>
          <w:lang w:val="es-ES_tradnl"/>
        </w:rPr>
        <w:t xml:space="preserve">Son </w:t>
      </w:r>
      <w:r>
        <w:rPr>
          <w:rFonts w:cs="Helvetica, sans-serif;Times New Roman" w:ascii="Helvetica, sans-serif;Times New Roman" w:hAnsi="Helvetica, sans-serif;Times New Roman"/>
          <w:sz w:val="28"/>
          <w:szCs w:val="28"/>
          <w:lang w:val="es-ES_tradnl"/>
        </w:rPr>
        <w:t>atribuciones de la Coordinación del Consejo Consultiv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Asesorar y orientar en diferentes temas de interés nacional, a las diferentes Coordinaciones de la Junta de Mujeres Política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b)</w:t>
        <w:tab/>
        <w:t>Elaborar un directorio que contenga los datos de personas especializadas en temas estratégicos para el avance de las causas de género.</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w:t>
        <w:tab/>
        <w:t>Las demás actividades que se deriven de a naturaleza de sus fun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I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S COMISIONES NACIONALES</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 xml:space="preserve">Articulo 45°. </w:t>
      </w:r>
      <w:r>
        <w:rPr>
          <w:rFonts w:cs="Helvetica, sans-serif;Times New Roman" w:ascii="Helvetica, sans-serif;Times New Roman" w:hAnsi="Helvetica, sans-serif;Times New Roman"/>
          <w:sz w:val="28"/>
          <w:szCs w:val="28"/>
          <w:lang w:val="es-ES_tradnl"/>
        </w:rPr>
        <w:t>Existirá en la Junta dos Comisiones Nacionales, la de Honor y Justicia, y la Vigilancia y Fiscalización.</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46°.</w:t>
      </w:r>
      <w:r>
        <w:rPr>
          <w:rFonts w:cs="Helvetica, sans-serif;Times New Roman" w:ascii="Helvetica, sans-serif;Times New Roman" w:hAnsi="Helvetica, sans-serif;Times New Roman"/>
          <w:sz w:val="28"/>
          <w:szCs w:val="28"/>
          <w:lang w:val="es-ES_tradnl"/>
        </w:rPr>
        <w:t xml:space="preserve"> Las Comisiones Nacionales estarán integradas por una presidenta, una secretaria y dos vocales, electas en la Asamblea Nacional Ordinaria y durarán en su cargo 3 añ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47°.</w:t>
      </w:r>
      <w:r>
        <w:rPr>
          <w:rFonts w:cs="Helvetica, sans-serif;Times New Roman" w:ascii="Helvetica, sans-serif;Times New Roman" w:hAnsi="Helvetica, sans-serif;Times New Roman"/>
          <w:sz w:val="28"/>
          <w:szCs w:val="28"/>
          <w:lang w:val="es-ES_tradnl"/>
        </w:rPr>
        <w:t xml:space="preserve"> Las Comisiones Nacionales se harán cargo de:</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w:t>
        <w:tab/>
        <w:t>Atender los asuntos que le sean turnado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w:t>
        <w:tab/>
        <w:t>Asistir a las Asambleas Nacionale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III.</w:t>
        <w:tab/>
        <w:t>Rendir informe de su gest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IV.</w:t>
        <w:tab/>
        <w:t>Diseñar el procedimiento de atención de quejas, auditorias y expedir el dictamen correspondiente para ser turnado a la Coordinación Nacional o en su caso al Consejo Nacional o Asamblea Nacion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V.</w:t>
        <w:tab/>
        <w:t>Vigilar la estricta observancia de los derechos y obligaciones de las afiliadas, así como del cumplimiento de las funciones encomendadas a la Coordinación Nacional Estatale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VI.</w:t>
        <w:tab/>
        <w:t>Las demás que se establezcan en el Reglamento que regirá a las Comisiones y que será aprobado en el Pleno o Asamblea Nacional.</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III</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DEFENSORIA DE LOS DERECHOS DE LAS AFILIADA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48°.</w:t>
      </w:r>
      <w:r>
        <w:rPr>
          <w:rFonts w:cs="Helvetica, sans-serif;Times New Roman" w:ascii="Helvetica, sans-serif;Times New Roman" w:hAnsi="Helvetica, sans-serif;Times New Roman"/>
          <w:sz w:val="28"/>
          <w:szCs w:val="28"/>
          <w:lang w:val="es-ES_tradnl"/>
        </w:rPr>
        <w:t xml:space="preserve"> Las Integrantes de la Defensoría serán electas en la Asamblea o Consejo Nacional Ordinario, quienes durarán en su cargo 3 año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49°.</w:t>
      </w:r>
      <w:r>
        <w:rPr>
          <w:rFonts w:cs="Helvetica, sans-serif;Times New Roman" w:ascii="Helvetica, sans-serif;Times New Roman" w:hAnsi="Helvetica, sans-serif;Times New Roman"/>
          <w:sz w:val="28"/>
          <w:szCs w:val="28"/>
          <w:lang w:val="es-ES_tradnl"/>
        </w:rPr>
        <w:t xml:space="preserve"> Estará integrada por 3 personas que conozcan de los derechos de las mujeres y los Principios que rilan a la Asociación.</w:t>
      </w:r>
    </w:p>
    <w:p>
      <w:pPr>
        <w:pStyle w:val="NormalWeb"/>
        <w:spacing w:before="280" w:after="240"/>
        <w:jc w:val="both"/>
        <w:rPr>
          <w:sz w:val="28"/>
          <w:szCs w:val="28"/>
          <w:lang w:val="es-ES_tradnl"/>
        </w:rPr>
      </w:pPr>
      <w:r>
        <w:rPr>
          <w:rFonts w:cs="Helvetica, sans-serif;Times New Roman" w:ascii="Helvetica, sans-serif;Times New Roman" w:hAnsi="Helvetica, sans-serif;Times New Roman"/>
          <w:b/>
          <w:sz w:val="28"/>
          <w:szCs w:val="28"/>
          <w:lang w:val="es-ES_tradnl"/>
        </w:rPr>
        <w:t xml:space="preserve">Artículo 50°. </w:t>
      </w:r>
      <w:r>
        <w:rPr>
          <w:rFonts w:cs="Helvetica, sans-serif;Times New Roman" w:ascii="Helvetica, sans-serif;Times New Roman" w:hAnsi="Helvetica, sans-serif;Times New Roman"/>
          <w:sz w:val="28"/>
          <w:szCs w:val="28"/>
          <w:lang w:val="es-ES_tradnl"/>
        </w:rPr>
        <w:t xml:space="preserve">La Defensoría de los Derechos de las Afiliadas elaborará el procedimiento de recepción, </w:t>
      </w:r>
      <w:r>
        <w:rPr>
          <w:rFonts w:cs="Helvetica, sans-serif;Times New Roman" w:ascii="Helvetica, sans-serif;Times New Roman" w:hAnsi="Helvetica, sans-serif;Times New Roman"/>
          <w:bCs/>
          <w:sz w:val="28"/>
          <w:szCs w:val="28"/>
          <w:lang w:val="es-ES_tradnl"/>
        </w:rPr>
        <w:t xml:space="preserve">atención y </w:t>
      </w:r>
      <w:r>
        <w:rPr>
          <w:rFonts w:cs="Helvetica, sans-serif;Times New Roman" w:ascii="Helvetica, sans-serif;Times New Roman" w:hAnsi="Helvetica, sans-serif;Times New Roman"/>
          <w:sz w:val="28"/>
          <w:szCs w:val="28"/>
          <w:lang w:val="es-ES_tradnl"/>
        </w:rPr>
        <w:t>defensa de las afiliadas a nivel nacional que así lo solicite y proceda, implicadas en faltas que involucré a la Junta y que previamente haya sido turnada a la Comisión de Honor y Justicia o a la Comisión de Vigilancia y Fiscalización, o a ambas, según sea el caso.</w:t>
      </w:r>
    </w:p>
    <w:p>
      <w:pPr>
        <w:pStyle w:val="Normal"/>
        <w:jc w:val="both"/>
        <w:rPr>
          <w:sz w:val="28"/>
          <w:szCs w:val="28"/>
          <w:lang w:val="es-ES_tradnl"/>
        </w:rPr>
      </w:pPr>
      <w:r>
        <w:rPr>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CAPITULO </w:t>
      </w:r>
      <w:r>
        <w:rPr>
          <w:b/>
          <w:sz w:val="28"/>
          <w:szCs w:val="28"/>
          <w:lang w:val="es-ES_tradnl"/>
        </w:rPr>
        <w:t>XXIV</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S COORDINACIONES ESTATALES</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1°.</w:t>
      </w:r>
      <w:r>
        <w:rPr>
          <w:rFonts w:cs="Helvetica, sans-serif;Times New Roman" w:ascii="Helvetica, sans-serif;Times New Roman" w:hAnsi="Helvetica, sans-serif;Times New Roman"/>
          <w:sz w:val="28"/>
          <w:szCs w:val="28"/>
          <w:lang w:val="es-ES_tradnl"/>
        </w:rPr>
        <w:t xml:space="preserve"> Existirá una Coordinación Estatal por cada Entidad de la República que será electa en la Asamblea Estatal correspondiente y durará tres años al frente de la gestión.</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2°.</w:t>
      </w:r>
      <w:r>
        <w:rPr>
          <w:rFonts w:cs="Helvetica, sans-serif;Times New Roman" w:ascii="Helvetica, sans-serif;Times New Roman" w:hAnsi="Helvetica, sans-serif;Times New Roman"/>
          <w:sz w:val="28"/>
          <w:szCs w:val="28"/>
          <w:lang w:val="es-ES_tradnl"/>
        </w:rPr>
        <w:t xml:space="preserve"> La Coordinación Estatal, podrá tener las Coordinaciones, cargos funciones y Subordinaciones que sean necesarias.</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iculo 53°.</w:t>
      </w:r>
      <w:r>
        <w:rPr>
          <w:rFonts w:cs="Helvetica, sans-serif;Times New Roman" w:ascii="Helvetica, sans-serif;Times New Roman" w:hAnsi="Helvetica, sans-serif;Times New Roman"/>
          <w:sz w:val="28"/>
          <w:szCs w:val="28"/>
          <w:lang w:val="es-ES_tradnl"/>
        </w:rPr>
        <w:t xml:space="preserve"> La Coordinación Estatal se regirá bajo el presente Estatuto y sus órganos de gobierno serán los mismos que la Coordinación Nacional, pero de orden Estatal, tendrán las funciones que el Órgano Directivo Ejecutivo les señale, pero sólo en la entidad federativa respectiva.</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4°.</w:t>
      </w:r>
      <w:r>
        <w:rPr>
          <w:rFonts w:cs="Helvetica, sans-serif;Times New Roman" w:ascii="Helvetica, sans-serif;Times New Roman" w:hAnsi="Helvetica, sans-serif;Times New Roman"/>
          <w:sz w:val="28"/>
          <w:szCs w:val="28"/>
          <w:lang w:val="es-ES_tradnl"/>
        </w:rPr>
        <w:t xml:space="preserve"> La Asamblea, el Consejo y las reuniones de a Coordinación Estatal, se llevarán a cabo dentro de los 15 días previos a la celebración de los Nacionales y conocerán de los mismos asuntos que la Asamblea Nacional, en escala Estat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V</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S COORDINACIONES MUNICIPALES</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5°.</w:t>
      </w:r>
      <w:r>
        <w:rPr>
          <w:rFonts w:cs="Helvetica, sans-serif;Times New Roman" w:ascii="Helvetica, sans-serif;Times New Roman" w:hAnsi="Helvetica, sans-serif;Times New Roman"/>
          <w:sz w:val="28"/>
          <w:szCs w:val="28"/>
          <w:lang w:val="es-ES_tradnl"/>
        </w:rPr>
        <w:t xml:space="preserve"> Existirán Coordinaciones Municipales en aquellas entidades de la República que decidan conformarlas serán electas en asambleas municipales y duraran 3 años al frente de la gest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Artículo 56°.</w:t>
      </w:r>
      <w:r>
        <w:rPr>
          <w:rFonts w:cs="Helvetica, sans-serif;Times New Roman" w:ascii="Helvetica, sans-serif;Times New Roman" w:hAnsi="Helvetica, sans-serif;Times New Roman"/>
          <w:sz w:val="28"/>
          <w:szCs w:val="28"/>
          <w:lang w:val="es-ES_tradnl"/>
        </w:rPr>
        <w:t xml:space="preserve"> Las coordinaciones Municipales podrán tener las Coordinaciones y Subordinaciones que sean necesarias con las misma atribuciones que establece la Coordinación Nacional, pero esta serán en orden municip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V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L PATRIMONIO DE LA ASOCIACION</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 xml:space="preserve">Artículo </w:t>
      </w:r>
      <w:r>
        <w:rPr>
          <w:rFonts w:cs="Helvetica, sans-serif;Times New Roman" w:ascii="Helvetica, sans-serif;Times New Roman" w:hAnsi="Helvetica, sans-serif;Times New Roman"/>
          <w:b/>
          <w:bCs/>
          <w:sz w:val="28"/>
          <w:szCs w:val="28"/>
          <w:lang w:val="es-ES_tradnl"/>
        </w:rPr>
        <w:t xml:space="preserve">57°. </w:t>
      </w:r>
      <w:r>
        <w:rPr>
          <w:rFonts w:cs="Helvetica, sans-serif;Times New Roman" w:ascii="Helvetica, sans-serif;Times New Roman" w:hAnsi="Helvetica, sans-serif;Times New Roman"/>
          <w:sz w:val="28"/>
          <w:szCs w:val="28"/>
          <w:lang w:val="es-ES_tradnl"/>
        </w:rPr>
        <w:t>El patrimonio de la Asociación Ciudadana estará integrado con lo siguient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Todos los bienes muebles e inmuebles presentes y futuros que se adquiera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El dinero en efectivo yen valores que le pertenezca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Los donativos que se le otorgue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d)</w:t>
        <w:tab/>
        <w:t>Las aportaciones económicas por parte de sus afiliada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e)</w:t>
        <w:tab/>
        <w:t>El patrimonio de la Asociación Ciudadana será administrado por la Coordinación Nacional, conforme un programa de registro e inventario.</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f)</w:t>
        <w:tab/>
        <w:t>La Coordinación Nacional, se encargará de la administración de su patrimonio y recursos financieros y de la presentación de los informes de ingresos y egresos.</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g).</w:t>
        <w:tab/>
        <w:t>Recibir donativos en dinero o especie, así como hacer donaciones</w:t>
      </w:r>
    </w:p>
    <w:p>
      <w:pPr>
        <w:pStyle w:val="Normal"/>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b/>
          <w:b/>
          <w:sz w:val="28"/>
          <w:szCs w:val="28"/>
          <w:lang w:val="es-ES_tradnl"/>
        </w:rPr>
      </w:pPr>
      <w:r>
        <w:rPr>
          <w:rFonts w:cs="Helvetica, sans-serif;Times New Roman" w:ascii="Helvetica, sans-serif;Times New Roman" w:hAnsi="Helvetica, sans-serif;Times New Roman"/>
          <w:b/>
          <w:sz w:val="28"/>
          <w:szCs w:val="28"/>
          <w:lang w:val="es-ES_tradnl"/>
        </w:rPr>
        <w:t>CAPITULO XXVII</w:t>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E LA DISOLUCION DE LA ASOCIACION</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8°.</w:t>
      </w:r>
      <w:r>
        <w:rPr>
          <w:rFonts w:cs="Helvetica, sans-serif;Times New Roman" w:ascii="Helvetica, sans-serif;Times New Roman" w:hAnsi="Helvetica, sans-serif;Times New Roman"/>
          <w:sz w:val="28"/>
          <w:szCs w:val="28"/>
          <w:lang w:val="es-ES_tradnl"/>
        </w:rPr>
        <w:t xml:space="preserve"> La Asociación Ciudadana sólo podrá disolvers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a)</w:t>
        <w:tab/>
        <w:t>Cuando se haya acordado su disolución por la mayoría de sus miembros</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b)</w:t>
        <w:tab/>
        <w:t>Haberse dado la causa de la disolución conforme a sus documentos básicos en los términos de la legislación aplicable.</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c)</w:t>
        <w:tab/>
        <w:t>Los destinos de los bienes de la asociación ciudadana serán repartidos en los términos que se acuerde en Asamblea y se nombrara una comisión liquidadora encargada de ejecutar los acuerdos a los que se lleguen.</w:t>
      </w:r>
    </w:p>
    <w:p>
      <w:pPr>
        <w:pStyle w:val="NormalWeb"/>
        <w:spacing w:before="280" w:after="240"/>
        <w:ind w:left="705" w:hanging="705"/>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CAPITULO XXVIII</w:t>
      </w:r>
    </w:p>
    <w:p>
      <w:pPr>
        <w:pStyle w:val="NormalWeb"/>
        <w:spacing w:before="280" w:after="240"/>
        <w:ind w:left="705" w:hanging="705"/>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DISPOSICIONES GENERALES</w:t>
      </w:r>
    </w:p>
    <w:p>
      <w:pPr>
        <w:pStyle w:val="NormalWeb"/>
        <w:spacing w:before="280" w:after="240"/>
        <w:ind w:left="705" w:hanging="705"/>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59°.</w:t>
      </w:r>
      <w:r>
        <w:rPr>
          <w:rFonts w:cs="Helvetica, sans-serif;Times New Roman" w:ascii="Helvetica, sans-serif;Times New Roman" w:hAnsi="Helvetica, sans-serif;Times New Roman"/>
          <w:sz w:val="28"/>
          <w:szCs w:val="28"/>
          <w:lang w:val="es-ES_tradnl"/>
        </w:rPr>
        <w:t xml:space="preserve"> Los asociados extranjeros actuales o futuros de la asociación se obligan ante la Secretaria de Relaciones Exteriores a considerarse como nacionales respecto de:</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1.</w:t>
        <w:tab/>
        <w:t>Los derechos que adquieran en la asociación;</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2.</w:t>
        <w:tab/>
        <w:t>Los bienes, derechos, concesiones, participaciones o intereses de que sea titular la asociación; y</w:t>
      </w:r>
    </w:p>
    <w:p>
      <w:pPr>
        <w:pStyle w:val="NormalWeb"/>
        <w:spacing w:before="280" w:after="240"/>
        <w:ind w:left="705" w:hanging="705"/>
        <w:jc w:val="both"/>
        <w:rPr/>
      </w:pPr>
      <w:r>
        <w:rPr>
          <w:rFonts w:cs="Helvetica, sans-serif;Times New Roman" w:ascii="Helvetica, sans-serif;Times New Roman" w:hAnsi="Helvetica, sans-serif;Times New Roman"/>
          <w:sz w:val="28"/>
          <w:szCs w:val="28"/>
          <w:lang w:val="es-ES_tradnl"/>
        </w:rPr>
        <w:t>3.</w:t>
        <w:tab/>
        <w:t>Los derechos y obligaciones que deriven de los contratos en que sea parte la propia asociación y a no invocar por lo mismo la protección de sus gobiernos bajo la pena en caso contrario, de perder en beneficio de la Nación los derechos y bienes que hubiesen adquirido</w:t>
      </w:r>
    </w:p>
    <w:p>
      <w:pPr>
        <w:pStyle w:val="NormalWeb"/>
        <w:spacing w:before="280" w:after="240"/>
        <w:jc w:val="both"/>
        <w:rPr/>
      </w:pPr>
      <w:r>
        <w:rPr>
          <w:rFonts w:cs="Helvetica, sans-serif;Times New Roman" w:ascii="Helvetica, sans-serif;Times New Roman" w:hAnsi="Helvetica, sans-serif;Times New Roman"/>
          <w:b/>
          <w:sz w:val="28"/>
          <w:szCs w:val="28"/>
          <w:lang w:val="es-ES_tradnl"/>
        </w:rPr>
        <w:t>Artículo 60</w:t>
      </w:r>
      <w:r>
        <w:rPr>
          <w:rFonts w:cs="Helvetica, sans-serif;Times New Roman" w:ascii="Helvetica, sans-serif;Times New Roman" w:hAnsi="Helvetica, sans-serif;Times New Roman"/>
          <w:b/>
          <w:sz w:val="28"/>
          <w:szCs w:val="28"/>
          <w:lang w:val="es-ES_tradnl"/>
        </w:rPr>
        <w:t>º</w:t>
      </w:r>
      <w:r>
        <w:rPr>
          <w:rFonts w:cs="Helvetica, sans-serif;Times New Roman" w:ascii="Helvetica, sans-serif;Times New Roman" w:hAnsi="Helvetica, sans-serif;Times New Roman"/>
          <w:b/>
          <w:sz w:val="28"/>
          <w:szCs w:val="28"/>
          <w:lang w:val="es-ES_tradnl"/>
        </w:rPr>
        <w:t>.</w:t>
      </w:r>
      <w:r>
        <w:rPr>
          <w:rFonts w:cs="Helvetica, sans-serif;Times New Roman" w:ascii="Helvetica, sans-serif;Times New Roman" w:hAnsi="Helvetica, sans-serif;Times New Roman"/>
          <w:sz w:val="28"/>
          <w:szCs w:val="28"/>
          <w:lang w:val="es-ES_tradnl"/>
        </w:rPr>
        <w:t xml:space="preserve"> El Órgano Directivo Ejecutivo y/o su directivo de mayor jerarquía, contará con todas las facultades para la defensa y representación de la Asociación. a quien le confieren todas las facultades a que se refiere este artículo y las demás O que se les otorgue conforme a la Ley a los de su clase y protesta su fiel y legal desempeño, --caucionando su desempeño; con un monto de $1,000.00 para asegurar las responsabilidades que pudiere adquirir, de conformidad a lo preceptuado en estos estatutos, confiriéndole </w:t>
      </w:r>
      <w:r>
        <w:rPr>
          <w:rFonts w:cs="Helvetica, sans-serif;Times New Roman" w:ascii="Helvetica, sans-serif;Times New Roman" w:hAnsi="Helvetica, sans-serif;Times New Roman"/>
          <w:b/>
          <w:sz w:val="28"/>
          <w:szCs w:val="28"/>
          <w:lang w:val="es-ES_tradnl"/>
        </w:rPr>
        <w:t xml:space="preserve">PODER GENERAL PARA PLEITOS Y COBRANZAS, ACTOS DE ADMISTRACIÓN Y RIGUROSO DOMINIO </w:t>
      </w:r>
      <w:r>
        <w:rPr>
          <w:rFonts w:cs="Helvetica, sans-serif;Times New Roman" w:ascii="Helvetica, sans-serif;Times New Roman" w:hAnsi="Helvetica, sans-serif;Times New Roman"/>
          <w:sz w:val="28"/>
          <w:szCs w:val="28"/>
          <w:lang w:val="es-ES_tradnl"/>
        </w:rPr>
        <w:t>contando con las facultades generales y las especiales, que requieran cláusulas especiales conforme a la Ley sin limitación alguna, de conformidad con lo que al efecto establecen los Artículos 2,554 (dos mil quinientos cincuenta y cuatro), en relación con el 2,587 (dos mil quinientos ochenta y siete) del Código Civil aplicable en el Distrito Federal, en materia común y en los Estados Unidos Mexicanos en materia Federal y sus correlativos de los Códigos Civiles de Todas las Entidades Federativas de la República Mexicana donde se ejerza, y por lo tanto lo facultan para que comparezca ante toda clase de personas físicas o morales, dentro de las que se encuentran las Autoridades o Dependencias administrativas o jurisdiccionales de la Administración Pública Centralizada, Descentralizada o paraestatal, tanto de carácter Federal, locales o municipales, así corno para que comparezca y actúe ante cualquier Órgano Jurisdiccional o administrativo de los Tribunales Superiores de Justicia de las Entidades Federativas y la Suprema Corte de Justicia de la Nación y las Legislaturas de los Estados o el Congreso de la Unión; así como ante el Sistema Financiero a que alude el artículo 7 (siete)-B, fracción III (tres romano), párrafo cuarto de la Ley del Impuesto Sobre la Renta: y ante cualquiera de ellas ejercite o se desista de cualquier acción o derecho; la represente y presente escritos en general, demandas, denuncias o querellas: las conteste, se allane, reconvenga y asista a toda clase de- Diligencias Judiciales o Extrajudiciales; presente, objete y desahogue pruebas, articule y absuelva posiciones, reconozca firmas y redarguya de falsas las que le exhiban; interponga toda clase de quejas o recursos administrativos o jurisdiccionales; promueva Juicios de Amparo y se desista da los mismos, ratifique o aclare las denuncias y querellas, formule desistimientos o allanamientos; otorgue el perdón, exija el pago de a responsabilidad Civil y la reparación de daños, se constituya en coadyuvantes del Ministerio Público, Federal o Local, celebre transacciones actos traslativos de dominio y cuantos actos convenga a los intereses de la mandante así mismo lo facultan para que se asesore de las personas que estime convenientes para salvaguardar sus intereses, así como un Poder Especial para Actos de Administración en Materia Laboral, quedando facultado para actuar ante o frente a los sindicatos y para todos los efectos de conflictos colectivos para actuar ante o frente a los trabajadores individualmente consideradas y para todos los efectos de conflictos individuales; en general para todos los asuntos obrero patronales y ante cualesquiera de las autoridades del trabajo y servicios sociales a que se refiere el artículo quinientos veintitrés de la Ley Federal del Trabajo; para comparecer ante las Juntas de Conciliación y Arbitraje, ya sean locales o federales! en consecuencia, tendrá la representación patronal para efectos de los artículos 11 (once) 46 (cuarenta y seis) y 47 (cuarenta y siete) de la Ley Federal del Trabajo y también la representación legal de la persona moral para los efectos de acreditar la personalidad y la capacidad en juicio o fuera de ellos, en los términos del articulo 692 (seiscientos noventa y dos), fracciones segunda y tercera de la citada ley; para comparecer al desahogo de la prueba confesional, en los términos de los artículos 787 (setecientos ochenta y siete) y 788 (setecientos ochenta y ocho) de la Ley mencionada, con facultades para absolver y articular posiciones desahogando la prueba confesional en todas sus partes; para señalar domicilios convencionales para recibir notificaciones, en los términos del artículo 876 (ochocientos setenta y seis) de la Ley indicada; para comparecer con toda la representación legal, bastante y suficiente, para acudir a la audiencia a que se refiere el artículo 873 (ochocientos setenta y tres) de la Ley de marras, en sus fases de conciliación, demanda y excepciones y de ofrecimiento y admisión de pruebas, en los términos de los artículos 875 (ochocientos setenta y cinco), 876 (ochocientos setenta y seis) fracciones primera y cuarta, 877 (ochocientos setenta y siete) 878 (ochocientos setenta y ocho), 879 (ochocientos setenta y nueve) y 880 (ochocientos ochenta) de la Ley antes indicada; para acudir a la audiencia de desahogo de pruebas, en los términos de los artículos 873 (ochocientos setenta y tres) y 874 (ochocientos setenta y cuatro) de la Ley Federal del Trabajo, para proponer arreglos conciliatorios, celebrar transacciones, tomar toda clase de decisiones, negociar y suscribir convenios laborales; para actuar como representante de la persona moral, respecto y para toda clase de juicios o procedimientos de trabajo, que se tramiten ante cualesquiera autoridades; para celebrar contratos de trabajo y rescindirlos y, para tales efectos, el mandatario gozara de todas las facultades de un mandatario general para pleitos y cobranzas y actos de administración; y Facultad para otorgar, endosar y suscribir toda clase de títulos y operaciones de crédito en los términos del Articulo 9</w:t>
      </w:r>
      <w:r>
        <w:rPr>
          <w:rFonts w:cs="Helvetica, sans-serif;Times New Roman" w:ascii="Helvetica, sans-serif;Times New Roman" w:hAnsi="Helvetica, sans-serif;Times New Roman"/>
          <w:sz w:val="28"/>
          <w:szCs w:val="28"/>
          <w:lang w:val="es-ES_tradnl"/>
        </w:rPr>
        <w:t>º</w:t>
      </w:r>
      <w:r>
        <w:rPr>
          <w:rFonts w:cs="Helvetica, sans-serif;Times New Roman" w:ascii="Helvetica, sans-serif;Times New Roman" w:hAnsi="Helvetica, sans-serif;Times New Roman"/>
          <w:sz w:val="28"/>
          <w:szCs w:val="28"/>
          <w:lang w:val="es-ES_tradnl"/>
        </w:rPr>
        <w:t>. (Noveno) de la Ley General de Títulos y Operaciones de Crédito en vigor. De igual forma los Órganos directivos estatales y/o Coordinaciones Estatales tendrán un poder para pleitos y cobranzas y actos de administración, a nombre de la Asociación, contando. con idénticas facultades por separado el directivo o coordinador estatal de mayor jerarquí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b/>
          <w:sz w:val="28"/>
          <w:szCs w:val="28"/>
          <w:lang w:val="es-ES_tradnl"/>
        </w:rPr>
        <w:t xml:space="preserve">Artículo </w:t>
      </w:r>
      <w:r>
        <w:rPr>
          <w:rFonts w:cs="Helvetica, sans-serif;Times New Roman" w:ascii="Helvetica, sans-serif;Times New Roman" w:hAnsi="Helvetica, sans-serif;Times New Roman"/>
          <w:b/>
          <w:bCs/>
          <w:iCs/>
          <w:sz w:val="28"/>
          <w:szCs w:val="28"/>
          <w:lang w:val="es-ES_tradnl"/>
        </w:rPr>
        <w:t>61</w:t>
      </w:r>
      <w:r>
        <w:rPr>
          <w:rFonts w:cs="Helvetica, sans-serif;Times New Roman" w:ascii="Helvetica, sans-serif;Times New Roman" w:hAnsi="Helvetica, sans-serif;Times New Roman"/>
          <w:b/>
          <w:bCs/>
          <w:iCs/>
          <w:sz w:val="28"/>
          <w:szCs w:val="28"/>
          <w:lang w:val="es-ES_tradnl"/>
        </w:rPr>
        <w:t>º</w:t>
      </w:r>
      <w:r>
        <w:rPr>
          <w:rFonts w:cs="Helvetica, sans-serif;Times New Roman" w:ascii="Helvetica, sans-serif;Times New Roman" w:hAnsi="Helvetica, sans-serif;Times New Roman"/>
          <w:b/>
          <w:bCs/>
          <w:iCs/>
          <w:sz w:val="28"/>
          <w:szCs w:val="28"/>
          <w:lang w:val="es-ES_tradnl"/>
        </w:rPr>
        <w:t>.</w:t>
      </w:r>
      <w:r>
        <w:rPr>
          <w:rFonts w:cs="Helvetica, sans-serif;Times New Roman" w:ascii="Helvetica, sans-serif;Times New Roman" w:hAnsi="Helvetica, sans-serif;Times New Roman"/>
          <w:b/>
          <w:bCs/>
          <w:i/>
          <w:iCs/>
          <w:sz w:val="28"/>
          <w:szCs w:val="28"/>
          <w:lang w:val="es-ES_tradnl"/>
        </w:rPr>
        <w:t xml:space="preserve"> </w:t>
      </w:r>
      <w:r>
        <w:rPr>
          <w:rFonts w:cs="Helvetica, sans-serif;Times New Roman" w:ascii="Helvetica, sans-serif;Times New Roman" w:hAnsi="Helvetica, sans-serif;Times New Roman"/>
          <w:sz w:val="28"/>
          <w:szCs w:val="28"/>
          <w:lang w:val="es-ES_tradnl"/>
        </w:rPr>
        <w:t>Todo lo no previsto en estos estatutos y demás ordenamientos se regulara por los acuerdos que se tomen por el Órgano Directivo Deliberativo o transitoriamente por el Ejecutivo en Asamblea a que se convoqu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TRANSITORIOS</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b/>
          <w:bCs/>
          <w:i/>
          <w:iCs/>
          <w:sz w:val="28"/>
          <w:szCs w:val="28"/>
          <w:lang w:val="es-ES_tradnl"/>
        </w:rPr>
        <w:t xml:space="preserve">UNO. </w:t>
      </w:r>
      <w:r>
        <w:rPr>
          <w:rFonts w:cs="Helvetica, sans-serif;Times New Roman" w:ascii="Helvetica, sans-serif;Times New Roman" w:hAnsi="Helvetica, sans-serif;Times New Roman"/>
          <w:sz w:val="28"/>
          <w:szCs w:val="28"/>
          <w:lang w:val="es-ES_tradnl"/>
        </w:rPr>
        <w:t>Las asociadas fundadoras declaran que la presente constitución la formulan bajo protesta de decir verdad, por única vez la Coordinación Nacional es electa por la Asamblea Constitutiva de la Junta de Mujeres Políticas y en lo subsecuente en la forma prevista en los estatutos, ordenamientos internos y acuerdos del Órgano Directivo.</w:t>
      </w:r>
    </w:p>
    <w:p>
      <w:pPr>
        <w:pStyle w:val="NormalWeb"/>
        <w:spacing w:before="280" w:after="240"/>
        <w:jc w:val="both"/>
        <w:rPr>
          <w:sz w:val="28"/>
          <w:szCs w:val="28"/>
          <w:lang w:val="es-ES_tradnl"/>
        </w:rPr>
      </w:pPr>
      <w:r>
        <w:rPr>
          <w:rFonts w:cs="Helvetica, sans-serif;Times New Roman" w:ascii="Helvetica, sans-serif;Times New Roman" w:hAnsi="Helvetica, sans-serif;Times New Roman"/>
          <w:b/>
          <w:bCs/>
          <w:i/>
          <w:iCs/>
          <w:sz w:val="28"/>
          <w:szCs w:val="28"/>
          <w:lang w:val="es-ES_tradnl"/>
        </w:rPr>
        <w:t xml:space="preserve">DOS. </w:t>
      </w:r>
      <w:r>
        <w:rPr>
          <w:rFonts w:cs="Helvetica, sans-serif;Times New Roman" w:ascii="Helvetica, sans-serif;Times New Roman" w:hAnsi="Helvetica, sans-serif;Times New Roman"/>
          <w:sz w:val="28"/>
          <w:szCs w:val="28"/>
          <w:lang w:val="es-ES_tradnl"/>
        </w:rPr>
        <w:t xml:space="preserve">Las Delegaciones Estatales serán electas en cada Entidad de la Republica, según lo determine el Órgano Directivo Ejecutivo, Quien extenderá la constancia respectiva que las acredite como tales y con lo cual acreditaran su personalidad, contando así con todas las facultades a que se refieren estos estatutos. </w:t>
      </w:r>
    </w:p>
    <w:p>
      <w:pPr>
        <w:pStyle w:val="NormalWeb"/>
        <w:spacing w:before="280" w:after="240"/>
        <w:jc w:val="both"/>
        <w:rPr/>
      </w:pPr>
      <w:r>
        <w:rPr>
          <w:rFonts w:cs="Helvetica, sans-serif;Times New Roman" w:ascii="Helvetica, sans-serif;Times New Roman" w:hAnsi="Helvetica, sans-serif;Times New Roman"/>
          <w:i/>
          <w:sz w:val="28"/>
          <w:szCs w:val="28"/>
          <w:lang w:val="es-ES_tradnl"/>
        </w:rPr>
        <w:t>TRES.</w:t>
      </w:r>
      <w:r>
        <w:rPr>
          <w:rFonts w:cs="Helvetica, sans-serif;Times New Roman" w:ascii="Helvetica, sans-serif;Times New Roman" w:hAnsi="Helvetica, sans-serif;Times New Roman"/>
          <w:sz w:val="28"/>
          <w:szCs w:val="28"/>
          <w:lang w:val="es-ES_tradnl"/>
        </w:rPr>
        <w:t xml:space="preserve"> Lo no previsto en estos Estatutos, será sometido al Pleno de la Coordinación Nacional o Estatal, en su caso, al Consejo Nacional Ordinario  o Extraordinario.</w:t>
      </w:r>
    </w:p>
    <w:p>
      <w:pPr>
        <w:pStyle w:val="NormalWeb"/>
        <w:spacing w:before="280" w:after="240"/>
        <w:jc w:val="both"/>
        <w:rPr/>
      </w:pPr>
      <w:r>
        <w:rPr>
          <w:rFonts w:cs="Helvetica, sans-serif;Times New Roman" w:ascii="Helvetica, sans-serif;Times New Roman" w:hAnsi="Helvetica, sans-serif;Times New Roman"/>
          <w:i/>
          <w:iCs/>
          <w:sz w:val="28"/>
          <w:szCs w:val="28"/>
          <w:lang w:val="es-ES_tradnl"/>
        </w:rPr>
        <w:t xml:space="preserve">CUATRO. </w:t>
      </w:r>
      <w:r>
        <w:rPr>
          <w:rFonts w:cs="Helvetica, sans-serif;Times New Roman" w:ascii="Helvetica, sans-serif;Times New Roman" w:hAnsi="Helvetica, sans-serif;Times New Roman"/>
          <w:sz w:val="28"/>
          <w:szCs w:val="28"/>
          <w:lang w:val="es-ES_tradnl"/>
        </w:rPr>
        <w:t>Podrán afiliarse y formar parte de la Junta de Mujeres políticas todos aquellos hombres que manifiesten su voluntad de adherirse y se comprometan con los objetivos para lo cual fue creada esta asociación.</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CINCO. Esta primera reunión que tienen los fundadores, se considera como su Asamblea Constituyente, estatutaria y de elección, y por excepción, no se ajusta a los estatutos anteriores, por ello es totalmente válida, sin que ello implique causal alguna de nulidad o ilegalidad, en la que se tomaron los siguientes acuerdos:</w:t>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RIMERO.- SE ELIGE COMO CONSEJO NACIONAL (ORGANO DIRECTIVO DELIBERATIVO) A LAS SIGUIENTES PERSONAS CON LOS CARGOS QUE APARECEN AL PRINCIPIO DE SUS NOMBRE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General: YOLANDA RODRIGUEZ RAMIR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General: ALICIA MUNOZ OLIVARE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lianzas: MA. ANTONIETA ROJO MORAN</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ubcoordinadora de Alianzas: ALBA DE LA PENA VALDEZ</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Organización: GRACIELA ESCAMILLA BELTRAN</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Organización: PATRICIA LEE ORTEG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Enlaces Regionales: MA LUISA HERMOSILLO GONZÁL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Enlaces Regionales: MA. ESTHER MONTUFAR BAYLON</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dministración y Finanzas: MONICA MARIA GAMA GODIN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Administración y Finanzas:</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oordinadora de Capacitación: MA. GUADALUPE DE LA GARZA MONTAÑO</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Capacitación: ERENDIRA COVA BRINDI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Gestión Social: MARIA ESTHER TERAN VELÁZQU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Gestión Social: YOLIRIA JOSH GONZÁLEZ</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Prensa y Difusión: GUADALUPE CALDERON MEDINA</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rensa y Difusión: MARIA GUADALUPE HERNANDEZ ARMENT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Proyectos: ROXANA CUEVAS FLORES</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royectos: ASTRID GONZÁLEZ DAVIL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Planeación Estratégica: JOSEFINA HINOJOSA HERRERA</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laneación Estratégica: MA. LUISA LEON GARCIA</w:t>
      </w:r>
    </w:p>
    <w:p>
      <w:pPr>
        <w:pStyle w:val="NormalWeb"/>
        <w:spacing w:before="0" w:after="0"/>
        <w:jc w:val="both"/>
        <w:rPr/>
      </w:pPr>
      <w:r>
        <w:rPr>
          <w:rFonts w:cs="Helvetica, sans-serif;Times New Roman" w:ascii="Helvetica, sans-serif;Times New Roman" w:hAnsi="Helvetica, sans-serif;Times New Roman"/>
          <w:sz w:val="28"/>
          <w:szCs w:val="28"/>
          <w:lang w:val="es-ES_tradnl"/>
        </w:rPr>
        <w:t xml:space="preserve">Coordinadora de Investigación y Estudio: ROCIO GARCIA OLMEDO </w:t>
        <w:br/>
        <w:t>Subcoordinadora de Investigación y Estudio: ALEJANDRA ESPINOZA DE LOS MONTERO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suntos Internacionales: INES GONZALEZ NICOLAS</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Asuntos Internacionales: AUSTREBERTHA LOPEZ JIMENEZ</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ción del Consejo Consultivo: MARTIN CARLOS OLAVARRIETA MALDONADO.</w:t>
      </w:r>
    </w:p>
    <w:p>
      <w:pPr>
        <w:pStyle w:val="NormalWeb"/>
        <w:spacing w:before="0" w:after="0"/>
        <w:jc w:val="both"/>
        <w:rPr/>
      </w:pPr>
      <w:r>
        <w:rPr>
          <w:rFonts w:cs="Helvetica, sans-serif;Times New Roman" w:ascii="Helvetica, sans-serif;Times New Roman" w:hAnsi="Helvetica, sans-serif;Times New Roman"/>
          <w:sz w:val="28"/>
          <w:szCs w:val="28"/>
          <w:lang w:val="es-ES_tradnl"/>
        </w:rPr>
        <w:t>MARIO LUIS FUENTES ALÇAL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MISIONADAS NACIONALES</w:t>
      </w:r>
    </w:p>
    <w:p>
      <w:pPr>
        <w:pStyle w:val="NormalWeb"/>
        <w:spacing w:before="0" w:after="0"/>
        <w:jc w:val="both"/>
        <w:rPr/>
      </w:pPr>
      <w:r>
        <w:rPr>
          <w:rFonts w:cs="Helvetica, sans-serif;Times New Roman" w:ascii="Helvetica, sans-serif;Times New Roman" w:hAnsi="Helvetica, sans-serif;Times New Roman"/>
          <w:sz w:val="28"/>
          <w:szCs w:val="28"/>
          <w:lang w:val="es-ES_tradnl"/>
        </w:rPr>
        <w:t>PRESIDENTA DE LA DEFENSORIA DE LOS DERECHOS DE LAS AFILIADAS:</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NA ESTHELA DURAN RICO.</w:t>
      </w:r>
    </w:p>
    <w:p>
      <w:pPr>
        <w:pStyle w:val="NormalWeb"/>
        <w:spacing w:before="0" w:after="0"/>
        <w:jc w:val="both"/>
        <w:rPr>
          <w:sz w:val="28"/>
          <w:szCs w:val="28"/>
          <w:lang w:val="es-ES_tradnl"/>
        </w:rPr>
      </w:pPr>
      <w:r>
        <w:rPr>
          <w:rFonts w:cs="Helvetica, sans-serif;Times New Roman" w:ascii="Helvetica, sans-serif;Times New Roman" w:hAnsi="Helvetica, sans-serif;Times New Roman"/>
          <w:sz w:val="28"/>
          <w:szCs w:val="28"/>
          <w:lang w:val="es-ES_tradnl"/>
        </w:rPr>
        <w:t xml:space="preserve">ASI COMO LAS COORDINADORAS GENERALES DE LOS ESTADOS DONDE YA SE HAYA INSTALADO LA JUNTA DE MUJERES POLITICAS. </w:t>
      </w:r>
    </w:p>
    <w:p>
      <w:pPr>
        <w:pStyle w:val="NormalWeb"/>
        <w:spacing w:before="0" w:after="0"/>
        <w:jc w:val="both"/>
        <w:rPr/>
      </w:pPr>
      <w:r>
        <w:rPr>
          <w:rFonts w:cs="Helvetica, sans-serif;Times New Roman" w:ascii="Helvetica, sans-serif;Times New Roman" w:hAnsi="Helvetica, sans-serif;Times New Roman"/>
          <w:sz w:val="28"/>
          <w:szCs w:val="28"/>
          <w:lang w:val="es-ES_tradnl"/>
        </w:rPr>
        <w:t>PRESIDENTA DE LA COMISION DE VIGILANCIA Y FISCALIZACIÓN</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AMALIA CASTILLA MADRID.</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ECRETARIA: REBECA REYES ADAME.</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pPr>
      <w:r>
        <w:rPr>
          <w:rFonts w:cs="Helvetica, sans-serif;Times New Roman" w:ascii="Helvetica, sans-serif;Times New Roman" w:hAnsi="Helvetica, sans-serif;Times New Roman"/>
          <w:sz w:val="28"/>
          <w:szCs w:val="28"/>
          <w:lang w:val="es-ES_tradnl"/>
        </w:rPr>
        <w:t>PRESIDENTA DE LA COMISION DE HONOR Y JUSTICIA: JACARANDA LOPEZ SALAS.</w:t>
      </w:r>
    </w:p>
    <w:p>
      <w:pPr>
        <w:pStyle w:val="NormalWeb"/>
        <w:spacing w:before="0" w:after="0"/>
        <w:jc w:val="both"/>
        <w:rPr/>
      </w:pPr>
      <w:r>
        <w:rPr>
          <w:rFonts w:cs="Helvetica, sans-serif;Times New Roman" w:ascii="Helvetica, sans-serif;Times New Roman" w:hAnsi="Helvetica, sans-serif;Times New Roman"/>
          <w:sz w:val="28"/>
          <w:szCs w:val="28"/>
          <w:lang w:val="es-ES_tradnl"/>
        </w:rPr>
        <w:t>SECRETARIA: MARIA RAQUEL VALENCIA CERVANTES.</w:t>
      </w:r>
    </w:p>
    <w:p>
      <w:pPr>
        <w:pStyle w:val="NormalWeb"/>
        <w:spacing w:before="0" w:after="0"/>
        <w:jc w:val="both"/>
        <w:rPr/>
      </w:pPr>
      <w:r>
        <w:rPr>
          <w:rFonts w:cs="Helvetica, sans-serif;Times New Roman" w:ascii="Helvetica, sans-serif;Times New Roman" w:hAnsi="Helvetica, sans-serif;Times New Roman"/>
          <w:sz w:val="28"/>
          <w:szCs w:val="28"/>
          <w:lang w:val="es-ES_tradnl"/>
        </w:rPr>
        <w:t>VOCAL: TERESITA ESPADAS CERVANTES</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pPr>
      <w:r>
        <w:rPr>
          <w:rFonts w:cs="Helvetica, sans-serif;Times New Roman" w:ascii="Helvetica, sans-serif;Times New Roman" w:hAnsi="Helvetica, sans-serif;Times New Roman"/>
          <w:sz w:val="28"/>
          <w:szCs w:val="28"/>
          <w:lang w:val="es-ES_tradnl"/>
        </w:rPr>
        <w:t>Quienes protestan su fiel y legal desempeño, caucionando la Coordinadora General su desempeño, con un monto de $1,000.00 para asegurar las responsabilidades que pudiere adquirir, de conformidad a lo preceptuado en estos estatutos.</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EGUNDO. SE ELIGE AL COMITÉ DE LA COORDINACION NACIONAL</w:t>
      </w:r>
    </w:p>
    <w:p>
      <w:pPr>
        <w:pStyle w:val="NormalWeb"/>
        <w:spacing w:before="0" w:after="0"/>
        <w:jc w:val="both"/>
        <w:rPr/>
      </w:pPr>
      <w:r>
        <w:rPr>
          <w:rFonts w:cs="Helvetica, sans-serif;Times New Roman" w:ascii="Helvetica, sans-serif;Times New Roman" w:hAnsi="Helvetica, sans-serif;Times New Roman"/>
          <w:sz w:val="28"/>
          <w:szCs w:val="28"/>
          <w:lang w:val="es-ES_tradnl"/>
        </w:rPr>
        <w:t>(Órgano Directivo Ejecutivo), a las siguientes coordinaciones y persona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General: YOLANDA RODRIGUEZ RAMIR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General: ALICIA MUNOZ OLIVARE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lianzas: MA. ANTONIETA ROJO MORAN</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ubcoordinadora de Alianzas: ALBA DE LA PENA VALDEZ</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Organización: GRACIELA ESCAMILLA BELTRAN</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Organización: PATRICIA LEE ORTEG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Enlaces Regionales: MA LUISA HERMOSILLO CONZAL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Enlaces Regionales: MA. ESTHER MONTUFAR BAYLON</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dministración y Finanzas: MONICA MARIA GAMA GODINEZ</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Subcoordinadora de Administración y Finanzas:</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oordinadora de Capacitación: MA. GUADALUPE DE LA GARZA MONTANO</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Capacitación: ERENDIRA COVA BRINDI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Gestión Social: MARIA ESTHER TERAN VELAZQUEZ</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Gestión Social: YOLIRIA JOSH GONZALEZ</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Coordinadora de Prensa y Difusión: GUADALUPE CALDERQN MEDINA</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rensa y Difusión: MARIA GUADALUPE HERNANDEZ ARMENT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Proyectos: ROXANA CUEVAS FLORES</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royectos: ASTRID GONZALEZ DAVIL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Planeación Estratégica: JOSEFINA HINOJOSA HERRERA</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Planeación Estratégica: MA. LUISA LEON GARCÍA</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Investigación y Estudio: ROCIO GARCIA OLMEDO</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Investigación y Estudio: ALEJANDRA ESPINOZA DE LOS MONTEROS</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dora de Asuntos Internacionales: INES GONZALEZ NICOLAS</w:t>
      </w:r>
    </w:p>
    <w:p>
      <w:pPr>
        <w:pStyle w:val="NormalWeb"/>
        <w:spacing w:before="0" w:after="0"/>
        <w:jc w:val="both"/>
        <w:rPr/>
      </w:pPr>
      <w:r>
        <w:rPr>
          <w:rFonts w:cs="Helvetica, sans-serif;Times New Roman" w:ascii="Helvetica, sans-serif;Times New Roman" w:hAnsi="Helvetica, sans-serif;Times New Roman"/>
          <w:sz w:val="28"/>
          <w:szCs w:val="28"/>
          <w:lang w:val="es-ES_tradnl"/>
        </w:rPr>
        <w:t>Subcoordinadora de Asuntos Internacionales: AUSTREBERTHA LOPEZ JIMENEZ</w:t>
      </w:r>
    </w:p>
    <w:p>
      <w:pPr>
        <w:pStyle w:val="NormalWeb"/>
        <w:spacing w:before="0" w:after="0"/>
        <w:jc w:val="both"/>
        <w:rPr/>
      </w:pPr>
      <w:r>
        <w:rPr>
          <w:rFonts w:cs="Helvetica, sans-serif;Times New Roman" w:ascii="Helvetica, sans-serif;Times New Roman" w:hAnsi="Helvetica, sans-serif;Times New Roman"/>
          <w:sz w:val="28"/>
          <w:szCs w:val="28"/>
          <w:lang w:val="es-ES_tradnl"/>
        </w:rPr>
        <w:t>Coordinación del Consejo Consultivo: MARTIN CARLOS OLAVARRIETA MALDONADO</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MARIO LUIS FUENTES ALCALA.</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pPr>
      <w:r>
        <w:rPr>
          <w:rFonts w:cs="Helvetica, sans-serif;Times New Roman" w:ascii="Helvetica, sans-serif;Times New Roman" w:hAnsi="Helvetica, sans-serif;Times New Roman"/>
          <w:sz w:val="28"/>
          <w:szCs w:val="28"/>
          <w:lang w:val="es-ES_tradnl"/>
        </w:rPr>
        <w:t>Quienes protestan su fiel y legal desempeño, caucionando su desempeño, la Coordinadora General con un monto de $1,000.00 para asegurar las responsabilidades que pudiere adquirir, de conformidad a lo preceptuado en estos estatutos.</w:t>
      </w:r>
    </w:p>
    <w:p>
      <w:pPr>
        <w:pStyle w:val="NormalWeb"/>
        <w:spacing w:before="0" w:after="0"/>
        <w:jc w:val="both"/>
        <w:rPr/>
      </w:pPr>
      <w:r>
        <w:rPr>
          <w:rFonts w:cs="Helvetica, sans-serif;Times New Roman" w:ascii="Helvetica, sans-serif;Times New Roman" w:hAnsi="Helvetica, sans-serif;Times New Roman"/>
          <w:sz w:val="28"/>
          <w:szCs w:val="28"/>
          <w:lang w:val="es-ES_tradnl"/>
        </w:rPr>
        <w:t>QUIENES CONTARAN CON EL CUMULO DE FACULTADES QUE SE ESPEClFICAN EN LOS ARTICULOS 32 A 56, 60 Y DEMAS APLICABLES DE LOS ESTATUTOS Y DEMAS DISPOSICIONES INTERNAS Y LAS DERIVADAS DE LA LEGISLACIÓN, APLICABLES, LAS QUE SE TIENEN POR REPRODUCIDAS AQU</w:t>
      </w:r>
      <w:r>
        <w:rPr>
          <w:rFonts w:cs="Helvetica, sans-serif;Times New Roman" w:ascii="Helvetica, sans-serif;Times New Roman" w:hAnsi="Helvetica, sans-serif;Times New Roman"/>
          <w:sz w:val="28"/>
          <w:szCs w:val="28"/>
          <w:lang w:val="es-ES_tradnl"/>
        </w:rPr>
        <w:t>Í</w:t>
      </w:r>
      <w:r>
        <w:rPr>
          <w:rFonts w:cs="Helvetica, sans-serif;Times New Roman" w:ascii="Helvetica, sans-serif;Times New Roman" w:hAnsi="Helvetica, sans-serif;Times New Roman"/>
          <w:sz w:val="28"/>
          <w:szCs w:val="28"/>
          <w:lang w:val="es-ES_tradnl"/>
        </w:rPr>
        <w:t xml:space="preserve"> COMO SI A LA LETRA SE INSERTASE, PARA LOS EFECTOS LEGALES A QUE HAYA LUGAR.</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pPr>
      <w:r>
        <w:rPr>
          <w:rFonts w:cs="Helvetica, sans-serif;Times New Roman" w:ascii="Helvetica, sans-serif;Times New Roman" w:hAnsi="Helvetica, sans-serif;Times New Roman"/>
          <w:i/>
          <w:sz w:val="28"/>
          <w:szCs w:val="28"/>
          <w:lang w:val="es-ES_tradnl"/>
        </w:rPr>
        <w:t>TERCERO.</w:t>
      </w:r>
      <w:r>
        <w:rPr>
          <w:rFonts w:cs="Helvetica, sans-serif;Times New Roman" w:ascii="Helvetica, sans-serif;Times New Roman" w:hAnsi="Helvetica, sans-serif;Times New Roman"/>
          <w:sz w:val="28"/>
          <w:szCs w:val="28"/>
          <w:lang w:val="es-ES_tradnl"/>
        </w:rPr>
        <w:t xml:space="preserve"> SE COMISIONA A LAS ASOCIADAS: YOLANDA RODRIGUEZ RAMIREZ Y MONICA MARIA GAMA GODINEZ PARA QUE SEAN LAS DELEGADAS PARA LA PROTOCOLIZACIÓN DE LA PRESENTE ASAMBLEA CONSTITUTIVA, ESTATUTARIA Y DE ELECCIÓN, ANTE NOTARIO PUBLICO DE S ELECCIÓN Y PROCEDAN A LA PROTOCOLIZACION DE LOS DOCUMENTOS QUE SE ADJUNTAN, RESPECTIVOS PARA CONSIDERAR CONSTITUIDA NUESTRA ORGANIZACI</w:t>
      </w:r>
      <w:r>
        <w:rPr>
          <w:rFonts w:cs="Helvetica, sans-serif;Times New Roman" w:ascii="Helvetica, sans-serif;Times New Roman" w:hAnsi="Helvetica, sans-serif;Times New Roman"/>
          <w:sz w:val="28"/>
          <w:szCs w:val="28"/>
          <w:lang w:val="es-ES_tradnl"/>
        </w:rPr>
        <w:t>Ó</w:t>
      </w:r>
      <w:r>
        <w:rPr>
          <w:rFonts w:cs="Helvetica, sans-serif;Times New Roman" w:ascii="Helvetica, sans-serif;Times New Roman" w:hAnsi="Helvetica, sans-serif;Times New Roman"/>
          <w:sz w:val="28"/>
          <w:szCs w:val="28"/>
          <w:lang w:val="es-ES_tradnl"/>
        </w:rPr>
        <w:t>N.</w:t>
      </w:r>
    </w:p>
    <w:p>
      <w:pPr>
        <w:pStyle w:val="NormalWeb"/>
        <w:spacing w:before="0" w:after="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0" w:after="0"/>
        <w:jc w:val="both"/>
        <w:rPr/>
      </w:pPr>
      <w:r>
        <w:rPr>
          <w:rFonts w:cs="Helvetica, sans-serif;Times New Roman" w:ascii="Helvetica, sans-serif;Times New Roman" w:hAnsi="Helvetica, sans-serif;Times New Roman"/>
          <w:i/>
          <w:sz w:val="28"/>
          <w:szCs w:val="28"/>
          <w:lang w:val="es-ES_tradnl"/>
        </w:rPr>
        <w:t>CUARTO.</w:t>
      </w:r>
      <w:r>
        <w:rPr>
          <w:rFonts w:cs="Helvetica, sans-serif;Times New Roman" w:ascii="Helvetica, sans-serif;Times New Roman" w:hAnsi="Helvetica, sans-serif;Times New Roman"/>
          <w:sz w:val="28"/>
          <w:szCs w:val="28"/>
          <w:lang w:val="es-ES_tradnl"/>
        </w:rPr>
        <w:t xml:space="preserve"> SE REGISTRA COMO ASOCIADAS FUNDADORAS AQUELLAS PERSONAS QUE APRECEN EN EL PADRON QUE SE ANEXA A LA PRESENTE ACTA CONSTITUTIVA, MAS AQUELLAS QUE SE AFILIEN EN EL TERMINO ESTATUTARIO.</w:t>
      </w:r>
    </w:p>
    <w:p>
      <w:pPr>
        <w:pStyle w:val="NormalWeb"/>
        <w:spacing w:before="0" w:after="0"/>
        <w:jc w:val="both"/>
        <w:rPr>
          <w:sz w:val="20"/>
          <w:szCs w:val="20"/>
          <w:lang w:val="es-ES_tradnl"/>
        </w:rPr>
      </w:pPr>
      <w:r>
        <w:rPr>
          <w:sz w:val="20"/>
          <w:szCs w:val="20"/>
          <w:lang w:val="es-ES_tradnl"/>
        </w:rPr>
        <w:t>REF: ESTATUTOS JUNTA DE MUJERES POLÍTICAS, A. C. DIC. 01</w:t>
      </w:r>
    </w:p>
    <w:p>
      <w:pPr>
        <w:pStyle w:val="Normal"/>
        <w:rPr>
          <w:sz w:val="20"/>
          <w:szCs w:val="20"/>
          <w:lang w:val="es-ES_tradnl"/>
        </w:rPr>
      </w:pPr>
      <w:r>
        <w:rPr>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 w:name="Helvetica">
    <w:altName w:val="Arial"/>
    <w:charset w:val="00"/>
    <w:family w:val="swiss"/>
    <w:pitch w:val="variable"/>
  </w:font>
  <w:font w:name="Helvetica Narrow">
    <w:altName w:val="Arial Narrow"/>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0:32:00Z</dcterms:created>
  <dc:creator>DEO0134</dc:creator>
  <dc:description/>
  <cp:keywords/>
  <dc:language>en-US</dc:language>
  <cp:lastModifiedBy>DEO0134</cp:lastModifiedBy>
  <dcterms:modified xsi:type="dcterms:W3CDTF">2007-04-20T20:33:00Z</dcterms:modified>
  <cp:revision>1</cp:revision>
  <dc:subject/>
  <dc:title>ESTATUTOS</dc:title>
</cp:coreProperties>
</file>