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os requerimientos actuales nos dictan la imperativa e impostergable necesidad de constituirnos en una Agrupación Política Nacional realmente identificada con las causas populares y que defienda de manera firme, honesta y comprometida las demandas y los reclamos sociales propios de nuestra actividad comercial, anteponiendo intereses personales y colaborar para transformar todo aquello que ya no es útil a nuestro sector.</w:t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eparémonos con un gran sentido de apertura y tolerancia para este nuevo reto; hagámoslo con una visión renovada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adyuvemos para el desarrollo de la vida democrática y la cultura política de nuestro querido país”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ind w:left="540" w:hanging="0"/>
        <w:jc w:val="right"/>
        <w:rPr/>
      </w:pPr>
      <w:r>
        <w:rPr>
          <w:rFonts w:eastAsia="Arial"/>
        </w:rPr>
        <w:t xml:space="preserve">                                                         </w:t>
      </w:r>
      <w:r>
        <w:rPr/>
        <w:t>José Sánchez Juárez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imera Asamblea Nacional Extraordinaria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 de Octubre de 2001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CLARACIÓN DE PRINCIPIOS</w:t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firstLine="900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sz w:val="28"/>
        </w:rPr>
        <w:t xml:space="preserve">FUERZA DEL COMERCIO afirma su identidad como Agrupación Política Nacional y que asume como tarea fundamental la de </w:t>
      </w:r>
      <w:r>
        <w:rPr>
          <w:rFonts w:cs="Tahoma" w:ascii="Tahoma" w:hAnsi="Tahoma"/>
          <w:b/>
          <w:bCs/>
          <w:i/>
          <w:iCs/>
          <w:sz w:val="28"/>
        </w:rPr>
        <w:t>coadyuvar al desarrollo de la vida democrática y de la cultura política, así como a la creación de una opinión pública mejor informada.</w:t>
      </w:r>
    </w:p>
    <w:p>
      <w:pPr>
        <w:pStyle w:val="Normal"/>
        <w:ind w:left="1440" w:firstLine="1248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TextBodyIndent"/>
        <w:ind w:left="540" w:hanging="0"/>
        <w:rPr/>
      </w:pPr>
      <w:r>
        <w:rPr>
          <w:rFonts w:cs="Tahoma" w:ascii="Tahoma" w:hAnsi="Tahoma"/>
        </w:rPr>
        <w:t>Es nuestra preocupación representar a un sector de la sociedad mexicana; aquel sector que ejerce la actividad comercial de manera honesta y acorde con las leyes de nuestro país, en la lucha por sus legítimas causas y aspiraciones; que abandera, defiende y promueve los intereses, reivindicaciones y demandas de los estratos más desprotegidos que reclaman un abasto más justo de productos básicos; y, en general, a todas aquellas Organizaciones, Movimientos y Ciudadanos que libre y voluntariamente integren o se adhieran a FUERZA DEL COMERCIO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UERZA DEL COMERCIO participa en la lucha por un Estado de Derecho que asegure y consolide el régimen de libertades, justicia, igualdad, democracia y soberanía nacional que define nuestro orden constitucional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Los fines, objetivos y acciones de FUERZA DEL COMERCIO se orientan por los valores y principios plasmados en la Constitución Política de los Estados Unidos Mexic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Todas las sociedades coinciden en algunos principios y valores, porque son comunes. Debemos reafirmarlos y ser coherentes con ell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Aceptamos como verdades universales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Que todos los hombres y mujeres nacen iguales y por lo tanto tienen los mismos derech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no se puede restringir, por alguna causa o razón, el respeto a la vida, a la libertad y a cada uno de los derechos hum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a justicia y la equidad afianzan la paz y el desarrollo, por lo que toda persona debe tener acceso a la igualdad de oportunidades y se deben moderar la opulencia y la miseria extrema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el consentimiento de los gobernados es el que legitima el poder de acuerdo con las leyes que se haya dado la sociedad.</w:t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os ciudadanos deben elegir libremente a sus gobernantes y que la forma de gobierno más conveniente es la que mejor protege sus valores y sus interese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Que </w:t>
      </w:r>
      <w:r>
        <w:rPr>
          <w:rFonts w:cs="Tahoma" w:ascii="Tahoma" w:hAnsi="Tahoma"/>
          <w:b/>
          <w:bCs/>
          <w:i/>
          <w:iCs/>
        </w:rPr>
        <w:t>la lucha política debe ser por medios pacíficos y por la vía democrática.</w:t>
      </w:r>
      <w:r>
        <w:rPr>
          <w:rFonts w:cs="Tahoma" w:ascii="Tahoma" w:hAnsi="Tahoma"/>
        </w:rPr>
        <w:t xml:space="preserve"> Por tanto, la </w:t>
      </w:r>
      <w:r>
        <w:rPr>
          <w:rFonts w:cs="Tahoma" w:ascii="Tahoma" w:hAnsi="Tahoma"/>
          <w:b/>
          <w:bCs/>
          <w:i/>
          <w:iCs/>
        </w:rPr>
        <w:t>FUERZA DEL COMERCIO observará en su accionar los preceptos de la Constitución Política de los Estados Unidos Mexicanos y respetará las leyes e instituciones que de ella emanan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México es y deberá ser siempre un país libre y soberano, por lo que FUERZA DEL COMERCIO</w:t>
      </w:r>
      <w:r>
        <w:rPr>
          <w:rFonts w:cs="Tahoma" w:ascii="Tahoma" w:hAnsi="Tahoma"/>
          <w:b/>
          <w:bCs/>
          <w:i/>
          <w:iCs/>
        </w:rPr>
        <w:t xml:space="preserve"> no establecerá algún pacto o acuerdo político que la sujete o subordine a alguna organización internacional, o que la haga depender de entidades o partidos políticos extranjeros. Tampoco solicitará ni aceptará alguna clase de apoyo económico, político o propagandístico proveniente de extranjeros o de ministros de los cultos de cualquier religión o secta, ni de asociaciones u organizaciones religiosas, ni de iglesias, ni de cualquiera de las personas a las que las leyes mexicanas prohíba financiar a las agrupaciones política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  <w:b/>
          <w:bCs/>
        </w:rPr>
        <w:t>FUERZA DEL COMERCIO</w:t>
      </w:r>
      <w:r>
        <w:rPr>
          <w:rFonts w:cs="Tahoma" w:ascii="Tahoma" w:hAnsi="Tahoma"/>
        </w:rPr>
        <w:t xml:space="preserve"> se pronuncia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.- Por la vigencia y fortalecimiento del Estado Mexicano, garante de las libertades, derechos y prerrogativas individuales y sociales de los mexicanos. Estado fundado en leyes, responsable y comprometido con la defensa y consolidación del régimen de derecho y el combate a la impunidad; con la paz y la convivencia social democrática y armónica; con el respeto irrestricto de los derechos humanos, cívicos, políticos y sociales; con la promoción de la justicia y la equidad social; con el desarrollo económico nacional y el bienestar de su pueblo; con la corresponsabilidad entre sociedad y Gobierno para el logro de los fines nacion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2.-</w:t>
        <w:tab/>
        <w:t>Por el fortalecimiento y defensa de la soberanía, del nacionalismo y la identidad nacional, como principios fundamentales del Estado Mexicano y de las garantías para preservar su integración, independencia, unidad y autodeterminación; contra cualquier forma de intervención que pretenda vulnerar estos principi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3.-</w:t>
        <w:tab/>
        <w:t>Por el respeto irrestricto y el ejercicio pleno de las libertades, las garantías individuales y de los derechos políticos y sociales; por la continua mejora de nuestro Régimen Republicano, Representativo y Democrático; por la pluralidad cultural, política y social como realidad y riqueza de nuestra nación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4.-</w:t>
        <w:tab/>
        <w:t>Por la consolidación de un vigoroso Estado de Derecho que asegure un país de leyes; que fortalezca nuestro Régimen Republicano; que asegure un sistema de procuración e impartición de justicia imparcial, honesta y expedita y que garantice la seguridad de los mexicanos en sus personas y en sus bien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5.-</w:t>
        <w:tab/>
        <w:t>Por el fortalecimiento de las Instituciones para luchar frontalmente contra la inseguridad y el crimen organizado y contra el narcotráfico; para combatir la corrupción, la impunidad y el abuso de autoridad; para garantizar el respeto de los derechos humanos y sean la base de nuestra convivencia armónica y democrá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6.-</w:t>
        <w:tab/>
        <w:t xml:space="preserve">Por el ejercicio pleno de los derechos de reunión, asociación, manifestación de ideas y petición; por el derecho de las organizaciones a darse su propio régimen interno, autónomo y soberano en el ejercicio de 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sus derechos, la consecuencia de sus objetivos y la gestión de mejores condiciones de vida para sus agremiados y afiliad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7.-</w:t>
        <w:tab/>
        <w:t>Contra toda forma de discriminación, arbitrariedad y violencia que limite o lesione la igualdad y las garantías que la Constitución consagra para todos los mexicanos, independientemente de la edad, sexo, religión, etnia o cultur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8.-</w:t>
        <w:tab/>
        <w:t>Por la promoción de un mejor modo de vivir en el campo y en las colonias populares; por un desarrollo regional sustentable y respetuoso del medio ambiente y de los recursos natur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9.-</w:t>
        <w:tab/>
        <w:t>Por la promoción de acciones y programas de atención prioritaria para las regiones y los grupos que más lo necesitan: zonas rurales y zonas urbanas marginadas, indígenas y personas de la tercera e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0.-</w:t>
        <w:tab/>
        <w:t>Nos manifestamos a favor de una política social eficaz y democrática, capaz de contrarrestar los efectos negativos inherentes a los vaivenes del crecimiento económico; de asegurar a todo el pueblo los derechos sociales de educación pública gratuita, laica y de calidad, servicios de salud, vivienda, alimentación y empleo remunerador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1.-</w:t>
        <w:tab/>
        <w:t>Por una estrategia económica que asegure las condiciones para generar los empleos que necesitamos, mejorar los ingresos de nuestra población, reforzar la lucha contra la pobreza y asegurar el régimen de seguridad social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12.-</w:t>
        <w:tab/>
        <w:t>Por la convergencia de los medios de acción y de las luchas sociales y políticas de las organizaciones y de los ciudadanos, como forma para potenciar su respectiva capacidad de demanda, representación y gestión de sus propios derechos e intereses. Nuestra agrupación recogerá y estimulará las iniciativas de organizaciones y ciudadanos comerciantes para promover la solución de sus problemas; profesionará su propia estructura para hacerla más eficaz en la gestión técnica y polí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3.-</w:t>
        <w:tab/>
        <w:t>Por la formación y promoción de una cultura política democrática que arraigue en la sociedad los valores de libertad de pensamiento, acción y deliberación y de tolerancia como garantía de plurali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4.-</w:t>
        <w:tab/>
        <w:t>Por la formación cívica y el desarrollo político y ciudadano, particularmente de los afiliados, simpatizantes y aliados de FUERZA DEL COMERCIO; una formación permanente que asegure una conciencia ciudadana crítica, que forje la posibilidad y la capacidad de intervenir en la vida política y social, concretamente en la satisfacción de sus demandas y en el ejercicio de sus garantías individuales, de sus derechos cívicos y políticos.</w:t>
      </w:r>
    </w:p>
    <w:p>
      <w:pPr>
        <w:pStyle w:val="Heading"/>
        <w:ind w:left="54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2700" w:right="1701" w:gutter="0" w:header="708" w:top="1417" w:footer="121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839" w:dyaOrig="30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8pt;margin-top:-18.55pt;width:90pt;height:7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8163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00200</wp:posOffset>
              </wp:positionH>
              <wp:positionV relativeFrom="paragraph">
                <wp:posOffset>793115</wp:posOffset>
              </wp:positionV>
              <wp:extent cx="7543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6pt,62.45pt" to="467.95pt,6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both"/>
      <w:outlineLvl w:val="4"/>
    </w:pPr>
    <w:rPr>
      <w:rFonts w:ascii="Tahoma" w:hAnsi="Tahoma" w:cs="Tahoma"/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4"/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jc w:val="both"/>
    </w:pPr>
    <w:rPr>
      <w:rFonts w:ascii="Tahoma" w:hAnsi="Tahoma" w:cs="Tahoma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1:35:00Z</dcterms:created>
  <dc:creator>José Angel Sanchez</dc:creator>
  <dc:description/>
  <dc:language>en-US</dc:language>
  <cp:lastModifiedBy>deppp</cp:lastModifiedBy>
  <cp:lastPrinted>2002-05-30T13:44:00Z</cp:lastPrinted>
  <dcterms:modified xsi:type="dcterms:W3CDTF">2006-06-08T21:54:00Z</dcterms:modified>
  <cp:revision>3</cp:revision>
  <dc:subject/>
  <dc:title>ESTATUTOS DE FUERZA DEL COMERCIO, AGRUPACIÓN POLÍTICA NACIONAL</dc:title>
</cp:coreProperties>
</file>