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claración de Principios</w:t>
      </w:r>
    </w:p>
    <w:p>
      <w:pPr>
        <w:pStyle w:val="Normal"/>
        <w:rPr>
          <w:rFonts w:ascii="Arial" w:hAnsi="Arial" w:cs="Arial"/>
          <w:sz w:val="28"/>
          <w:szCs w:val="36"/>
          <w:lang w:val="es-MX"/>
        </w:rPr>
      </w:pPr>
      <w:r>
        <w:rPr>
          <w:rFonts w:cs="Arial" w:ascii="Arial" w:hAnsi="Arial"/>
          <w:sz w:val="28"/>
          <w:szCs w:val="36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1. Respeto a la Carta Fundamental del Estado Mexicano, nuestro pronunciamiento básico, se inscribe en este orden: como ciudadanos anhelamos la observancia de la ley, para promover la sana convivencia, </w:t>
      </w:r>
      <w:r>
        <w:rPr>
          <w:rFonts w:cs="Arial" w:ascii="Arial" w:hAnsi="Arial"/>
          <w:b/>
          <w:lang w:val="es-MX"/>
        </w:rPr>
        <w:t>así mismo nos obligamos a observar la Constitución y a respetar las Leyes e Instituciones que de ella emanen, contribuyendo así a tener acceso a la integración de nuestros miembros a la representación nacional, estatal y municipal, prevaleciendo ante todo la democracia, legalidad y justicia social entre la autoridad y la ciudadanía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. Creemos y propugnamos por el imperio de la ley, porque de ella se derivan derechos y obligaciones ciudadanas a las que nos atenemos, protestando a cumplir y mantener vigente la máxima juarista de que “entre los individuos, como entre las naciones el respeto al derecho ajeno es la paz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. Recogemos con orgullo el riquísimo legado de nuestra historia, cuyo tránsito pletórico de dificultades y actos heroicos, ha logrado alcanzar la identidad que une a los mexican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4. Reconocemos el esfuerzo de hombre y mujeres nacionalistas forjadores de instituciones democráticas producto de la riqueza creativa y del tesón que caracteriza a los mexican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5. Asumimos  el compromiso con la democracia como valor fundamental de las decisiones ciudadanas, que fortalezcan la legitimidad de los gobiernos a través de respeto absoluto e incondicional al sufragio electivo. </w:t>
      </w:r>
      <w:r>
        <w:rPr>
          <w:rFonts w:cs="Arial" w:ascii="Arial" w:hAnsi="Arial"/>
          <w:b/>
          <w:lang w:val="es-MX"/>
        </w:rPr>
        <w:t>De igual forma, nos obligamos a conducir las actividades de nuestra agrupación por los medios pacíficos y por la vía democrática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6. Privilegiamos la libre discusión de las ideas y el debate, como instrumento para enriquecer y fortalecer la cultura política que nos permita, el pleno ejercicio de la alternanci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7. Repudiamos prácticas xenofóbicas ajenas a nuestro devenir histórico, y nos pronunciamos por la coexistencia en la universalización para adentrarnos en la comprensión y el intercambio con otras formas de ser y de pens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8. Nos declaramos nacionalistas y defensores de la soberanía naciona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9. Nos proponemos a promover el cambio de actitud en beneficio de los grupos más vulnerables que permita una más justa distribución de la riquez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0. Nos pronunciamos por un desarrollo sustentable que respete el medio ambiente y la biodiversid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1. Propugnamos porque la objetividad y la imparcialidad se conviertan en un ejercicio constante en el tratamiento de los asuntos públicos. Buscamos que los mexicanos tengan igualdad de oportunidades ante la ley, y que el acceso a la justicia no admita distingos ni por credos, raza o condición económica, haciendo mejor y más grande a Méxic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12. El Frente Nacional de Apoyo Mutuo no acepta bajo ningún concepto o circunstancia, pacto o acuerdo que limite, restrinja, sujete o subordine a cualquier organización internacional, o que lo haga depender de entidades o partidos políticos extranjeros, así como no solicitar, o en su caso rechazar toda clase de apoyo económico, político o propagandístico, proveniente de extranjeros o de ministros de los cultos de cualquier religión o secta, así como de las asociaciones y organizaciones e iglesias, y de cualquiera de las personas a las que el Código Federal de Instituciones y Procedimientos Electorales, prohíbe financiar a los partidos políticos. 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2:58:00Z</dcterms:created>
  <dc:creator>Instituto Federal  Electoral.</dc:creator>
  <dc:description/>
  <dc:language>en-US</dc:language>
  <cp:lastModifiedBy>Posadas</cp:lastModifiedBy>
  <dcterms:modified xsi:type="dcterms:W3CDTF">2006-01-25T22:58:00Z</dcterms:modified>
  <cp:revision>2</cp:revision>
  <dc:subject/>
  <dc:title>Declaración de Princip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7917880</vt:r8>
  </property>
  <property fmtid="{D5CDD505-2E9C-101B-9397-08002B2CF9AE}" pid="3" name="_AuthorEmail">
    <vt:lpwstr>mccortes@ife.org.mx</vt:lpwstr>
  </property>
  <property fmtid="{D5CDD505-2E9C-101B-9397-08002B2CF9AE}" pid="4" name="_AuthorEmailDisplayName">
    <vt:lpwstr>Miryam Cervantes</vt:lpwstr>
  </property>
  <property fmtid="{D5CDD505-2E9C-101B-9397-08002B2CF9AE}" pid="5" name="_EmailSubject">
    <vt:lpwstr>Frente Nal. de apoyo mutuo</vt:lpwstr>
  </property>
</Properties>
</file>