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t>DECLARACIÓN DE PRINCIPIOS</w:t>
      </w:r>
    </w:p>
    <w:p>
      <w:pPr>
        <w:pStyle w:val="Normal"/>
        <w:spacing w:lineRule="auto" w:line="360"/>
        <w:ind w:right="-496" w:hanging="0"/>
        <w:jc w:val="center"/>
        <w:rPr>
          <w:rFonts w:ascii="Arial" w:hAnsi="Arial" w:cs="Arial"/>
          <w:b/>
          <w:b/>
          <w:sz w:val="32"/>
          <w:szCs w:val="32"/>
          <w:lang w:val="es-MX"/>
        </w:rPr>
      </w:pPr>
      <w:r>
        <w:rPr>
          <w:rFonts w:cs="Arial" w:ascii="Arial" w:hAnsi="Arial"/>
          <w:b/>
          <w:sz w:val="32"/>
          <w:szCs w:val="32"/>
          <w:lang w:val="es-MX"/>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r>
    </w:p>
    <w:p>
      <w:pPr>
        <w:pStyle w:val="Normal"/>
        <w:spacing w:lineRule="auto" w:line="360"/>
        <w:ind w:right="-496" w:hanging="0"/>
        <w:jc w:val="center"/>
        <w:rPr>
          <w:rFonts w:ascii="Arial" w:hAnsi="Arial" w:cs="Arial"/>
          <w:b/>
          <w:b/>
          <w:sz w:val="32"/>
          <w:szCs w:val="32"/>
        </w:rPr>
      </w:pPr>
      <w:r>
        <w:rPr>
          <w:rFonts w:cs="Arial" w:ascii="Arial" w:hAnsi="Arial"/>
          <w:b/>
          <w:sz w:val="32"/>
          <w:szCs w:val="32"/>
        </w:rPr>
        <w:t>PRESENTACIÓN</w:t>
      </w:r>
    </w:p>
    <w:p>
      <w:pPr>
        <w:pStyle w:val="Normal"/>
        <w:spacing w:lineRule="auto" w:line="360"/>
        <w:ind w:right="-496" w:hanging="0"/>
        <w:jc w:val="both"/>
        <w:rPr>
          <w:rFonts w:ascii="Arial" w:hAnsi="Arial" w:cs="Arial"/>
          <w:b/>
          <w:b/>
          <w:sz w:val="32"/>
          <w:szCs w:val="32"/>
        </w:rPr>
      </w:pPr>
      <w:r>
        <w:rPr>
          <w:rFonts w:cs="Arial" w:ascii="Arial" w:hAnsi="Arial"/>
          <w:b/>
          <w:sz w:val="32"/>
          <w:szCs w:val="32"/>
        </w:rPr>
      </w:r>
    </w:p>
    <w:p>
      <w:pPr>
        <w:pStyle w:val="Normal"/>
        <w:spacing w:lineRule="auto" w:line="360"/>
        <w:ind w:right="-496" w:hanging="0"/>
        <w:jc w:val="both"/>
        <w:rPr>
          <w:sz w:val="28"/>
          <w:szCs w:val="28"/>
        </w:rPr>
      </w:pPr>
      <w:r>
        <w:rPr>
          <w:sz w:val="28"/>
          <w:szCs w:val="28"/>
        </w:rPr>
        <w:t>ESTA ORGANIZACIÓN POLÍTICA SURGE COMO CONSECUENCIA DE UN ACUERDO ENTRE DIVERSOS DIRIGENTES SINDICALES DE NUESTRO PAÍS Y MOTIVADOS POR ENCONTRAR RESPUESTAS A UNA SERIE DE SITUACIONES QUE PERJUDICAN ENORMEMENTE A LA CLASE TRABAJADORA TANTO EN EL ÓRDEN MATERIAL, ASÍ COMO, FUNDAMENTALMENTE EN EL ASPECTO POLÍTICO AL SER DESPLAZADAS LAS ORGANIZACIONES DE LOS TRABAJADORES DEL PAÍS EN EL ANÁLISIS Y TOMA DE DECISIONES QUE TENGAN QUE VER CON EL FUTURO DE MÉXICO.</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pPr>
      <w:r>
        <w:rPr>
          <w:sz w:val="28"/>
          <w:szCs w:val="28"/>
        </w:rPr>
        <w:t xml:space="preserve">ANTE ESTA CRISIS DE CREDIBILIDAD IMPERANTE EN TODOS LOS NIVELES DEL PODER POLÍTICO Y ANTE LA FALTA DE INTERLOCUTORES FIABLES, PARA LA CLASE TRABAJADORA, SE CONSTITUYE LA AGRUPACIÓN POLÍTICA NACIONAL “FIDEL </w:t>
      </w:r>
      <w:r>
        <w:rPr>
          <w:b/>
          <w:color w:val="000000"/>
          <w:sz w:val="28"/>
          <w:szCs w:val="28"/>
        </w:rPr>
        <w:t>VELÁSQUEZ</w:t>
      </w:r>
      <w:r>
        <w:rPr>
          <w:sz w:val="28"/>
          <w:szCs w:val="28"/>
        </w:rPr>
        <w:t xml:space="preserve"> SÁNCHEZ”</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pPr>
      <w:r>
        <w:rPr>
          <w:b/>
          <w:sz w:val="28"/>
          <w:szCs w:val="28"/>
        </w:rPr>
        <w:t>¿PORQUÉ FIDEL VELÁZQUEZ SÁNCHEZ?</w:t>
      </w:r>
    </w:p>
    <w:p>
      <w:pPr>
        <w:pStyle w:val="Normal"/>
        <w:spacing w:lineRule="auto" w:line="360"/>
        <w:ind w:right="-496" w:hanging="0"/>
        <w:jc w:val="both"/>
        <w:rPr>
          <w:b/>
          <w:b/>
          <w:sz w:val="28"/>
          <w:szCs w:val="28"/>
        </w:rPr>
      </w:pPr>
      <w:r>
        <w:rPr>
          <w:b/>
          <w:sz w:val="28"/>
          <w:szCs w:val="28"/>
        </w:rPr>
      </w:r>
    </w:p>
    <w:p>
      <w:pPr>
        <w:pStyle w:val="Normal"/>
        <w:spacing w:lineRule="auto" w:line="360"/>
        <w:ind w:right="-496" w:hanging="0"/>
        <w:jc w:val="both"/>
        <w:rPr>
          <w:sz w:val="28"/>
          <w:szCs w:val="28"/>
        </w:rPr>
      </w:pPr>
      <w:r>
        <w:rPr>
          <w:sz w:val="28"/>
          <w:szCs w:val="28"/>
        </w:rPr>
        <w:t>LOS INTEGRANTES DEL COMITÉ CONSTITUYENTE DE LA AGRUPACIÓN POLÍTICA NACIONAL, HAN TOMADO COMO DENOMINACIÓN  POLÍTICA Y SOCIAL EL NOMBRE DE UN HOMBRE NOTABLE, EN EL CAMPO DEL MOVIMIENTO OBRERO, Y QUE TUVO Y TIENE VIGENCIA EN NUESTRO PAÍS.</w:t>
      </w:r>
    </w:p>
    <w:p>
      <w:pPr>
        <w:pStyle w:val="Normal"/>
        <w:spacing w:lineRule="auto" w:line="360"/>
        <w:ind w:right="-496" w:hanging="0"/>
        <w:jc w:val="both"/>
        <w:rPr/>
      </w:pPr>
      <w:r>
        <w:rPr>
          <w:sz w:val="28"/>
          <w:szCs w:val="28"/>
        </w:rPr>
        <w:t xml:space="preserve">ES DURANTE EL SIGLO XX, CUANDO FIDEL </w:t>
      </w:r>
      <w:r>
        <w:rPr>
          <w:b/>
          <w:color w:val="000000"/>
          <w:sz w:val="28"/>
          <w:szCs w:val="28"/>
        </w:rPr>
        <w:t xml:space="preserve">VELÁSQUEZ </w:t>
      </w:r>
      <w:r>
        <w:rPr>
          <w:sz w:val="28"/>
          <w:szCs w:val="28"/>
        </w:rPr>
        <w:t>SÁNCHEZ, CREA Y CONSOLIDA AL MOVIMIENTO OBRERO COMO UNA FORMA ORGANIZADA A NIVEL NACIONAL DANDO ORIGEN A UNA DE LAS CENTRALES MÁS PODEROSAS DE TRABAJADORES DE MÉXICO (CTM). POR ELLO, FIDEL VELÁZQUEZ SÁNCHEZ Y EL PAPEL DE LA C.T.M. EN EL SIGLO XX SE SIGNIFICA EN MÉXICO COMO UN REFERENTE OBLIGADO PARA COMPRENDER LA EVOLUCIÓN DE LA POLÍTICA LABORAL Y LA POLÍTICA SOCIAL QUE LOS GOBIERNOS EMANADOS DE LA REVOLUCIÓN MEXICANA DE 1910, IMPLEMENTARON Y QUE, PARA BIEN DE LA CLASE TRABAJADORA, SE TRADUCEN EN UNA SERIE DE INSTITUCIONES DE ALTO SENTIDO SOCIAL.</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pPr>
      <w:r>
        <w:rPr>
          <w:sz w:val="28"/>
          <w:szCs w:val="28"/>
        </w:rPr>
        <w:t>SIN DUDA ALGUNA, MUCHO DE ESTAS POLÍTICAS TIENEN QUE VER CON EL PESO, EL CARÁCTER Y SENTIDO POLÍTICO DE DON FIDEL VELÁZQUEZ SÁNCHEZ, QUIEN SIEMPRE SE CARACTERIZÓ POR SU GRAN HABILIDAD, BUEN JUICIO Y AUTORIDAD AL INTERIOR DEL MOVIMIENTO OBRERO ORGANIZADO DE MÉXICO.</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t>DE IGUAL MANERA EN EL NIVEL DE LOS GOBIERNOS DE LA REPUBLICA ENTENDIERON EL EMPEÑO DE DON FIDEL POR CONCRETAR LOGROS DE CARÁCTER ECONÓMICO Y QUE PUDIERAN REFLEJARSE EN UN MEJOR BIENESTAR SOCIAL Y CULTURAL DE LOS TRABAJADORES MEXICANOS.</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pPr>
      <w:r>
        <w:rPr>
          <w:sz w:val="28"/>
          <w:szCs w:val="28"/>
        </w:rPr>
        <w:t>POR TODO LO ANTERIOR Y LA CRECIENTE ATOMIZACIÓN DE LAS ORGANIZACIONES DE TODO TIPO DE TRABAJADORES, SON PRODUCTO Y CONSECUENCIA DE LAS ACCIONES DE LOS GOBIERNOS MÁS PROCLIVES A SATISFACER LAS DEMANDAS DEL GRAN CAPITAL NACIONAL E INTERNACIONAL MUCHAS DE LAS VECES EN FORMA SUTIL, OTRAS, ABIERTA Y CÍNICA AL PROPONER COMO, MEDIDAS MODERNISTAS, EL MEDIATIZAR O FINIQUITAR A TODA UNA SERIE DE INSTITUCIONES SOCIALES LOGRADAS A TRAVÉS DE PROCESOS LARGOS Y DOLOROSOS POR PARTE DE LA CLASE TRABAJADORA DE MÉXICO.</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t>DE TODO LO ANTERIOR, SE FUNDAMENTA Y ADQUIERE SU PAPEL PROTAGÓNICO LA NUEVA AGRUPACIÓN POLÍTICA NACIONAL “FIDEL VELÁZQUEZ SÁNCHEZ”, AL RECONOCER LA VIGENTE NECESIDAD DE CREAR NUEVAS EXPECTATIVAS A TODOS LOS TRABAJADORES DE MÉXICO, BASANDOSE EN EL RESCATE DE LAS ENSEÑANZAS DE FÉRREAS LUCHAS ENCABEZADAS POR LOS TRABAJADORES, ASÍ COMO UNA NUEVA VISIÓN, FRESCA, ABIERTA, PLURAL, DEMOCRÁTICA Y TOLERANTE PARA INYECTARLE VITALIDAD AL SECTOR DE LOS TRABAJADORES MEXICANOS, Y GENERAR CONDICIONES DE PLENA CONCIENCIA DEL PAPEL QUE NOS CORRESPONDE EN LA CONSTRUCCIÓN DEL MÉXICO DEL SIGLO XXI.</w:t>
      </w:r>
    </w:p>
    <w:p>
      <w:pPr>
        <w:pStyle w:val="Normal"/>
        <w:spacing w:lineRule="auto" w:line="360"/>
        <w:ind w:right="-496" w:hanging="0"/>
        <w:jc w:val="both"/>
        <w:rPr>
          <w:sz w:val="28"/>
          <w:szCs w:val="28"/>
        </w:rPr>
      </w:pPr>
      <w:r>
        <w:rPr>
          <w:sz w:val="28"/>
          <w:szCs w:val="28"/>
        </w:rPr>
      </w:r>
    </w:p>
    <w:p>
      <w:pPr>
        <w:pStyle w:val="Normal"/>
        <w:numPr>
          <w:ilvl w:val="0"/>
          <w:numId w:val="1"/>
        </w:numPr>
        <w:tabs>
          <w:tab w:val="clear" w:pos="708"/>
          <w:tab w:val="left" w:pos="284" w:leader="none"/>
        </w:tabs>
        <w:spacing w:lineRule="auto" w:line="360"/>
        <w:ind w:left="284" w:right="-496" w:hanging="284"/>
        <w:jc w:val="both"/>
        <w:rPr/>
      </w:pPr>
      <w:r>
        <w:rPr>
          <w:sz w:val="28"/>
          <w:szCs w:val="28"/>
        </w:rPr>
        <w:t>LA ASOCIACIÓN POLÍTICA NACIONAL “FIDEL VELÁZQUEZ SÁNCHEZ”, SE DECLARA COMO UNA ORGANIZACIÓN DE VANGUARDIA EN TODOS SUS ASPECTOS, CONSECUENTEMENTE LA MUEVE EL SUPREMO INTERÉS DE PROMOVER, DEFENDER E INCULCAR ENTRE LA CIUDADANÍA LA CONCEPTUALIZACIÓN, ASÍ COMO LA PRAXIS DE LA UNIVERSALIDAD, PLURALIDAD, TOLERANCIA Y FLEXIBILIDAD EN CUANTO A LA CREENCIA POLÍTICA Y RELIGIOSA, SEXO, ÉTNICA, CULTURAL Y SOCIAL Y ECONÓMICA. DE ESTA FORMA ASUME CON PLENO RESPETO LA LIBRE AUTODETERMINACIÓN PARA ORGANIZARSE Y PARTICIPAR EN LA LUCHA POLÍTICA, DESCUBRE EN LA PLENA LIBERTAD DEL INDIVIDUO Y OBTENER UNA NUEVA CULTURA POLÍTICA PARA Y DE LOS TRABAJADORES MEXICANOS.</w:t>
      </w:r>
    </w:p>
    <w:p>
      <w:pPr>
        <w:pStyle w:val="Normal"/>
        <w:spacing w:lineRule="auto" w:line="360"/>
        <w:ind w:right="-496" w:hanging="0"/>
        <w:jc w:val="both"/>
        <w:rPr>
          <w:sz w:val="28"/>
          <w:szCs w:val="28"/>
        </w:rPr>
      </w:pPr>
      <w:r>
        <w:rPr>
          <w:sz w:val="28"/>
          <w:szCs w:val="28"/>
        </w:rPr>
      </w:r>
    </w:p>
    <w:p>
      <w:pPr>
        <w:pStyle w:val="Normal"/>
        <w:numPr>
          <w:ilvl w:val="0"/>
          <w:numId w:val="1"/>
        </w:numPr>
        <w:tabs>
          <w:tab w:val="clear" w:pos="708"/>
          <w:tab w:val="left" w:pos="284" w:leader="none"/>
        </w:tabs>
        <w:spacing w:lineRule="auto" w:line="360"/>
        <w:ind w:left="284" w:right="-496" w:hanging="284"/>
        <w:jc w:val="both"/>
        <w:rPr>
          <w:sz w:val="28"/>
          <w:szCs w:val="28"/>
        </w:rPr>
      </w:pPr>
      <w:r>
        <w:rPr>
          <w:sz w:val="28"/>
          <w:szCs w:val="28"/>
        </w:rPr>
        <w:t>LA ASOCIACIÓN POLÍTICA NACIONAL “FIDEL VELÁSQUEZ SÁNCHEZ” SE ASUME COMO UNA ORGANIZACIÓN DEDICADA AL TRABAJO POLÍTICO EN ARAS DE DESARROLLAR Y DISEÑAR ESTRATEGIAS QUE PERMITAN FOMENTAR UNA AMPLIA Y PROFUNDA CONCIENCIA POLÍTICA ENTRE TODA LA CLASE TRABAJADORA DE MÉXICO, TENIENDO COMO BASE FUNDAMENTAL Y EJE RECTOR PRINCIPIOS Y VALORES ESENCIALES DEL SER HUMANO. DE ELLO SE DESPRENDE Y LA AGRUPACIÓN POLÍTICA NACIONAL “FIDEL VELÁZQUEZ SÁNCHEZ” LO ASUME COMO VERTIENTE PRINCIPAL DE SU PENSAMIENTO Y ACCIONAR POLÍTICO QUE EL SER HUMANO ES PRINCIPIO Y FIN DE TODO TRABAJO POLÍTICO Y SOCIAL.</w:t>
      </w:r>
    </w:p>
    <w:p>
      <w:pPr>
        <w:pStyle w:val="Normal"/>
        <w:spacing w:lineRule="auto" w:line="360" w:before="280" w:after="280"/>
        <w:ind w:left="284" w:right="-522" w:hanging="0"/>
        <w:jc w:val="both"/>
        <w:rPr>
          <w:b/>
          <w:b/>
          <w:color w:val="000000"/>
          <w:sz w:val="28"/>
          <w:szCs w:val="28"/>
        </w:rPr>
      </w:pPr>
      <w:r>
        <w:rPr>
          <w:b/>
          <w:color w:val="000000"/>
          <w:sz w:val="28"/>
          <w:szCs w:val="28"/>
        </w:rPr>
      </w:r>
    </w:p>
    <w:p>
      <w:pPr>
        <w:pStyle w:val="Normal"/>
        <w:spacing w:lineRule="auto" w:line="360" w:before="280" w:after="280"/>
        <w:ind w:left="284" w:right="-522" w:hanging="0"/>
        <w:jc w:val="both"/>
        <w:rPr>
          <w:b/>
          <w:b/>
          <w:color w:val="000000"/>
          <w:sz w:val="28"/>
          <w:szCs w:val="28"/>
        </w:rPr>
      </w:pPr>
      <w:r>
        <w:rPr>
          <w:b/>
          <w:color w:val="000000"/>
          <w:sz w:val="28"/>
          <w:szCs w:val="28"/>
        </w:rPr>
      </w:r>
    </w:p>
    <w:p>
      <w:pPr>
        <w:pStyle w:val="Normal"/>
        <w:spacing w:lineRule="auto" w:line="360" w:before="280" w:after="280"/>
        <w:ind w:left="284" w:right="-522" w:hanging="0"/>
        <w:jc w:val="both"/>
        <w:rPr>
          <w:b/>
          <w:b/>
          <w:color w:val="000000"/>
          <w:sz w:val="28"/>
          <w:szCs w:val="28"/>
        </w:rPr>
      </w:pPr>
      <w:r>
        <w:rPr>
          <w:b/>
          <w:color w:val="000000"/>
          <w:sz w:val="28"/>
          <w:szCs w:val="28"/>
        </w:rPr>
      </w:r>
    </w:p>
    <w:p>
      <w:pPr>
        <w:pStyle w:val="Normal"/>
        <w:spacing w:lineRule="auto" w:line="360"/>
        <w:ind w:left="284" w:right="-522" w:hanging="0"/>
        <w:jc w:val="both"/>
        <w:rPr>
          <w:b/>
          <w:b/>
          <w:color w:val="000000"/>
          <w:sz w:val="28"/>
          <w:szCs w:val="28"/>
          <w:lang w:val="es-MX"/>
        </w:rPr>
      </w:pPr>
      <w:r>
        <w:rPr>
          <w:b/>
          <w:color w:val="000000"/>
          <w:sz w:val="28"/>
          <w:szCs w:val="28"/>
        </w:rPr>
        <w:t xml:space="preserve">QUIENES INTEGRAMOS LA AGRUPACIÓN POLÍTICA NACIONAL “FIDEL VELÁSQUEZ SÁNCHEZ”, DECLARAMOS INVARIABLEMENTE NUESTRA LEALTAD A LA CONSTITUCIÓN POLÍTICA DE LOS ESTADOS UNIDOS MEXICANOS, ASÍ COMO A LAS LEYES E INSTITUCIONES QUE DE ELLA EMANAN. DE IGUAL MANERA, NO ACEPTAMOS PACTO O ACUERDO QUE NOS SUJETE O SUBORDINE A CUALQUIER ORGANIZACIÓN INTERNACIONAL O NOS HAGA DEPENDER  DE ENTIDADES O PARTIDOS POLÍTICOS EXTRANJEROS, POR LO QUE </w:t>
      </w:r>
      <w:r>
        <w:rPr>
          <w:b/>
          <w:color w:val="000000"/>
          <w:sz w:val="28"/>
          <w:szCs w:val="28"/>
          <w:lang w:val="es-MX"/>
        </w:rPr>
        <w:t>NO SOLICITAMOS Y RECHAZAMOS TODA CLASE DE APOYO ECONÓMICO, POLÍTICO O PROPAGANDÍSTICO PROVENIENTE DE EXTRANJEROS O DE MINISTROS DE LOS CULTOS DE CUALQUIER RELIGIÓN O SECTA, ASÍ COMO DE LAS ASOCIACIONES Y ORGANIZACIONES RELIGIOSAS E IGLESIAS Y DE CUALQUIERA DE LOS SUJETOS O INSTITUCIONES PROHIBIDOS POR EL CÓDIGO FEDERAL DE INSTITUCIONES Y PROCEDIMIENTOS ELECTORALES.</w:t>
      </w:r>
    </w:p>
    <w:p>
      <w:pPr>
        <w:pStyle w:val="Normal"/>
        <w:spacing w:lineRule="auto" w:line="360"/>
        <w:ind w:left="284" w:right="-522" w:hanging="0"/>
        <w:jc w:val="both"/>
        <w:rPr>
          <w:b/>
          <w:b/>
          <w:color w:val="000000"/>
          <w:sz w:val="28"/>
          <w:szCs w:val="28"/>
          <w:lang w:val="es-MX"/>
        </w:rPr>
      </w:pPr>
      <w:r>
        <w:rPr>
          <w:b/>
          <w:color w:val="000000"/>
          <w:sz w:val="28"/>
          <w:szCs w:val="28"/>
          <w:lang w:val="es-MX"/>
        </w:rPr>
        <w:t>DE IGUAL MANERA, ENTENDEMOS A LA POLÍTICA COMO EL ESPACIO PRIVILIGIADO PARA ELIMINAR TODA CLASE DE VIOLENCIA, POR LO QUE NOS COMPROMETEMOS A CONDUCIR TODAS NUESTRAS ACTIVIDADES A TRAVÉS DE MEDIOS PACÍFICOS Y POR LA VÍA DEMOCRÁTICA.</w:t>
      </w:r>
    </w:p>
    <w:p>
      <w:pPr>
        <w:pStyle w:val="Normal"/>
        <w:spacing w:lineRule="auto" w:line="360"/>
        <w:ind w:left="284" w:right="-522" w:hanging="0"/>
        <w:jc w:val="both"/>
        <w:rPr>
          <w:b/>
          <w:b/>
          <w:color w:val="000000"/>
          <w:sz w:val="28"/>
          <w:szCs w:val="28"/>
          <w:lang w:val="es-MX"/>
        </w:rPr>
      </w:pPr>
      <w:r>
        <w:rPr>
          <w:b/>
          <w:color w:val="000000"/>
          <w:sz w:val="28"/>
          <w:szCs w:val="28"/>
          <w:lang w:val="es-MX"/>
        </w:rPr>
        <w:t>ASIMISMO ENTENDEMOS COMO OBLIGACIÓN ETICA, LA PROMOCIÓN DE LA PARTICIPACIÓN POLÍTICA EN LA IGUALDAD DE OPORTUNIDADES Y EQUIDAD ENTRE MUJERES Y HOMBRES.</w:t>
      </w:r>
    </w:p>
    <w:p>
      <w:pPr>
        <w:pStyle w:val="Normal"/>
        <w:numPr>
          <w:ilvl w:val="0"/>
          <w:numId w:val="1"/>
        </w:numPr>
        <w:spacing w:lineRule="auto" w:line="360"/>
        <w:ind w:left="720" w:right="-496" w:hanging="360"/>
        <w:jc w:val="both"/>
        <w:rPr/>
      </w:pPr>
      <w:r>
        <w:rPr>
          <w:sz w:val="28"/>
          <w:szCs w:val="28"/>
        </w:rPr>
        <w:t>CADA TRABAJADOR, ES ANTES QUE NADA, UN SER HUMANO CON DIGNIDAD, ÉTICA Y MORAL, CUESTIÓN QUE LO UBICA MÁS ALLÁ DE UN SIMPLE LUGAR EN EL ENGRANAJE DE LA PRODUCCIÓN SISTEMATIZADA. CONSECUENTEMENTE, ESTO REDIMENSIONA COMO TRABAJADOR Y POR TANTO, TIENE PLENOS Y SUPERIORES DERECHOS Y OBLIGACIONES EN LA CONSTRUCCIÓN Y MEJORAMIENTO DE NUESTRO PAÍS Y DEL MUNDO.</w:t>
      </w:r>
    </w:p>
    <w:p>
      <w:pPr>
        <w:pStyle w:val="Normal"/>
        <w:spacing w:lineRule="auto" w:line="360"/>
        <w:ind w:right="-496" w:hanging="0"/>
        <w:jc w:val="both"/>
        <w:rPr>
          <w:sz w:val="28"/>
          <w:szCs w:val="28"/>
        </w:rPr>
      </w:pPr>
      <w:r>
        <w:rPr>
          <w:sz w:val="28"/>
          <w:szCs w:val="28"/>
        </w:rPr>
      </w:r>
    </w:p>
    <w:p>
      <w:pPr>
        <w:pStyle w:val="Normal"/>
        <w:numPr>
          <w:ilvl w:val="0"/>
          <w:numId w:val="1"/>
        </w:numPr>
        <w:spacing w:lineRule="auto" w:line="360"/>
        <w:ind w:left="720" w:right="-496" w:hanging="360"/>
        <w:jc w:val="both"/>
        <w:rPr/>
      </w:pPr>
      <w:r>
        <w:rPr>
          <w:sz w:val="28"/>
          <w:szCs w:val="28"/>
        </w:rPr>
        <w:t>TODOS LOS SERES HUMANOS TENEMOS DERECHOS DE CARÁCTER UNIVERSAL. EN TAL VIRTUD LA AGRUPACIÓN POLÍTICA NACIONAL “FIDEL VELÁZQUEZ SÁNCHEZ” TIENE COMO COMPROMISO FUNDAMENTAL EL PROMOVER LA LUCHA CONTRA TODO TIPO DE: DISCRIMINACIÓN SOCIAL, POLÍTICA, ECONÓMICO, CULTURAL, SEXUAL, ÉTNICA Y RELIGIOSA.</w:t>
      </w:r>
    </w:p>
    <w:p>
      <w:pPr>
        <w:pStyle w:val="Normal"/>
        <w:spacing w:lineRule="auto" w:line="360"/>
        <w:ind w:right="-496" w:hanging="0"/>
        <w:jc w:val="both"/>
        <w:rPr>
          <w:sz w:val="28"/>
          <w:szCs w:val="28"/>
        </w:rPr>
      </w:pPr>
      <w:r>
        <w:rPr>
          <w:sz w:val="28"/>
          <w:szCs w:val="28"/>
        </w:rPr>
      </w:r>
    </w:p>
    <w:p>
      <w:pPr>
        <w:pStyle w:val="Normal"/>
        <w:numPr>
          <w:ilvl w:val="0"/>
          <w:numId w:val="1"/>
        </w:numPr>
        <w:spacing w:lineRule="auto" w:line="360"/>
        <w:ind w:left="720" w:right="-496" w:hanging="360"/>
        <w:jc w:val="both"/>
        <w:rPr/>
      </w:pPr>
      <w:r>
        <w:rPr>
          <w:sz w:val="28"/>
          <w:szCs w:val="28"/>
        </w:rPr>
        <w:t>EN EL LARGO PROCESO EVOLUTIVO DEL SER HUMANO, LA FAMILIA SIEMPRE HA TENIDO UN PAPEL PREPONDERANTE COMO FACTOR DE COHESIÓN SOCIAL. EN EL MUNDO ACTUAL LA FAMILIA SE SIGNIFICA POR SER EL PRINCIPAL PILAR DE LA SOCIEDAD Y, POR ELLOS LA AGRUPACIÓN POLÍTICA NACIONAL “FIDEL VELÁZQUEZ SÁNCHEZ” SE COMPROMETE A PROMOVER LOS VALORES FUNDAMENTALES QUE ENRIQUEZCAN EL ENTORNO Y SENO DE LAS FAMILIAS MEXICANAS.</w:t>
      </w:r>
    </w:p>
    <w:p>
      <w:pPr>
        <w:pStyle w:val="Normal"/>
        <w:spacing w:lineRule="auto" w:line="360"/>
        <w:ind w:right="-496" w:hanging="0"/>
        <w:jc w:val="both"/>
        <w:rPr>
          <w:sz w:val="28"/>
          <w:szCs w:val="28"/>
        </w:rPr>
      </w:pPr>
      <w:r>
        <w:rPr>
          <w:sz w:val="28"/>
          <w:szCs w:val="28"/>
        </w:rPr>
      </w:r>
    </w:p>
    <w:p>
      <w:pPr>
        <w:pStyle w:val="Normal"/>
        <w:numPr>
          <w:ilvl w:val="0"/>
          <w:numId w:val="1"/>
        </w:numPr>
        <w:spacing w:lineRule="auto" w:line="360"/>
        <w:ind w:left="720" w:right="-496" w:hanging="360"/>
        <w:jc w:val="both"/>
        <w:rPr/>
      </w:pPr>
      <w:r>
        <w:rPr>
          <w:sz w:val="28"/>
          <w:szCs w:val="28"/>
        </w:rPr>
        <w:t>ACERCA DEL TRABAJO, NUESTRA FINALIDAD TIENE COMO OBJETIVO EL HACER QUE SE RECONOZCA A LA ACTIVIDAD LABORAL SU ALTO SENTIDO SOCIAL EN CUANTO QUE REPRESENTA EL MEDIO DE REALIZACIÓN PERSONAL Y PRODUCTIVA DE LOS TRABAJADORES COMO GENERADORES VITALES DE LA RIQUEZA DE UN PAÍS. POR TAL MOTIVO CUALQUIER CENTRO DE TRABAJO DEBE TENER EN CONSIDERACIÓN MÚLTIPLES FACTORES QUE BRINDEN UN ENTORNO ARMONIOSO Y FAVORABLE AL TRABAJADOR QUE COMO TAL TIENE DERECHO.</w:t>
      </w:r>
    </w:p>
    <w:p>
      <w:pPr>
        <w:pStyle w:val="Normal"/>
        <w:spacing w:lineRule="auto" w:line="360"/>
        <w:ind w:right="-496" w:hanging="0"/>
        <w:jc w:val="both"/>
        <w:rPr>
          <w:sz w:val="28"/>
          <w:szCs w:val="28"/>
        </w:rPr>
      </w:pPr>
      <w:r>
        <w:rPr>
          <w:sz w:val="28"/>
          <w:szCs w:val="28"/>
        </w:rPr>
      </w:r>
    </w:p>
    <w:p>
      <w:pPr>
        <w:pStyle w:val="Normal"/>
        <w:numPr>
          <w:ilvl w:val="0"/>
          <w:numId w:val="1"/>
        </w:numPr>
        <w:spacing w:lineRule="auto" w:line="360"/>
        <w:ind w:left="720" w:right="-496" w:hanging="360"/>
        <w:jc w:val="both"/>
        <w:rPr/>
      </w:pPr>
      <w:r>
        <w:rPr>
          <w:sz w:val="28"/>
          <w:szCs w:val="28"/>
        </w:rPr>
        <w:t>POR CUANTO HACE A LA DEMOCRACIA, LA AGRUPACIÓN POLÍTICA NACIONAL “FIDEL VELÁZQUEZ SÁNCHEZ” SE FIJA COMO UN INSTRUMENTO ORGANIZACIONAL EMINENTEMENTE PLURAL QUE ATIENDA EL DESARROLLO Y CONSTRUCCIÓN DE UNA SOCIEDAD MÁS JUSTA Y DISTRIBUTIVA EN CUANTO HACE AL EJERCICIO DEL PODER POLÍTICO, CULTURAL, SOCIAL Y ECONÓMICO. AL PARTICIPAR EN ELLO, VA A FACILITAR EL SURGIMIENTO DE NUEVOS PROCESOS DEMOCRÁTICOS QUE TIENDAN A FOMENTAR LA LIBERTAD POLÍTICA Y SINDICAL PLENA, IGUALDAD DE DERECHOS Y OPORTUNIDADES.</w:t>
      </w:r>
    </w:p>
    <w:p>
      <w:pPr>
        <w:pStyle w:val="Normal"/>
        <w:spacing w:lineRule="auto" w:line="360"/>
        <w:ind w:right="-496" w:hanging="0"/>
        <w:jc w:val="both"/>
        <w:rPr>
          <w:sz w:val="28"/>
          <w:szCs w:val="28"/>
        </w:rPr>
      </w:pPr>
      <w:r>
        <w:rPr>
          <w:sz w:val="28"/>
          <w:szCs w:val="28"/>
        </w:rPr>
      </w:r>
    </w:p>
    <w:p>
      <w:pPr>
        <w:pStyle w:val="Normal"/>
        <w:numPr>
          <w:ilvl w:val="0"/>
          <w:numId w:val="1"/>
        </w:numPr>
        <w:spacing w:lineRule="auto" w:line="360"/>
        <w:ind w:left="720" w:right="-496" w:hanging="360"/>
        <w:jc w:val="both"/>
        <w:rPr/>
      </w:pPr>
      <w:r>
        <w:rPr>
          <w:sz w:val="28"/>
          <w:szCs w:val="28"/>
        </w:rPr>
        <w:t>EN CUANTO HACE AL ORDEN ECONÓMICO Y MATERIAL, ES IMPRESCINDIBLE EL TOMAR CON URGENCIA, POLÍTICAS QUE TIENDAN A PROMOVER UNA MAYOR EQUIDAD EN LA DISTRIBUCIÓN DE LA RIQUEZA CON EL FIN DE ABATIR LAS CRECIENTES TAZAS DE POBREZA EN GRANDES Y DENSOS NÚCLEOS DE LA POBLACIÓN MEXICANA. RESULTA ABERRANTE Y ALTAMENTE CONTRADICTORIO, QUE LAS POLÍTICAS ECONÓMICAS ACTUALES QUE RIGEN EL PAPEL FISCAL DEL GOBIERNO FEDERAL, TIENDAN A PROMOVER , FOMENTAR Y PROTEGER A LOS GRANDES CAPITALES, SOSLAYANDO LAS POLÍTICAS DE BIENESTAR SOCIAL A QUE ESTÁ OBLIGADO EL ESTADO MEXICANO.</w:t>
      </w:r>
    </w:p>
    <w:p>
      <w:pPr>
        <w:pStyle w:val="Normal"/>
        <w:spacing w:lineRule="auto" w:line="360"/>
        <w:ind w:right="-496" w:hanging="0"/>
        <w:jc w:val="both"/>
        <w:rPr>
          <w:sz w:val="28"/>
          <w:szCs w:val="28"/>
        </w:rPr>
      </w:pPr>
      <w:r>
        <w:rPr>
          <w:sz w:val="28"/>
          <w:szCs w:val="28"/>
        </w:rPr>
      </w:r>
    </w:p>
    <w:p>
      <w:pPr>
        <w:pStyle w:val="Normal"/>
        <w:numPr>
          <w:ilvl w:val="0"/>
          <w:numId w:val="1"/>
        </w:numPr>
        <w:spacing w:lineRule="auto" w:line="360"/>
        <w:ind w:left="720" w:right="-496" w:hanging="360"/>
        <w:jc w:val="both"/>
        <w:rPr>
          <w:sz w:val="28"/>
          <w:szCs w:val="28"/>
        </w:rPr>
      </w:pPr>
      <w:r>
        <w:rPr>
          <w:sz w:val="28"/>
          <w:szCs w:val="28"/>
        </w:rPr>
        <w:t>EN CUANTO A LA SOLIDARIDAD ES PARA NOSOTROS UNA ACCIÓN PERMANENTE QUE SE REFLEJARÁ EN EL ÁMBITO NACIONAL E INTERNACIONAL, COMO CONSECUENCIA INEVITABLE DE LOS PROCESOS GLOBALIZANTES QUE EN LO ECONÓMICO Y FINANCIERO TOME PROFUNDO SIGNIFICADO, DE IGUAL MANERA EN EL ÁMBITO SOCIAL OCURRE LO MISMO, ANTE EL MUNDO GLOBALIZADO LA SOLIDARIDAD INTERNACIONAL RESULTA VITAL Y ESTRATÉGICA EN LA LUCHA POLÍTICA Y SOCIAL DE LOS TRABAJADORES.</w:t>
      </w:r>
    </w:p>
    <w:p>
      <w:pPr>
        <w:pStyle w:val="Normal"/>
        <w:spacing w:lineRule="auto" w:line="360"/>
        <w:ind w:right="-496" w:hanging="0"/>
        <w:jc w:val="both"/>
        <w:rPr>
          <w:sz w:val="28"/>
          <w:szCs w:val="28"/>
        </w:rPr>
      </w:pPr>
      <w:r>
        <w:rPr>
          <w:sz w:val="28"/>
          <w:szCs w:val="28"/>
        </w:rPr>
      </w:r>
    </w:p>
    <w:p>
      <w:pPr>
        <w:pStyle w:val="Normal"/>
        <w:numPr>
          <w:ilvl w:val="0"/>
          <w:numId w:val="1"/>
        </w:numPr>
        <w:spacing w:lineRule="auto" w:line="360"/>
        <w:ind w:left="720" w:right="-496" w:hanging="360"/>
        <w:jc w:val="both"/>
        <w:rPr/>
      </w:pPr>
      <w:r>
        <w:rPr>
          <w:sz w:val="28"/>
          <w:szCs w:val="28"/>
        </w:rPr>
        <w:t>LA FINALIDAD DE CONSTITUIRNOS EN UNA ORGANIZACIÓN POLÍTICA OBEDECE AL DERECHO IRRENUNCIABLE QUE LA CONSTITUCIÓN POLÍTICA DE MÉXICO OFRECE A TODO INDIVIDUO DECIDIDO A PARTICIPAR EN LA VIDA POLÍTICA DE SU PAÍS, CUYO OBJETIVO SEA EL RESPETO Y DESARROLLO PLENO DEL SER HUMANO, ADEMÁS DE SIGNIFICAR UNA NECESIDAD PRIMORDIAL PARA LA ORGANIZACIÓN SOCIAL, DEMOCRÁTICA, CULTURAL POLÍTICA Y ECONÓMICA MÁS JUSTA Y EQUITATIVA DE LA SOCIEDAD MEXICANA.</w:t>
      </w:r>
    </w:p>
    <w:p>
      <w:pPr>
        <w:pStyle w:val="Normal"/>
        <w:spacing w:lineRule="auto" w:line="360"/>
        <w:ind w:right="-496" w:hanging="0"/>
        <w:jc w:val="both"/>
        <w:rPr>
          <w:sz w:val="28"/>
          <w:szCs w:val="28"/>
        </w:rPr>
      </w:pPr>
      <w:r>
        <w:rPr>
          <w:sz w:val="28"/>
          <w:szCs w:val="28"/>
        </w:rPr>
      </w:r>
    </w:p>
    <w:p>
      <w:pPr>
        <w:pStyle w:val="Normal"/>
        <w:numPr>
          <w:ilvl w:val="0"/>
          <w:numId w:val="1"/>
        </w:numPr>
        <w:spacing w:lineRule="auto" w:line="360"/>
        <w:ind w:left="720" w:right="-496" w:hanging="360"/>
        <w:jc w:val="both"/>
        <w:rPr/>
      </w:pPr>
      <w:r>
        <w:rPr>
          <w:sz w:val="28"/>
          <w:szCs w:val="28"/>
        </w:rPr>
        <w:t>POR TANTO LA AGRUPACIÓN POLÍTICA NACIONAL “FIDEL VELÁZQUEZ SÁNCHEZ”, SE DECLARA COMO UNA NUEVA ORGANIZACIÓN POLÍTICA CUYO OBJETIVO GENERAL ES CONSTITUIRSE EN UN MOVIMIENTO NACIONAL DE LOS TRABAJADORES MEXICANOS: INCLUYENTE, AMPLIO, SOLIDARIO, AUTÓNOMO, DEMOCRÁTICA, TOLERANTE, SOCIAL E INTEGRADOR.</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t xml:space="preserve">DE ESTA MANERA JUSTIFICAMOS Y POR TANTO LLAMAMOS E INVITAMOS A TODAS LAS ORGANIZACIONES SOCIALES DE LOS TRABAJADORES MEXICANOS Y TRABAJADORES LIBRES, A SUMARSE EN ESTA CRUZADA PARA LOGRAR LA REIVINDICACIÓN DEL PAPEL PREPONDERANTE QUE COMO AGENTES ECONÓMICOS Y POLÍTICOS SIEMPRE HAN DESEMPEÑADO LOS TRABAJADORES MEXICANOS EN LA CONSTRUCCIÓN DEL MÉXICO MODERNO. </w:t>
      </w:r>
    </w:p>
    <w:p>
      <w:pPr>
        <w:pStyle w:val="Normal"/>
        <w:spacing w:lineRule="auto" w:line="360"/>
        <w:ind w:right="-496" w:hanging="0"/>
        <w:jc w:val="both"/>
        <w:rPr>
          <w:sz w:val="28"/>
          <w:szCs w:val="28"/>
        </w:rPr>
      </w:pPr>
      <w:r>
        <w:rPr>
          <w:sz w:val="28"/>
          <w:szCs w:val="28"/>
        </w:rPr>
      </w:r>
    </w:p>
    <w:p>
      <w:pPr>
        <w:pStyle w:val="Normal"/>
        <w:jc w:val="both"/>
        <w:rPr>
          <w:rFonts w:ascii="Arial" w:hAnsi="Arial" w:cs="Arial"/>
        </w:rPr>
      </w:pPr>
      <w:r>
        <w:rPr>
          <w:rFonts w:cs="Arial" w:ascii="Arial" w:hAnsi="Arial"/>
        </w:rPr>
        <w:t>PRESIDENTE DE LA ASAMBLEA</w:t>
        <w:tab/>
        <w:tab/>
        <w:t xml:space="preserve">   SECRETARIO DE LA ASAMBL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C. JULIO CÉSAR COCA PAZ</w:t>
        <w:tab/>
        <w:tab/>
        <w:tab/>
        <w:t xml:space="preserve">    C. JOSÉ LUIS MARÍN ARRIOLA</w:t>
      </w:r>
    </w:p>
    <w:sectPr>
      <w:headerReference w:type="default" r:id="rId2"/>
      <w:footerReference w:type="default" r:id="rId3"/>
      <w:type w:val="nextPage"/>
      <w:pgSz w:w="12240" w:h="15840"/>
      <w:pgMar w:left="158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4"/>
      <w:jc w:val="right"/>
      <w:rPr>
        <w:rFonts w:ascii="Arial" w:hAnsi="Arial" w:cs="Arial"/>
        <w:b/>
        <w:b/>
        <w:bCs/>
        <w:sz w:val="20"/>
        <w:szCs w:val="20"/>
      </w:rPr>
    </w:pPr>
    <w:r>
      <w:rPr>
        <w:rFonts w:cs="Arial" w:ascii="Arial" w:hAnsi="Arial"/>
        <w:b/>
        <w:bCs/>
        <w:sz w:val="20"/>
        <w:szCs w:val="20"/>
      </w:rPr>
    </w:r>
  </w:p>
  <w:p>
    <w:pPr>
      <w:pStyle w:val="Normal"/>
      <w:ind w:hanging="4"/>
      <w:jc w:val="center"/>
      <w:rPr>
        <w:rFonts w:ascii="Arial Black" w:hAnsi="Arial Black" w:cs="Arial Black"/>
        <w:b/>
        <w:b/>
        <w:bCs/>
        <w:sz w:val="32"/>
        <w:szCs w:val="32"/>
        <w:lang w:val="en-US" w:eastAsia="en-US"/>
      </w:rPr>
    </w:pPr>
    <w:r>
      <w:rPr>
        <w:rFonts w:cs="Arial Black" w:ascii="Arial Black" w:hAnsi="Arial Black"/>
        <w:b/>
        <w:bCs/>
        <w:sz w:val="32"/>
        <w:szCs w:val="32"/>
        <w:lang w:val="en-US" w:eastAsia="en-US"/>
      </w:rPr>
      <w:drawing>
        <wp:anchor behindDoc="1" distT="0" distB="0" distL="114935" distR="114935" simplePos="0" locked="0" layoutInCell="0" allowOverlap="1" relativeHeight="12">
          <wp:simplePos x="0" y="0"/>
          <wp:positionH relativeFrom="column">
            <wp:posOffset>-575310</wp:posOffset>
          </wp:positionH>
          <wp:positionV relativeFrom="paragraph">
            <wp:posOffset>-450215</wp:posOffset>
          </wp:positionV>
          <wp:extent cx="1476375" cy="80962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9" t="-35" r="-19" b="-35"/>
                  <a:stretch>
                    <a:fillRect/>
                  </a:stretch>
                </pic:blipFill>
                <pic:spPr bwMode="auto">
                  <a:xfrm>
                    <a:off x="0" y="0"/>
                    <a:ext cx="1476375" cy="809625"/>
                  </a:xfrm>
                  <a:prstGeom prst="rect">
                    <a:avLst/>
                  </a:prstGeom>
                </pic:spPr>
              </pic:pic>
            </a:graphicData>
          </a:graphic>
        </wp:anchor>
      </w:drawing>
    </w:r>
  </w:p>
  <w:p>
    <w:pPr>
      <w:pStyle w:val="Normal"/>
      <w:ind w:hanging="4"/>
      <w:jc w:val="center"/>
      <w:rPr>
        <w:b/>
        <w:b/>
        <w:bCs/>
        <w:sz w:val="32"/>
        <w:szCs w:val="32"/>
      </w:rPr>
    </w:pPr>
    <w:r>
      <w:rPr>
        <w:b/>
        <w:bCs/>
        <w:sz w:val="32"/>
        <w:szCs w:val="32"/>
      </w:rPr>
      <w:t>AGRUPACIÓN POLÍTICA NACIONAL</w:t>
    </w:r>
  </w:p>
  <w:p>
    <w:pPr>
      <w:pStyle w:val="Normal"/>
      <w:ind w:hanging="4"/>
      <w:jc w:val="center"/>
      <w:rPr>
        <w:rFonts w:ascii="Arial Black" w:hAnsi="Arial Black" w:cs="Arial Black"/>
        <w:b/>
        <w:b/>
        <w:bCs/>
        <w:sz w:val="32"/>
        <w:szCs w:val="32"/>
      </w:rPr>
    </w:pPr>
    <w:r>
      <w:rPr>
        <w:rFonts w:cs="Arial Black" w:ascii="Arial Black" w:hAnsi="Arial Black"/>
        <w:b/>
        <w:bCs/>
        <w:sz w:val="32"/>
        <w:szCs w:val="32"/>
      </w:rPr>
      <w:t>“</w:t>
    </w:r>
    <w:r>
      <w:rPr>
        <w:rFonts w:cs="Arial Black" w:ascii="Arial Black" w:hAnsi="Arial Black"/>
        <w:b/>
        <w:bCs/>
        <w:sz w:val="32"/>
        <w:szCs w:val="32"/>
      </w:rPr>
      <w:t>FIDEL VELÁZQUEZ SÁNCHEZ”</w:t>
    </w:r>
  </w:p>
  <w:p>
    <w:pPr>
      <w:pStyle w:val="Normal"/>
      <w:ind w:hanging="4"/>
      <w:jc w:val="center"/>
      <w:rPr>
        <w:rFonts w:ascii="Arial" w:hAnsi="Arial" w:cs="Arial"/>
        <w:b/>
        <w:b/>
        <w:bCs/>
        <w:sz w:val="32"/>
        <w:szCs w:val="32"/>
      </w:rPr>
    </w:pPr>
    <w:r>
      <w:rPr>
        <w:rFonts w:cs="Arial" w:ascii="Arial" w:hAnsi="Arial"/>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3:38:00Z</dcterms:created>
  <dc:creator> </dc:creator>
  <dc:description/>
  <cp:keywords/>
  <dc:language>en-US</dc:language>
  <cp:lastModifiedBy>IFE</cp:lastModifiedBy>
  <cp:lastPrinted>2008-01-31T16:59:00Z</cp:lastPrinted>
  <dcterms:modified xsi:type="dcterms:W3CDTF">2009-01-27T23:04:00Z</dcterms:modified>
  <cp:revision>3</cp:revision>
  <dc:subject/>
  <dc:title>DECLARACIÓN DE PRINCIPIOS</dc:title>
</cp:coreProperties>
</file>