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PROGRAMA DE ACC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- EL PROGRAMA DE ACCION DE ESTRUCTURA CIUDADANA , DEBE CONDUCIRSE CON UNA ESTRATEGIA DEFINIDA PARA LOGRAR EFICACIA EN SUS ACCIONES YA QUE ENFRENTAREMOS NUESTRO QUEHACER POLÌTICO CON REALIDADES, TRABAJANDO SIN DETENERNOS CAMINANDO HACIA ADELANTE, CONCRETIZANDO SIEMPRE NUESTROS OBJETIVOS Y POSTULADOS  DE LA DECLARACIÒN DE PRINCIPIOS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S COMPROMETEMOS COMO AGRUPACION A PROMOVER LA PERTICIPACION POLITICA DE NUESTROS AFILIADOS EN LOS PROCESOS ELECTORALES Y POLITICOS DEL PAIS, ASI COMO DE TODA POBLACIÓN NACIONAL, EN GENERAL, PUES ES PARA ELLOS TODOS LOS FRUTOS DE NUESTRA ACTIVIDAD POLITICA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TO PORQUE CREEMOS Y ESTAMOS CONVENCIDOS, QUE EL DESARROLLO POLÌTICO EN EL PAÍS DEBE ESTAR BASADO EN LA DEMOCRACIA, EN LA TOLERANCIA, INDEPENDENCIA, LIBERTAD Y SOBERANIA NACIONAL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UCHANDO PORQUE EXISTA IGUALDAD DE OPORTUNIDADES PARA LA SOCIEDAD, JUSTICIA PARA TODOS, Y PORQUE SE DE CABAL CUMPLIMIENTO A LOS POSTULADOS DE LA CONSTITUCIÒN POLÌTICA DE LOS ESTADOS UNIDOS MEXICANOS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TAMOS CONVENCIDOS, QUE LOS OBJETIVOS LOS LOGRAREMOS ÙNICAMENTE CON LA PARTICIPACIÒN CIUDADANA EN SU CONJUNTO, ASÍ DAREMOS RESPUESTA A LA DEMANDA SOCIAL Y POLÌTICA Y EN CONSECUENCIA, SE DARÁ CUMPLIMIENTO A LOS SIGUIENTES POSTULADOS Y PROPÒSITOS IDEOLÒGICOS DE LA AGRUPACIÒN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1.- SISTEMA POLÌTICO MEXICANO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TE DEBE ESTAR CIMENTADO EN LOS VALORES FUNDAMENTALES DE LA DEMOCRACIA  PARTICIPATIVA Y PLURAL QUE CONDUZCA HACIA UN CAMBIO FUNDADO EN LA MOVILIDAD SOCIAL Y EN EL EJERCICIO DEL DERECHO SUSTENTADO EN EL VOTO UNIVERSAL, LIBRE, SECRETO Y DIRECTO DE LOS CIUDADANOS, SIENDO ESTE EL CAMINO FUNDAMENTAL DE TODA ORGANIZACIÒN POLÌTICA QUE ASPIRE A LA CONSOLIDACIÒN DE UNA SOCIEDAD LIBRE Y JUSTA DONDE LOS CIUDADANOS PARTICIPEN CADA VEZ MÀS EN LOS DIFERENTES NIVELES DE GOBIERNO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R ESTA RAZÒN CONSIDERAMOS QUE LA POLÌTICA ES EL EJERCICIO PRUDENTE DEL PODER, CON CAPACIDAD DE DIRIMIR CONFLICTOS SOCIALES CON EL DIALOGO, CONSENSOS JUSTOS Y SIN CONFRONTACIÒN, CON ESTOS ARGUMENTOS PROPONEMOS LOS SIGUIENTES PROPOSITOS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LA AGRUPACIÒN BUSCA LLEGAR AL EJERCICIO DEL PODER EN FORMA PACIFICA, RESPETANDO LOS PRINCIPIOS ESENCIALES DE LA DEMOCRACIA  Y GARANTIZANDO LA JUSTICIA SOCIAL, LA IGUALDAD DE OPORTUNIDADES Y DERECHOS PARA TODOS LOS CIUDADANOS, SIRVIENDO ASÌ A LOS MÀS ALTOS FINES DE LA SOCIEDAD MEXICA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 LA AGRUPACIÒN PUGNAMOS POR EL CAMBIO ESTRUCTURAL DEL SISTEMA POLÌTICO MEXICANO, LUCHANDO PORQUE YA NO EXISTAN EL SECTARISMO DEL PODER Y EL PRIVILEGIO DE MINORÌAS. AL EFECTO CREEMOS Y ESTAMOS SEGUROS QUE LA SOCIEDAD RESPONDERA PARTICIPANDO EN FORMA DECIDIDA PARA LLEVAR A MÈXICO A UN CAMBIO CON RUMBO Y VERDADERAMENTE DEMOCRÀTIC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TRUIREMOS CÈLULAS DE BASE  ,COMO LAS FORMAS DE ORGANIZACIÒN POLÌTICA DE LA AGRUPACIÒN, LAS QUE SE ENCARGARAN DE FOMENTAR, DIFUNDIR Y EN SU CASO APLICAR EN CADA SECCIÒN ELECTORAL O AREA TERRITORIAL QUE CORRESPONDA, LOS FINES IDEOLÒGICOS DE LOS DOCUMENTOS BÀSIC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RMANENTEMENTE SE FOMENTARAN FOROS DE PARTICIPACIÓN CIUDADANA, PARA PROMOVER UNA CULTURA POLÌTICA, ECONÒMICA Y SOCIOCULTURAL, A NIVEL NACIONAL E INTERNACIONAL, PARA QUE SE PUEDAN FORMAR CONCEPTOS REALES DE LOS CAMBIOS QUE PUEDAN AFECTAR O BENEFICIAR SUS INTERESES EN LO PARTICULAR O A LA SOCIEDAD EN GENER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TABLECER CENTROS DE CAPACITACIÒN Y DE FORMACIÒN IDEOLÒGICA PARA DIRIGENTES , AFILIADOS Y SIMPATIZANTES DE LA AGRUPACIÒN, IMPULSANDO EN TODO MOMENTO EL RESPETO A LOS VALORES IRRESTRICTOS DE LA CONSTITUCIÒN POLÌTICA DE LOS ESTADOS UNIDOS MEXICANOS Y DE LAS LEYES QUE DE ELLA EMANEN, INCULCANDO UNA NUEVA POLÌTICA,MAS CRÍTICA, QUE CORRESPONDA A LA NUEVA SOCIEDAD QUE EXIGE RECONOCIMIENTO DE LOS DERECHOS CIUDADANOS, COMO SON LA TOLERANCIA, LA LIBERTAD, LA JUSTICIA, EL DERECHO A LA LIBRE EXPRESIÒN, EL DEBATE A LAS IDEAS, ESTO SE HARÀ BAJO EL CONTEXTO DE UNA ESTRATEGIA INTEGRAL DE COMUNICACIÒN, QUE COMPRENDA TODOS LOS MEDIOS DE DIFUSIÒN A NUESTRO ALCANCE, QUE APORTE COMO RESULTADO: EFECTIVIDAD EN LA CAPACITACIÒN POLÌTI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PROMOVERÀ  LA CAPACITACIÒN A DIRIGENTES Y AFILIADOS EN EL CONOCIMIENTO DE LA LEGISLACION ELECTORAL, A NIVEL FEDERAL, PARA QUE PUEDAN DESARROLLAR SUS ACTIVIDADES EN LOS PROCESOS ELECTORALES, CON EFECTIVIDAD Y DE UNA MANERA RESPETUOSA Y ORDENADA, GARANTIZANDO ASÌ EL SUFRAGIO ,QUE ES LA VOLUNTAD CIUDADA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NTRO DE LOS FINES DE LA AGRUPACIÒN Y POR LOS MEDIOS E INSTRUMENTOS LEGALES NECESARIOS, SE PROMOVERAN REFORMAS EN LA LEGISLACIÒN ELECTORAL FEDERAL, PARA QUE LAS AGRUPACIONES Y LAS ORGANIZACIONES DE LA SOCIEDAD CIVIL PUEDAN ACCEDER POR SI MISMAS A LA POSTULACIÒN DE CANDIDATOS DE ELECCIÒN POPULAR EN TODOS LOS NIVEL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NTRO DEL ÀMBITO ELECTORAL PROMOVEREMOS QUE LOS ORGANISMOS  DEL INSTITUTO FEDERAL ELECTORAL FORTALEZCA SU AUTONOMÌA RESPECTO DEL PODER EJECUTIVO Y SE CONTEMPLE UNA VERDADERA PARTICIPACIÒN DE LA SOCIEDAD CIVIL, CON PROFESIONALIZACIÒN EN LA MATERÌA, CON RECONOCIDA PROBIDAD DE INDEPENDENCIA PARTIDISTA, RECONOCIENDOSE A LOS PARTIDOS POLÌTICOS Y AGRUPACIONES POLÌTICAS, EL DERECHO DE AMPLIAR SUS FACULTADES EN LA TOMA DE DECISIONES, YA QUE EN LA ACTUALIDAD DICHAS AGRUPACIONES SOLO PARTICIPAN CON VOZ, NEGANDOSELES EL VO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left="357" w:hanging="0"/>
        <w:rPr/>
      </w:pPr>
      <w:r>
        <w:rPr/>
        <w:t>DEBEMOS LUCHAR POR UNA LEGISLACIÒN ACTUALIZADA Y CLARA DENTRO DEL ÀMBITO DE LA MODERNIDAD, CONFIABLE Y SUJETA A REFORMAS QUE SEAN ACORDES CON LA ACTUALIDAD POLÌTICA, DERIVADAS DE  CONSULTAS A LA SOCIEDAD CIVIL, PARTIDOS POLÌTICOS, AGRUPACIONES POLÌTICAS Y ORGANISMOS INTERESADOS EN LA MATERÌA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UGNAREMOS PORQUE LOS DIRIGENTES, AFILIADOS Y SIMPATIZANTES DE LA AGRUPACIÒN, CONVOQUEN A UNA AUTENTICA PARTICIPACIÒN CIUDADANA, EN LO REFERENTE A LA INICIATIVA POPULAR, REFERÈNDUM, CONSULTA VECINAL, COLABORACIÒN VECINAL, UNIDADES DE QUEJAS Y DENUNCIA, ASÍ COMO DIFUSIÒN Y AUDIENCIA PÙBLICAS YA QUE SON  ESTOS, LOS INSTRUMENTOS DE PARTICIPACIÒN CIUDADANA CON LOS QUE DISPONE LA COMUNIDAD, EN FORMA INDIVIDUAL O COLECTIVA, PARA EXPRESAR SU VOLUNTAD O DESACUERDO EN LOS ASUNTO DE SU INTERÉS GENERAL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40"/>
        </w:rPr>
        <w:t>II. PROCURACION DE JUSTICIA Y SEGURIDAD PUBLI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 FORMA INTEGRAL ESTRUCTURA CIUDADANA  PUGNAMOS POR UNA MEJOR PROCURACIÒN Y ADMINISTRACIÒN DE JUSTICIA, TANTO FEDERAL, COMO EN LAS ENTIDADES FEDERATIVAS Y EL DISTRITO FEDERAL, EXIGIENDO LAS REFORMAS QUE SEAN NECESARIAS AL MARCO JURÌDICO, EXISTENTE QUE COMBATAN REALMENTE  LA CORRUPCIÒN Y LA IMPUNIDAD. DEMANDANDO  QUE LAS PERSONAS QUE OCUPEN EL CARGO DE LA DEFENSA DE LOS DERECHOS HUMANOS, GARANTICEN OBJETIVIDAD E IMPARCIALIDAD EN SUS FUNCION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numPr>
          <w:ilvl w:val="0"/>
          <w:numId w:val="0"/>
        </w:numPr>
        <w:ind w:left="357" w:hanging="0"/>
        <w:rPr/>
      </w:pPr>
      <w:r>
        <w:rPr/>
        <w:t>UNIREMOS NUESTROS PROPÒSITOS ANTE LA REALIDAD QUE VIVIMOS COMBATIENDO LA  DELINCUENCIA ORGANIZADA CADA VEZ MÀS VIOLENTA, QUE DESTRUYE LA TRANQUILIDAD SOCIAL Y QUE EN OCASIONES SE VE FAVORECIDA POR LOS IMPARTIDORES DE JUSTICIA Y POR LOS ENCARGADOS DE DEFENDER LOS DERECHOS HUMAN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UGNAREMOS POR LA PARTICIPACIÒN DE LA COMUNIDAD PARA INTEGRAR MECANISMOS DE SUPERVISIÒN DE LAS ACCIONES DE SEGURIDAD PÙBLICA, A EFECTO DE COMBATIR LA IMPUNIDAD, QUE HOY ES CARACTERÌSTICA EN GRAN PARTE DE LOS CUERPOS POLICIACOS Y LOS ÒRGANOS DE PROCURACIÒN DE JUSTIC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VOCAREMOS A LA SOCIEDAD CIVIL, ORGANIZACIONES POLÌTICAS Y GOBIERNO, PARA LA REALIZACIÒN DE UNA CONSULTA SOBRE LA CREACIÒN DE INSTANCIAS QUE ARTICULEN Y DEN COHERENCIA A UNA EFECTIVA PROCURACIÒN Y ADMINISTRACIÒN DE JUSTICIA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III. DERECHOS HUMAN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PUGNAREMOS PORQUE LA LIBERTAD Y LA JUSTICIA DEL CIUDADANO NO SEAN VIOLADAS, PORQUE SE GARANTICE EL RESPETO ESTRICTO A LOS DERECHOS HUMANOS, DE ACUERDO CON LA LEGISLACIÒN PENAL FEDERAL, DE LAS ENTIDADES FEDERATIVAS Y DEL DISTRITO FEDERAL, BUSCANDO SIEMPRE Y MEDIANTE LA ENSEÑANZA Y EDUCACIÒN, EL RESPETO MUTUO Y LA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PLENA LIBERTAD, DEL USO Y DISFRUTE DE LOS DERECHOS HUMANOS, USANDO LOS FOROS QUE SEAN NECESARIOS, PARA DENUNCIAR Y DEMANDAR SUS POSIBLES VIOLACION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IMPULSARA EL FORTALECIMIENTO DE LAS FUNCIONES DE AUTONOMÌA Y CAPACIDAD DE GESTIÒN DE LOS DERECHOS HUMANOS, QUE EN SU CONTENIDO PERMITA DEFENDER LAS GARANTÌAS INDIVIDUALES Y ASÌ PODER CONSOLIDAR NUESTRO ESTADO DEMOCRÀTIC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 FOMENTARAN CONDICIONES PARA AMPLIAR UNA CULTURA A FAVOR DE LOS DERECHOS HUMANOS DEL NIÑO, LA MUJER, LOS INDÌGENAS, LOS DISCAPACITADOS Y EN GENERAL  DE LAS CLASES MAS DESPROTEGIDAS  DE NUESTRA REPUBLIC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40"/>
        </w:rPr>
        <w:t>EDUCACION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NA DE LAS ACCIONES PRIORITARIAS DE ESTRUCTURA CIUDADANA ES IMPULSAR Y DEFENDER LA EDUCACION PÚBLICA, FOMENTANDO SU DESARROLLO EN TODOS SUS NIVELES, PUGNANDO PERMANENTEMENTE PORQUE EN LAS ZONAS MARGINADAS SE CONSTRUYAN ESCUELAS Y SE DE ESTE BENEFICIO A TODOS LOS MEXICANOS, CUALQUIERA QUE SEA SU UBICACIÓN TERRITORIAL, SU POSICION SOCIOECONÓMICAS Y SUS CREDOS POLÍTICOS Y RELIGIOSO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0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3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40"/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5z0">
    <w:name w:val="WW8Num5z0"/>
    <w:qFormat/>
    <w:rPr>
      <w:b/>
      <w:i w:val="false"/>
      <w:sz w:val="4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57" w:hanging="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8:58:00Z</dcterms:created>
  <dc:creator>Instituto Federal  Electoral.</dc:creator>
  <dc:description/>
  <dc:language>en-US</dc:language>
  <cp:lastModifiedBy>Posadas</cp:lastModifiedBy>
  <dcterms:modified xsi:type="dcterms:W3CDTF">2006-01-31T18:58:00Z</dcterms:modified>
  <cp:revision>2</cp:revision>
  <dc:subject/>
  <dc:title>PROGRAMA DE ACC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5701110</vt:r8>
  </property>
  <property fmtid="{D5CDD505-2E9C-101B-9397-08002B2CF9AE}" pid="3" name="_AuthorEmail">
    <vt:lpwstr>mccortes@ife.org.mx</vt:lpwstr>
  </property>
  <property fmtid="{D5CDD505-2E9C-101B-9397-08002B2CF9AE}" pid="4" name="_AuthorEmailDisplayName">
    <vt:lpwstr>Miryam Cervantes</vt:lpwstr>
  </property>
  <property fmtid="{D5CDD505-2E9C-101B-9397-08002B2CF9AE}" pid="5" name="_EmailSubject">
    <vt:lpwstr>3 de 4 Estructura Ciudadana</vt:lpwstr>
  </property>
</Properties>
</file>