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DECLARACION DE PRINCIPIOS</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1.- ESTRUCTURA CIUDADANA, ESTA INTEGRADA POR CIUDADANOS EN GENERAL: HOMBRES, MUJERES Y JÒVENES, TODOS COMPROMETIDOS CON LA SOCIEDAD MEXICANA LIBRE E IGUALITARIA, LEALES INDISCUTIBLEMENTE CON MÈXICO COMO NACIÒN SOBERANA Y JUST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S OBLIGAMOS A NO RECIBIR NINGUN TIPO DE APOYO ECONOMINO O INFLUENCIA POLITICA DE ORGANIZACIÓN NACIONAL Y/O EXTRANJE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S COMPROMETEMOS A NO CELEBRAR CONVENIOS DE NINGUNA CLASE CON PERSONAS FISICAS O MORALES, PUBLICAS O PRIVADAS DEL EXTRANJER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S OBLIGAGOS A CONDUCIR TODA NUESTRA ACTIVIDA GRUPAL E INDIVIDUAL POR LAS VIAS E INSTUTICIONES DE LA LEY, Y LOS MEDIOS PASÍFIC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A FILOSOFÌA Y PRINCIPIOS DE LA AGRUPACIÒN COMPRENDEN UN CONJUNTO DE VALORES BASADOS EN LA LIBERTAD COMO MÀXIMA  CUYA PRACTICA TIENE COMO FIN  LOGRAR LA DEMOCRACIA Y LA JUSTICIA SOCIAL. RESPETANDO IRRESTRICTAMENTE LA CONSTITUCION POLÌTICA DE LOS ESTADOS UNIDOS MEXICAN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OS PRINCIPIOS DE ESTRUCTURA CIUDADANA, COMPRENDEN ENTONCES : LA IGUALDAD, LIBERTAD, HONESTIDAD, RESPONSABILIDAD Y FUNDAMENTALMENTE EL RESPETO DE SUS MIEMBROS Y DE LA SOCIEDAD CON CUYO DESARROLLO Y PROGRESO ESTA COMPROMETI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POR SUS PRINCIPIOS Y SUS VALORES , NUESTRA AGRUPACIÒN  ESTA IDENTIFICADA CON TODO LOS CIUDADANOS, EN ESPECIAL CON LOS QUE INTEGRAN LAS CLASES MÀS DESPROTEGIDAS DEL PAIS, COMO SON LOS OBREROS, CAMPESINOS, LOS NO ASALARIADOS, DESEMPLEADOS, SUBEMPLEADOS Y LOS MILLONES DE MEXICANOS QUE VIVEN EN LA EXTREMA POBREZA . ADEMÀS DE LOS INTELECTUALES, MAESTROS Y PROFESIONALES, PREOCUPADOS POR LA TRANSFORMACIÒN DE MÈXICO, DISPUESTOS A DEFENDER LOS DERECHOS DE LOS QUE MENOS TIENEN Y A PROMOVER SU BIENESTAR Y PROGRESO EN GENERA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A AGRUPACIÒN PROMOVERÀ LA PARTICIPACIÒN DE TODOS LOS CIUDADANOS EN LA VIDA DEMOCRÀTICA DEL PAÌS, EJERCITANDO EN EL MARCO DE NUESTRAS LEYES, LAS LIBERTADES DE ASOCIACIÒN Y EXPRESIÒN, BASES FUNDAMENTALES DE TODA POLÌTICA CIVILIZADA Y PACÌFIC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SÌ NUESTRA AGRUPACIÒN NACE CON LA CONVICCIÒN DE RESPETAR LA LEGALIDAD EXISTENTE, EN ESPECIAL LA CONSTITUCIÒN POLÌTICA DE LOS ESTADOS UNIDOS MEXICANOS Y TODAS LAS LEYES QUE DE ELLA EMANEN, EXIGIENDO SU CUMPLIMIENTO TANTO A LAS AUTORIDADES, COMO A TODOS LOS CIUDADANOS QUE CONFORMAMOS LA SOCIEDAD MEXICAN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POR SER PARTE ESENCIAL DE NUESTROS PRINCIPÌOS, LA UNIÒN NACIONAL DE CIUDADANOS ,DEFENDERÀ SIEMPRE EL RESPETO A LA SOBERANÌA NACIONAL, ENTENDIDA COMO UN PODER DEL PUEBLO, CUYO EJERCICIO TENDERÀ A PROTEGER NUESTRO TERRITORIO Y FUNDAMENTALMENTE NUESTROS RECURSOS NATURALES, CUIDANDO QUE ESTOS ÙLTIMOS SE EXPLOTEN RACIONALMENTE Y PARA BENEFICIO DE MEXICO Y DE LOS MEXICANO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EL PROYECTO DE LA AGRUPACIÒN ES: LOGRAR UN MÈXICO LIBRE, JUSTO Y SOBERANO, AUTÈNTICAMENTE DEMOCRÀTICO EN EL QUE IMPERE LA JUSTICIA SOCIAL ; LOGRAR UN PAÌS QUE GARANTICE LAS LIBERTADES DE EXPRESIÒN, ASOCIACIÒN, DE CREENCIAS Y LA JUSTICIA PARA TODOS ; LOGRAR TAMBIÈN UNA NACIÒN UNIDA Y FORTALECIDA, CON IGUALES OPORTUNIDADES PARA TODOS , QUE PROTEJA LOS DERECHOS DE LAS COMUNIDADES INDÌGENAS, PRESERVANDO Y RESPETANDO SUS COSTUMBRES Y TRADICIONES. LA AGRUPACIÒN PROYECTA ENTONCES LA EXISTENCIA DE GOBIERNOS FEDERALES Y LOCALES EN LOS QUE PREVALEZCAN EL HUMANISMO Y LA ÈTICA POLÌTICA, QUE CONSIDEREN E IMPULSEN A     LA EDUCACIÒN COMO EL PRINCIPAL INSTRUMENTO DE PROGRESO. PRETENDEMOS UN GOBIERNO HONESTO Y EFICIENTE, QUE A TRAVES DE SUS ACCIONES RECUPERE LA CONFIANZA DE LA SOCIEDAD CIVIL, CASTIGANDO TODA CORRUPCIÒN DE NUESTROS SERVIDORES PÙBLICOS. EL PROYECTO DE LA AGRUPACIÒN PROPONE TAMBIÈN QUE LA MUJER TENGA IGUALES OPORTUNIDADES QUE LOS HOMBRES, ASÌ COMO AUTORIDADES QUE NOS GARANTICEN LA SEGURIDAD SOCIAL Y PERSONAL, QUE SE PROTEJA A LA NIÑEZ Y QUE SE APROVECHE LA EXPERIENCIA DE LOS CIUDADANOS DE LA TERCERA EDAD, ADEMÀS DEL RESPETO IRRESTRICTO A LOS DERECHOS HUMAN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QUEREMOS UN MÉXICO PACIFICO, JUSTO, SIN HAMBRE Y SIN VIOLENCIA, COMO QUE ASPIRARON NUESTROS LUCHADORES SOCIALES DE LAS ETAPAS INDEPENDIENTE, REFORMISTA Y REVOLUCIONARIA.</w:t>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57:00Z</dcterms:created>
  <dc:creator>Instituto Federal  Electoral.</dc:creator>
  <dc:description/>
  <dc:language>en-US</dc:language>
  <cp:lastModifiedBy>Posadas</cp:lastModifiedBy>
  <dcterms:modified xsi:type="dcterms:W3CDTF">2006-01-31T18:57:00Z</dcterms:modified>
  <cp:revision>2</cp:revision>
  <dc:subject/>
  <dc:title>DECLARACION DE PRINCIP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824185</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3 de 4 Estructura Ciudadana</vt:lpwstr>
  </property>
</Properties>
</file>