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STATUTOS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CAPÍTULO  I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A INTEGRACIÓN, NOMBRE, LEMA Y EMBLEMA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>ARTÍCULO 1.</w:t>
      </w:r>
      <w:r>
        <w:rPr>
          <w:b w:val="false"/>
          <w:bCs w:val="false"/>
          <w:sz w:val="28"/>
        </w:rPr>
        <w:t xml:space="preserve"> LA ASOCIACIÓN CIVIL, “EDUCACIÓN Y CULTURA PARA LA DEMOCRACIA”, ES UNA ORGANIZACIÓN CONSTITUIDA EN LOS TÉRMINOS QUE ESTABLECE LA CONSTITUCIÓN POLÍTICA DE LOS ESTADOS UNIDOS MEXICANOS Y EL CÓDIGO FEDERAL DE INSTITUCIONES Y PROCEDIMIENTOS ELECTORALE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2.  </w:t>
      </w:r>
      <w:r>
        <w:rPr>
          <w:b w:val="false"/>
          <w:bCs w:val="false"/>
          <w:sz w:val="28"/>
        </w:rPr>
        <w:t>LA ORGANIZACIÓN SE DENOMINA: EDUCACIÓN Y CULTURA PARA LA DEMOCRACIA A.C. (E.C.D.)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ARTÍCULO 3.</w:t>
      </w:r>
      <w:r>
        <w:rPr>
          <w:b w:val="false"/>
          <w:bCs w:val="false"/>
          <w:sz w:val="28"/>
        </w:rPr>
        <w:t xml:space="preserve">  EL LEMA DE LA ASOCIACIÓN ES: “EDUCACIÓN Y CULTURA, PARA UNA PATRIA JUSTA Y PRÓSPERA”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sz w:val="36"/>
        </w:rPr>
      </w:pPr>
      <w:r>
        <w:rPr>
          <w:sz w:val="28"/>
        </w:rPr>
        <w:t>ARTÍCULO 4.</w:t>
      </w:r>
      <w:r>
        <w:rPr>
          <w:b w:val="false"/>
          <w:bCs w:val="false"/>
          <w:sz w:val="28"/>
        </w:rPr>
        <w:t xml:space="preserve">  EL EMBLEMA DE LA ASOCIACIÓN ESTÁ FORMADO POR UN RECTÁNGULO DE COLOR ANARANJADO, DELIMITADO POR UNA LÍNEA NEGRA, SOBRE EL QUE SOBRESALEN LAS SIGLAS    </w:t>
      </w:r>
      <w:r>
        <w:rPr>
          <w:sz w:val="28"/>
        </w:rPr>
        <w:t>E C D</w:t>
      </w:r>
      <w:r>
        <w:rPr>
          <w:b w:val="false"/>
          <w:bCs w:val="false"/>
          <w:sz w:val="28"/>
        </w:rPr>
        <w:t>, EN COLOR NEGRO, UNIDAS POR LÍNEAS SEGMENTADAS.</w:t>
      </w:r>
    </w:p>
    <w:p>
      <w:pPr>
        <w:pStyle w:val="Heading"/>
        <w:rPr>
          <w:sz w:val="36"/>
        </w:rPr>
      </w:pPr>
      <w:r>
        <w:rPr>
          <w:sz w:val="36"/>
        </w:rPr>
        <w:t>CAPÍTULO II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L OBJETO SOCIAL DE LA ASOCIACIÓN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>ARTÍCULO 5.</w:t>
      </w:r>
      <w:r>
        <w:rPr>
          <w:b w:val="false"/>
          <w:bCs w:val="false"/>
          <w:sz w:val="28"/>
        </w:rPr>
        <w:t xml:space="preserve"> EL OBJETO SOCIAL DE LA ASOCIACIÓN ES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bCs w:val="false"/>
          <w:sz w:val="28"/>
        </w:rPr>
        <w:t xml:space="preserve">CON BASE EN LA EDUCACIÓN Y LA CULTURA, </w:t>
      </w:r>
      <w:r>
        <w:rPr>
          <w:sz w:val="28"/>
        </w:rPr>
        <w:t>PARTICIPAR EN LA VIDA POLÍTICA DEL PAÍS Y COADYUVAR AL DESARROLLO DE LA VIDA DEMOCRÁTICA Y DE LA CULTURA POLÍTICA NACIONAL, ASÍ COMO A LA CREACIÓN DE UNA OPINIÓN PÚBLICA MEJOR INFORMADA;</w:t>
      </w:r>
      <w:r>
        <w:rPr>
          <w:b w:val="false"/>
          <w:bCs w:val="false"/>
          <w:sz w:val="28"/>
        </w:rPr>
        <w:t xml:space="preserve"> MOTIVANDO A LA SOCIEDAD A SER MÁS PARTICIPATIVA, DELIBERANTE Y CON UN MAYOR SENTIDO CÍVICO.</w:t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rPr>
          <w:b w:val="false"/>
          <w:b w:val="false"/>
          <w:bCs w:val="false"/>
          <w:sz w:val="36"/>
        </w:rPr>
      </w:pPr>
      <w:r>
        <w:rPr>
          <w:sz w:val="36"/>
        </w:rPr>
        <w:t>CAPÍTULO III</w:t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OS PROCEDIMIENTOS PARA LA AFILIACIÓN LIBRE Y PACÍFICA DE LOS MIEMBROS.</w:t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jc w:val="both"/>
        <w:rPr>
          <w:sz w:val="36"/>
        </w:rPr>
      </w:pPr>
      <w:r>
        <w:rPr>
          <w:sz w:val="28"/>
        </w:rPr>
        <w:t xml:space="preserve">ARTÍCULO 6.  </w:t>
      </w:r>
      <w:r>
        <w:rPr>
          <w:b w:val="false"/>
          <w:bCs w:val="false"/>
          <w:sz w:val="28"/>
        </w:rPr>
        <w:t>SON MIEMBROS ACTIVOS DE LA ASOCIACIÓN:  LOS CIUDADANOS MEXICANOS QUE PRESENTEN EN FORMA PACÍFICA, LIBRE E INDIVIDUALMENTE, SU SOLICITUD DE AFILIACIÓN, DONDE ACEPTEN LA OBSERVANCIA DE: LA DECLARACIÓN DE PRINCIPIOS, EL PROGRAMA DE ACCIÓN Y LOS ESTATUTOS, LOS CUALES INTEGRAN LOS DOCUMENTOS BÁSICOS QUE NORMAN LAS ACCIONES DE LA ASOCIACIÓN.</w:t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sz w:val="36"/>
        </w:rPr>
        <w:t>CAPÍTULO IV</w:t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OS DERECHOS DE LOS MIEMBROS</w:t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ÍCULO 7. </w:t>
      </w:r>
      <w:r>
        <w:rPr>
          <w:b w:val="false"/>
          <w:bCs w:val="false"/>
          <w:sz w:val="28"/>
        </w:rPr>
        <w:t xml:space="preserve">SON DERECHOS DE LOS MIEMBROS DE LA ASOCIACIÓN: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ARTICIPAR PERSONALMENTE O POR MEDIO DE DELEGADOS EN LAS ASAMBLEAS Y CONVENCIONES A LAS QUE SE CONVOQUE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EGIR Y SER ELECTOS PARA INTEGRAR LOS ÓRGANOS DIRECTIV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CIBIR FORMACIÓN IDEOLÓGICA, EDUCACIÓN CÍVICA Y CULTURA POLÍTICA; ASÍ COMO PARTICIPAR EN TODO TIPO DE INSTRUCCIÓN O CAPACITACIÓN IMPARTIDA POR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28"/>
        </w:rPr>
        <w:t>LOS DEMÁS QUE DETERMINE LA ASOCIACIÓN.</w:t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CAPÍTULO V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AS OBLIGACIONES DE LOS MIEMBROS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8. </w:t>
      </w:r>
      <w:r>
        <w:rPr>
          <w:b w:val="false"/>
          <w:bCs w:val="false"/>
          <w:sz w:val="28"/>
        </w:rPr>
        <w:t>SON OBLIGACIONES DE LOS MIEMBROS DE LA ASOCIACIÓN: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OBSERVANCIA DE LA CONSTITUCIÓN POLÍTICA DE LOS ESTADOS UNIDOS MEXICANOS, LAS LEYES E INSTITUCIONES QUE DE ELLA EMANAN Y LOS DOCUMENTOS BÁSIC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CURRIR A LAS ASAMBLEAS Y EVENTOS SOCIALES, CULTURALES Y POLÍTICOS, A QUE SEAN CONVOCADOS POR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UMPLIR CON LOS PROGRAMAS Y ACTIVIDADES ENCOMENDADAS POR LA ASOCIACIÓN A TRAVÉS DE SU DIRIGENCIA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PONER Y ELEGIR A LOS MILITANTES ASPIRANTES A CARGOS DIRECTIV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UMPLIR CON LAS CUOTAS QUE DETERMINE LA ASAMBLEA NACIONAL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QUE SE DESPRENDAN DE ESTE ESTATUTO.</w:t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CAPÍTULO VI</w:t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OS PROCEDIMIENTOS DEMOCRÁTICOS PARA LA INTEGRACIÓN Y RENOVACIÓN DE LOS ÓRGANOS DIRECTIVOS Y DE LAS FUNCIONES, FACULTADES Y OBLIGACIONES DE LOS MISMOS.</w:t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ÍCULO 9. </w:t>
      </w:r>
      <w:r>
        <w:rPr>
          <w:b w:val="false"/>
          <w:bCs w:val="false"/>
          <w:sz w:val="28"/>
        </w:rPr>
        <w:t>SON ÓRGANOS DIRECTIVOS DE LA ASOCIACIÓN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ASAMBLEA NACIONAL.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COMITÉ EJECUTIVO NACIONAL.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LEGACIONES ESTATALES Y DEL DISTRITO FEDERAL.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LEGACIONES DISTRITALES Y MUNICIPALES.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COMISIÓN DE HONOR Y JUSTICIA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10. </w:t>
      </w:r>
      <w:r>
        <w:rPr>
          <w:b w:val="false"/>
          <w:bCs w:val="false"/>
          <w:sz w:val="28"/>
        </w:rPr>
        <w:t>PARA INTEGRAR LOS ÓRGANOS DIRECTIVOS DE LA ASOCIACIÓN SE REQUIER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ER MIEMBRO ACTIVO DE LA ORGANIZ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ER DE RECONOCIDA CAPACIDAD Y HONESTIDAD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HABER SIDO ACEPTADA SU DESIGNACIÓN, POR EL ÓRGANO CORRESPONDIENTE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11. </w:t>
      </w:r>
      <w:r>
        <w:rPr>
          <w:b w:val="false"/>
          <w:bCs w:val="false"/>
          <w:sz w:val="28"/>
        </w:rPr>
        <w:t>EL PROCEDIMIENTO DEMOCRÁTICO PARA LA INTEGRACIÓN Y RENOVACIÓN DE LA ASAMBLEA NACIONAL ES EL SIGUIENTE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ASAMBLEA NACIONAL ES EL ÓRGANO SUPREMO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ASAMBLEA NACIONAL SE CONSTITUIRÁ POR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COMITÉ EJECUTIVO NACIONAL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DELEGADOS DE LAS ENTIDADES FEDERATIVAS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8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DELEGADOS DISTRITALES Y MUNICIPALE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240" w:leader="none"/>
          <w:tab w:val="left" w:pos="480" w:leader="none"/>
        </w:tabs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) LA INTEGRACIÓN DEL QUÓRUM LEGAL DE LA ASAMBLEA SERÁ CON LA ASISTENCIA DEL 50% MÁS UNO, DE LOS DELEGADOS DE LAS ENTIDADES FEDERATIVAS, DISTRITALES Y MUNICIPALES EN SU CONJUNTO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RENOVACIÓN DE LA ASAMBLEA NACIONAL IRÁ EN CONGRUENCIA CON LA RENOVACIÓN DE LOS DELEGADOS EN FUNCIONE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12. </w:t>
      </w:r>
      <w:r>
        <w:rPr>
          <w:b w:val="false"/>
          <w:bCs w:val="false"/>
          <w:sz w:val="28"/>
        </w:rPr>
        <w:t>SON FUNCIONES, FACULTADES Y OBLIGACIONES DE LA ASAMBLEA NACIONAL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PROBAR, O EN SU CASO, REFORMAR LOS DOCUMENTOS BÁSIC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ATIFICAR O MODIFICAR LAS FUNCIONES, FACULTADES Y OBLIGACIONES DE LOS ÓRGANOS DIRECTIVOS DE LA ASOCIACIÓN; VIGILANDO SU BUEN DESEMPEÑO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EGIR AL PRESIDENTE DEL COMITÉ EJECUTIVO NACIONAL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OCER Y APROBAR EN SU CASO, EL INFORME QUE DEBE RENDIR EL PRESIDENTE DEL COMITÉ EJECUTIVO NACIONAL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ASAMBLEA NACIONAL SE REUNIRÁ ORDINARIAMENTE CADA AÑO Y EXTRAORDINARIAMENTE, CUANDO ASÍ SE REQUIERA; EN AMBOS CASOS, SERÁ CONVOCADA POR EL COMITÉ EJECUTIVO NACIONAL A TRAVÉS DE SU PRESIDENTE, POR LO MENOS CON SIETE DÍAS DE ANTICIPACIÓ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ASAMBLEA NACIONAL SERÁ PRESIDIDA POR EL PRESIDENTE, LOS SECRETARIOS Y DOS ESCRUTADORES DESIGNADOS POR EL SECRETARIO GENERAL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LE CONFIERAN ESTOS ESTATUTO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13. </w:t>
      </w:r>
      <w:r>
        <w:rPr>
          <w:b w:val="false"/>
          <w:bCs w:val="false"/>
          <w:sz w:val="28"/>
        </w:rPr>
        <w:t>EL PROCEDIMIENTO DEMOCRÁTICO PARA LA INTEGRACIÓN Y RENOVACIÓN DEL COMITÉ EJECUTIVO NACIONAL, ES EL SIGUIENT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COMITÉ EJECUTIVO NACIONAL ES UN ÓRGANO DE GOBIERNO QUE REPRESENTA LEGALMENTE A LA ASOCIACIÓN Y EJECUTA LOS ACUERDOS TOMADOS POR LA ASAMBLEA NACIONAL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IENE DERECHO A INTEGRAR EL COMITÉ EJECUTIVO NACIONAL; CUALQUIER MIEMBRO QUE HAYA DEMOSTRADO SU HONESTIDAD Y CAPACIDAD PARA EL CARGO A DESEMPEÑAR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COMITÉ EJECUTIVO NACIONAL, ESTÁ INTEGRADO INICIALMENTE POR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N PRESIDENTE Y LAS SIGUIENTES SECRETARÍAS: GENERAL, DE ORGANIZACIÓN, DE ADMINISTRACIÓN, Y DE RELACIONES PÚBLICAS.</w:t>
      </w:r>
    </w:p>
    <w:p>
      <w:pPr>
        <w:pStyle w:val="Heading"/>
        <w:ind w:firstLine="108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DESIGNE EL PRESIDENTE DEL C.E.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RENOVACIÓN DEL COMITÉ EJECUTIVO NACIONAL SERÁ DE LA MANERA SIGUIENT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PRESIDENTE DURARÁ EN SU CARGO POR UN PERIODO DE TRES AÑOS Y PODRÁ SER REELECTO HASTA POR UN PERIODO MÁS, SÍ ASÍ LO DISPONE LA ASAMBLEA NACIONAL EN FORMA DEMOCRÁTICA, POR SUFRAGIO SECRETO Y DIRECTO; LA RENOVACIÓN DE LA PRESIDENCIA, TAMBIÉN PODRÁ EFECTUARSE POR RENUNCIA VOLUNTARIA, INCAPACIDAD FÍSICA, DESTITUCIÓN O EXPULSIÓN, DE ACUERDO A LOS PRESENTES ESTATUTOS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SECRETARIOS DEL COMITÉ EJECUTIVO NACIONAL, SERÁN DESIGNADOS POR EL PRESIDENTE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RENOVACIÓN DE LOS CARGOS DE SECRETARIOS DEL C.E.N. PODRÁ SER POR: RENUNCIA VOLUNTARIA, INCAPACIDAD FÍSICA, DESTITUCIÓN O EXPULSIÓN, DE ACUERDO A LOS PRESENTES ESTATUTO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EL MECANISMO DEMOCRÁTICO PARA LA RENOVACIÓN DE LA PRESIDENCIA SERÁ DE LA MANERA SIGUIENTE: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2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INTEGRANTES DE LA ASAMBLEA NACIONAL PROPONDRÁN A SUS PRECANDIDATOS; DONDE POR SUFRAGIO SECRETO Y DIRECTO SE ELEGIRÁ A LOS DOS MIEMBROS CON MAYOR VOTACIÓN; QUIENES TENDRÁN LA CALIDAD DE CANDIDATOS A LA PRESIDENCIA DEL C.E.N.</w:t>
      </w:r>
    </w:p>
    <w:p>
      <w:pPr>
        <w:pStyle w:val="Heading"/>
        <w:ind w:left="19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2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NA VEZ ELECTOS LOS CANDIDATOS, SE LLEVARÁ A CABO UNA SEGUNDA RONDA DE VOTACIÓN SECRETA Y DIRECTA, DONDE SERÁ ELECTO COMO PRESIDENTE, EL MIEMBRO CON MAYOR VOTACIÓN.</w:t>
      </w:r>
    </w:p>
    <w:p>
      <w:pPr>
        <w:pStyle w:val="Heading"/>
        <w:ind w:left="19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2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N TODOS LOS CASOS, EL PRESIDENTE, AÚN EN FUNCIONES, TENDRÁ VOTO DE CALIDAD.</w:t>
      </w:r>
    </w:p>
    <w:p>
      <w:pPr>
        <w:pStyle w:val="Heading"/>
        <w:ind w:left="19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PRESIDENTE ELECTO TOMARÁ POSESIÓN DE SU CARGO E INICIARÁ FUNCIONES A PARTIR DEL DÍA SIGUIENTE DEL QUE SE LE ELIJ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NA VEZ CONSUMADA LA RENOVACIÓN DE LA PRESIDENCIA DEL COMITÉ EJECUTIVO NACIONAL, EL PRESIDENTE DEBERÁ NOMBRAR O EN SU CASO RATIFICAR A LOS SECRETARIOS DEL MISMO, DENTRO DE LOS SIETE DÍAS SIGUIENTES A LA TOMA DE POSESIÓN DE LA PRESIDENCI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19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14. </w:t>
      </w:r>
      <w:r>
        <w:rPr>
          <w:b w:val="false"/>
          <w:bCs w:val="false"/>
          <w:sz w:val="28"/>
        </w:rPr>
        <w:t>SON FUNCIONES, FACULTADES Y OBLIGACIONES DEL COMITÉ EJECUTIVO NACIONAL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SPETAR Y HACER CUMPLIR LOS ACUERDOS DE LA ASAMBLEA NACIONAL; ASÍ COMO LO ESTABLECIDO EN LOS DOCUMENTOS BÁSIC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VOCAR A TRAVÉS DE SU PRESIDENTE, A ASAMBLEA NACIONAL, ORDINARIA O EXTRAORDINARI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IFUNDIR Y DESARROLLAR LOS PROGRAMAS Y ACCIONES DE LA ASOCIACIÓN, PROMOVIENDO LA ACTIVA PARTICIPACIÓN DE TODOS LOS MIEMBR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ORMULAR Y CANALIZAR PROYECTOS CONCRETOS DE LEGISLACIÓN, TENDIENTES A LA SOLUCIÓN DE LOS PROBLEMAS POLÍTICOS, ECONÓMICOS Y SOCIALES DE NUESTRO PAÍ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LANEAR Y DESARROLLAR PROGRAMAS ESPECÍFICOS DE CAPACITACIÓN POLÍTICA E IDEOLÓGICA DIRIGIDOS A LOS MIEMBR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AUSENCIAS NO MAYORES A TREINTA DÍAS, DEL PRESIDENTE DEL C.E.N. SERÁN CUBIERTAS POR EL SECRETARIO GENERAL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N CASO DE RENUNCIA O AUSENCIA DEFINITIVA DEL PRESIDENTE DEL C.E.N. SERÁ SUSTITUIDO POR EL SECRETARIO GENERAL, QUIEN CONVOCARÁ A LA ASAMBLEA NACIONAL; Y PERMANECERÁ EN EL CARGO HASTA EN TANTO SEA RENOVADA LA PRESIDENCIA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MIEMBROS DEL C.E.N. SE REUNIRÁN CUANDO MENOS UNA VEZ AL MES, CON LA FINALIDAD DE ANALIZAR Y EVALUAR LOS PROGRAMAS Y ACCIONES EFECTUADAS, TOMANDO LAS DECISIONES NECESARIAS PARA SOSTENER, CORREGIR O FORTALECER DICHAS ACCIONE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L C.E.N. ESTARÁ EN CONSTANTE COMUNICACIÓN CON LAS DELEGACIONES DE LAS ENTIDADES FEDERATIVAS; REUNIÉNDOSE PERIÓDICAMENTE A TRAVÉS DE GIRAS DE TRABAJO, PARA ANALIZAR Y EVALUAR SU DESEMPEÑO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SECRETARIOS DEL C.E.N. TIENEN LA RESPONSABILIDAD DE ELABORAR Y DESARROLLAR SUS PROGRAMAS DE TRABAJO, LOS CUALES SE SOMETERÁN A LA APROBACIÓN DEL PRESIDENTE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LE CONFIERAN ESTOS ESTATUT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ÍCULO 15. </w:t>
      </w:r>
      <w:r>
        <w:rPr>
          <w:b w:val="false"/>
          <w:bCs w:val="false"/>
          <w:sz w:val="28"/>
        </w:rPr>
        <w:t>SON FUNCIONES, FACULTADES Y OBLIGACIONES DEL PRESIDENTE DEL COMITÉ EJECUTIVO NACIONAL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JERCER LA REPRESENTACIÓN LEGAL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ESIDIR LA ASAMBLEA NACIONAL, LA COMISIÓN DE HONOR Y JUSTICIA, Y LAS SESIONES DE TRABAJO DEL C.E.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ESENTAR UN PROGRAMA DE TRABAJO Y RENDIR UN INFORME ANUAL, CON RESPECTO AL MISMO, A LA ASAMBLEA NACIONAL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VOCAR A LA ASAMBLEA NACIONAL Y EJECUTAR SUS ACUERD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SIGNAR INICIALMENTE Y RENOVAR, EN SU CASO, A LOS SECRETARIOS DEL C.E.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SIGNAR INICIALMENTE A LOS DELEGADOS DE LAS ENTIDADES FEDERATIVA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REAR LAS SECRETARÍAS Y DIRECCIONES NECESARIAS PARA EL BUEN FUNCIONAMIENTO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CITAR A SESIONES DE TRABAJO, AL C.E.N Y/O  A LOS DELEGADOS EN GENERAL.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UTORIZAR LOS GASTOS DE LA ASOCIACIÓN, MANCOMUNADAMENTE CON EL O LA RESPONSABLE DE LA SECRETARÍA DE ADMINISTRACIÓN DE LA MISM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UTORIZAR LA CUSTODIA DE VEHÍCULOS AUTOMOTORES Y DEMÁS BIENES MUEBLES E INMUEBLES PROPIEDAD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XIGIR RESPONSABILIDADES EN QUE INCURRAN LOS DEPOSITARIOS, POR EL MAL USO, DESTRUCCIÓN O DAÑO CAUSADO A CUALQUIER BIEN MUEBLE O INMUEBLE PROPIEDAD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DEMÁS QUE SE DESPRENDAN DE ESTOS ESTATUT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>ARTÍCULO 16.</w:t>
      </w:r>
      <w:r>
        <w:rPr>
          <w:b w:val="false"/>
          <w:bCs w:val="false"/>
          <w:sz w:val="28"/>
        </w:rPr>
        <w:t xml:space="preserve"> SON FUNCIONES, FACULTADES Y OBLIGACIONES DE LA SECRETARÍA GENERAL DEL C.E.N.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EVANTAR LAS ACTAS DE LA ASAMBLEA NACIONAL Y DE TODAS LAS SESIONES DE TRABAJO DE LOS ÓRGANOS DIRECTIVOS NACIONALES, ASÍ COMO ELABORAR Y MANTENER UN ARCHIVO DE LAS MISMA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JUNTAMENTE CON EL PRESIDENTE DEL C.E.N. FIRMAR TODOS LOS ACUERDOS TOMADOS POR LA ASAMBLEA NACIONAL; ASÍ COMO LOS ACUERDOS DE LOS ÓRGANOS DE DIRECCIÓN NACIONAL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IRIGIR Y CONTROLAR LOS PROGRAMAS DE TRABAJO DE LOS ÓRGANOS DIRECTIVOS Y FUNCIONARI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USTITUIR AL PRESIDENTE DURANTE SU AUSENCIA TEMPORAL O DEFINITIVA.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QUE SE DESPRENDAN DE ESTOS ESTATUT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>ARTÍCULO 17.</w:t>
      </w:r>
      <w:r>
        <w:rPr>
          <w:b w:val="false"/>
          <w:bCs w:val="false"/>
          <w:sz w:val="28"/>
        </w:rPr>
        <w:t xml:space="preserve"> LAS AUSENCIAS DEL SECRETARIO SERÁN CUBIERTAS POR QUIEN DESIGNE EL PRESIDENTE DEL C.E.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ÍCULO 18. </w:t>
      </w:r>
      <w:r>
        <w:rPr>
          <w:b w:val="false"/>
          <w:bCs w:val="false"/>
          <w:sz w:val="28"/>
        </w:rPr>
        <w:t xml:space="preserve">LA SECRETARÍA DE ADMINISTRACIÓN: </w:t>
      </w:r>
      <w:r>
        <w:rPr>
          <w:b w:val="false"/>
          <w:bCs w:val="false"/>
          <w:sz w:val="28"/>
          <w:u w:val="single"/>
        </w:rPr>
        <w:t>ES LA RESPONSABLE DE LA ADMINISTRACIÓN DEL PATRIMONIO Y RECURSOS FINANCIEROS DE LA ASOCIACIÓN; Y, EN SU CASO, DE LA PRESENTACIÓN DE LOS INFORMES DE INGRESOS Y EGRESOS ANUALES Y DE CAMPAÑA A QUE SE REFIERE EL PÁRRAFO 1 DEL ART. 49-A Y DEMÁS RELATIVOS DEL CÓDIGO FEDERAL DE INSTITUCIONES Y PROCEDIMIENTOS ELECTORALE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ÍCULO 19. </w:t>
      </w:r>
      <w:r>
        <w:rPr>
          <w:b w:val="false"/>
          <w:bCs w:val="false"/>
          <w:sz w:val="28"/>
        </w:rPr>
        <w:t xml:space="preserve">SON FUNCIONES, FACULTADES Y OBLIGACIONES DE LA SECRETARÍA DE ADMINISTRACIÓN: 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ALVAGUARDAR Y ADMINISTRAR LOS RECURSOS FINANCIEROS Y MATERIALE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TROLAR Y EJERCER LOS GASTOS DE ADMINISTRACIÓN EN GENERAL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XPEDIR Y RECIBIR LOS COMPROBANTES FISCALES CORRESPONDIENTES A LOS MONTOS INGRESADOS O EGRESAD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ESENTAR AL C.E.N. LOS INFORMES DEL ORIGEN Y MONTO DE LOS INGRESOS POR CONCEPTO DE CUALQUIER TIPO DE FINANCIAMIENTO A FAVOR DE LA ASOCIACIÓN; ASÍ COMO EL REPORTE DE GASTOS INHERENTES AL FUNCIONAMIENTO ADMINISTRATIVO DE LA MISMA, PARA SU AUTORIZACIÓN A TRAVÉS DEL PRESIDENTE DEL C.E.N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ORDINAR Y EFECTUAR LAS RIFAS, SORTEOS Y CUALQUIER EVENTO DE CARÁCTER ECONÓMICO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QUE LE CONFIERA EL PRESIDENTE DEL C.E.N. Y LAS QUE SE DESPRENDAN DE ESTOS ESTATUTO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ÍCULO 20. </w:t>
      </w:r>
      <w:r>
        <w:rPr>
          <w:b w:val="false"/>
          <w:bCs w:val="false"/>
          <w:sz w:val="28"/>
        </w:rPr>
        <w:t>LAS AUSENCIAS DEL SECRETARIO DE ADMINISTRACIÓN SERÁN CUBIERTAS POR QUIEN DESIGNE EL PRESIDENTE DEL C.E.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 xml:space="preserve">ART. 21. </w:t>
      </w:r>
      <w:r>
        <w:rPr>
          <w:b w:val="false"/>
          <w:bCs w:val="false"/>
          <w:sz w:val="28"/>
        </w:rPr>
        <w:t>SON FUNCIONES DE LA SECRETARÍA DE ORGANIZACIÓN: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ORDINAR LAS ACTIVIDADES DE LOS ÓRGANOS DE DIRECCIÓN CONFORME A LOS DOCUMENTOS BÁSIC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LANEAR, ORGANIZAR, EJECUTAR Y SUPERVISAR, LAS LÍNEAS DE ACCIÓN PARA EL LOGRO DE LOS OBJETIVOS DE LA ASOCI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TROLAR LA AFILIACIÓN Y CREDENCIALIZACIÓN DE LOS MIEMBROS DE LA ASOCIACIÓN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MOVER EVENTOS DE CARÁCTER POLÍTICO, SOCIAL, EDUCATIVO, CULTURAL Y DEPORTIVO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LE CONFIERA EL PRESIDENTE  DEL C.E.N. Y LAS QUE SE DESPRENDAN DE ESTOS ESTATUT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ENDRÁ BAJO SU CARGO LAS DIRECCIONES D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SUNTOS JURÍDICOS, GESTORÍA SOCIAL Y CAPACITACIÓN POLÍTICA.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FILIACIÓN Y CREDENCIALIZACIÓN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VENTOS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JUVENIL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EMENIL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22. </w:t>
      </w:r>
      <w:r>
        <w:rPr>
          <w:b w:val="false"/>
          <w:bCs w:val="false"/>
          <w:sz w:val="28"/>
        </w:rPr>
        <w:t>SON FUNCIONES, FACULTADES Y OBLIGACIONES DE LA SECRETARÍA DE RELACIONES PÚBLICAS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REAR Y MANTENER VÍNCULOS CON ORGANIZACIONES POLÍTICAS Y SOCIALES PÚBLICAS Y PRIVADA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REAR Y MANTENER VÍNCULOS CON INSTITUCIONES GUBERNAMENTALES EN LOS ÁMBITOS FEDERAL, ESTATAL Y MUNICIPAL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REAR UN DIRECTORIO DE TODAS LAS ORGANIZACIONES VINCULADAS A LA ASOCIACIÓN.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ADYUVAR CON LA SECRETARÍA DE ORGANIZACIÓN EN LA PROMOCIÓN DE EVENT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ENDRÁ BAJO SU CARGO A LAS DIRECCIONES D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MUNICACIÓN SOCIAL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PAGANDA Y PRENS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LE CONFIERA EL PRESIDENTE DEL C.E.N. Y LAS QUE SE DESPRENDAN DE ESTOS ESTATUTO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23. </w:t>
      </w:r>
      <w:r>
        <w:rPr>
          <w:b w:val="false"/>
          <w:bCs w:val="false"/>
          <w:sz w:val="28"/>
        </w:rPr>
        <w:t>EL PROCEDIMIENTO DEMOCRÁTICO PARA LA INTEGRACIÓN DE LA COMISIÓN DE HONOR Y JUSTICIA, ES EL SIGUIENT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INTEGRACIÓN DE LA COMISIÓN DE HONOR Y JUSTICIA DE LA ASOCIACIÓN SERÁ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R EL PRESIDENTE DEL C.E.N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R EL SECRETARIO GENERAL DEL C.E.N.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1"/>
          <w:numId w:val="17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R LOS DELEGADOS DE LAS DOS ENTIDADES FEDERATIVAS QUE MÁS AFILIADOS TENGAN A LA FECHA DE LA SESIÓ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RENOVACIÓN DE LOS INTEGRANTES DE LA COMISIÓN DE HONOR Y JUSTICIA SERÁ EN CONGRUENCIA CON LA RENOVACIÓN DE LOS CARGOS DE LOS MIEMBROS EN FUNCIONE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ARTÍCULO 24.</w:t>
      </w:r>
      <w:r>
        <w:rPr>
          <w:b w:val="false"/>
          <w:bCs w:val="false"/>
          <w:sz w:val="28"/>
        </w:rPr>
        <w:t xml:space="preserve"> SON FUNCIONES, FACULTADES Y OBLIGACIONES DE LA COMISIÓN DE HONOR Y JUSTICIA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VIGILAR LA OBSERVANCIA DE LOS DOCUMENTOS BÁSICOS DE LA ASOCIACIÓN, POR PARTE DE TODOS SUS ÓRGANOS Y MIEMBR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CIBIR, ANALIZAR Y RESOLVER LAS DENUNCIAS O ACUSACIONES CONTRA LOS MIEMBROS DE LA ASOCIACIÓN, CUANDO SE PRESUMAN ACTOS DE INDISCIPLINA, DOLO, DAÑO FÍSICO O MORAL, ASÍ COMO CUALQUIER OTRO ACTO DESHONESTO QUE DAÑE LA IMAGEN DE LA ASOCIACIÓN O A CUALQUIERA DE SUS MIEMBR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PLICAR LAS SANCIONES CORRESPONDIENTES DE ACUERDO A LOS PRESENTES ESTATUT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RESOLUCIONES DE LA COMISIÓN DE HONOR Y JUSTICIA, SE TOMARÁN POR MAYORÍA DE VOTOS; EN CASO DE EMPATE, EL PRESIDENTE TENDRÁ VOTO DE CALIDAD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COMISIÓN DE HONOR Y JUSTICIA SESIONARÁ ORDINARIAMENTE POR LO MENOS UNA VEZ AL AÑO, Y EXTRAORDINARIAMENTE CUANDO LAS CIRCUNSTANCIAS ASÍ LO REQUIERA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25. </w:t>
      </w:r>
      <w:r>
        <w:rPr>
          <w:b w:val="false"/>
          <w:bCs w:val="false"/>
          <w:sz w:val="28"/>
        </w:rPr>
        <w:t>EL PROCEDIMIENTO DEMOCRÁTICO PARA LA INTEGRACIÓN Y RENOVACIÓN DE LAS DELEGACIONES EN LAS ENTIDADES FEDERATIVAS, DISTRITALES Y MUNICIPALES, SERÁ DE LA SIGUIENTE MANERA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IENEN DERECHO A INTEGRAR LAS DELEGACIONES DE LAS ENTIDADES FEDERATIVAS, DISTRITALES Y MUNICIPALES CUALQUIER MIEMBRO DE LA ASOCIACIÓN QUE HAYA DEMOSTRADO SU HONESTIDAD Y CAPACIDAD PARA EJERCER EL CARGO PRETENDIDO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LEGACIONES DE LAS ENTIDADES FEDERATIVAS, DISTRITALES Y MUNICIPALES, SE INTEGRAN INICIALMENTE POR:</w:t>
      </w:r>
    </w:p>
    <w:p>
      <w:pPr>
        <w:pStyle w:val="Heading"/>
        <w:ind w:left="19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2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N DELEGADO Y LAS SECRETARÍAS: GENERAL, DE ADMINISTRACIÓN, DE ORGANIZACIÓN Y DE RELACIONES PÚBLICAS.</w:t>
      </w:r>
    </w:p>
    <w:p>
      <w:pPr>
        <w:pStyle w:val="Heading"/>
        <w:ind w:left="198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2"/>
          <w:numId w:val="6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DESIGNE EL PRESIDENTE DEL C.E.N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ARA LA RENOVACIÓN DEMOCRÁTICA DE LAS DELEGACIONES DE LAS ENTIDADES FEDERATIVAS, DISTRITALES Y MUNICIPALES, SE OBSERVARÁ UN MECANISMO SIMILAR AL USADO PARA LA RENOVACIÓN DEL COMITÉ EJECUTIVO NACIONAL; GUARDANDO LAS MISMAS CARACTERÍSTICAS DE TIEMPO Y FORMA  CON RESPECTO A SUS INTEGRANTES; ADECUÁNDOLO A LOS ÁMBITOS DE COMPETENCIA DE LOS ÓRGANOS DIRECTIVOS CORRESPONDIENTE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/>
      </w:pPr>
      <w:r>
        <w:rPr>
          <w:sz w:val="28"/>
        </w:rPr>
        <w:t>ARTÍCULO 26.</w:t>
      </w:r>
      <w:r>
        <w:rPr>
          <w:b w:val="false"/>
          <w:bCs w:val="false"/>
          <w:sz w:val="28"/>
        </w:rPr>
        <w:t xml:space="preserve"> SON FUNCIONES, FACULTADES Y OBLIGACIONES DE LAS DELEGACIONES DE LAS ENTIDADES FEDERATIVAS, DISTRITALES Y MUNICIPALES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SPETAR Y HACER CUMPLIR LO ESTABLECIDO EN LOS DOCUMENTOS BÁSICOS DE LA ASOCIACIÓN; ASÍ COMO LOS ACUERDOS DE LA ASAMBLEA RESPECTIVA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NVOCAR A LA ASAMBLEA ORDINARIA O EXTRAORDINARIA CORRESPONDIENTE A TRAVÉS DE SU DELEGADO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IFUNDIR Y DESARROLLAR LOS PROGRAMAS Y ACCIONES DE LA ASOCIACIÓN, PROMOVIENDO LA ACTIVA PARTICIPACIÓN DE TODOS LOS MIEMBRO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</w:rPr>
        <w:t>LA AUSENCIA NO MAYOR A TREINTA DÍAS DEL  DELEGADO DE, LAS ENTIDADES FEDERATIVAS,</w:t>
      </w:r>
      <w:r>
        <w:rPr>
          <w:b w:val="false"/>
          <w:bCs w:val="false"/>
          <w:sz w:val="28"/>
          <w:lang w:val="es-MX"/>
        </w:rPr>
        <w:t xml:space="preserve"> DISTRITAL</w:t>
      </w:r>
      <w:r>
        <w:rPr>
          <w:b w:val="false"/>
          <w:bCs w:val="false"/>
          <w:sz w:val="28"/>
        </w:rPr>
        <w:t xml:space="preserve"> O MUNICIPAL, SERÁ CUBIERTA POR EL SECRETARIO GENERAL CORRESPONDIENTE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N CASO DE RENUNCIA O AUSENCIA DEFINITIVA DEL DELEGADO, SERÁ SUSTITUIDO POR EL SECRETARIO GENERAL, QUIEN CONVOCARÁ A LA ASAMBLEA CORRESPONDIENTE Y PERMANECERÁ EN EL CARGO EN TANTO SE LLEVE AL CABO LA RENOVACIÓN DE LA DELEGACIÓN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MIEMBROS DE LAS DELEGACIONES DE LAS ENTIDADES FEDERATIVAS, DISTRITALES Y MUNICIPALES, SE REUNIRÁN CUANDO MENOS UNA VEZ AL MES, CON LA FINALIDAD DE ANALIZAR Y EVALUAR LOS PROGRAMAS Y ACCIONES EFECTUADAS, TOMANDO LAS DECISIONES PARA SOSTENER, CORREGIR O FORTALECER DICHAS ACCIONES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DEMÁS QUE LE CONFIERAN LOS ESTATUTOS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27. </w:t>
      </w:r>
      <w:r>
        <w:rPr>
          <w:b w:val="false"/>
          <w:bCs w:val="false"/>
          <w:sz w:val="28"/>
        </w:rPr>
        <w:t>LAS FUNCIONES, FACULTADES Y OBLIGACIONES DE LOS DELEGADOS DE LAS ENTIDADES FEDERATIVAS, DISTRITALES Y MUNICIPALES, SERÁN SIMILARES A LAS DEL PRESIDENTE DEL C.E.N. ADECUÁNDOLAS AL NIVEL DIRECTIVO DEL ÁMBITO CORRESPONDIENTE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28. </w:t>
      </w:r>
      <w:r>
        <w:rPr>
          <w:b w:val="false"/>
          <w:bCs w:val="false"/>
          <w:sz w:val="28"/>
        </w:rPr>
        <w:t>LAS FUNCIONES, FACULTADES Y OBLIGACIONES DE LAS SECRETARÍAS QUE INTEGRAN LAS DELEGACIONES DE LAS ENTIDADES FEDERATIVAS, DISTRITALES Y MUNICIPALES, SERÁN SIMILARES A LAS CORRESPONDIENTES DEL C.E.N. ADECUÁNDOLAS AL NIVEL DIRECTIVO DEL ÁMBITO DE SU COMPETENCIA.</w:t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sz w:val="32"/>
        </w:rPr>
      </w:pPr>
      <w:r>
        <w:rPr>
          <w:sz w:val="36"/>
        </w:rPr>
        <w:t>CAPÍTULO VII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AS SANCIONES Y LOS CORRESPONDIENTES MEDIOS Y PROCEDIMIENTOS DE DEFENSA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>ARTÍCULO 29.</w:t>
      </w:r>
      <w:r>
        <w:rPr>
          <w:b w:val="false"/>
          <w:bCs w:val="false"/>
          <w:sz w:val="28"/>
        </w:rPr>
        <w:t xml:space="preserve"> LOS MIEMBROS DE LA ASOCIACIÓN PODRÁN SER SANCIONADOS DE LA SIGUIENTE FORMA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MONESTACIÓN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USPENSIÓN TEMPORAL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STITUCIÓN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XPULSIÓN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30. </w:t>
      </w:r>
      <w:r>
        <w:rPr>
          <w:b w:val="false"/>
          <w:bCs w:val="false"/>
          <w:sz w:val="28"/>
        </w:rPr>
        <w:t>PROCEDE LA AMONESTACIÓN, CUANDO SE OBSERVA INCUMPLIMIENTO EN LAS RESPONSABILIDADES CONFERIDAS A CUALQUIER MIEMBRO DE LA ASOCIACIÓN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31. </w:t>
      </w:r>
      <w:r>
        <w:rPr>
          <w:b w:val="false"/>
          <w:bCs w:val="false"/>
          <w:sz w:val="28"/>
        </w:rPr>
        <w:t>PROCEDE LA SUSPENSIÓN TEMPORAL, CUANDO SE OBSERVAN ACTOS DE INDISCIPLINA O CLARA NEGATIVA A DESEMPEÑAR LAS FUNCIONES ENCOMENDADAS A LOS MIEMBROS; O ACTOS QUE ALTEREN EL BUEN DESEMPEÑO DE LOS ÓRGANOS Y/O  MIEMBROS DE LA ASOCIACIÓN.</w:t>
      </w:r>
    </w:p>
    <w:p>
      <w:pPr>
        <w:pStyle w:val="Heading"/>
        <w:jc w:val="both"/>
        <w:rPr/>
      </w:pPr>
      <w:r>
        <w:rPr>
          <w:sz w:val="28"/>
        </w:rPr>
        <w:t xml:space="preserve">ARTÍCULO 32. </w:t>
      </w:r>
      <w:r>
        <w:rPr>
          <w:b w:val="false"/>
          <w:bCs w:val="false"/>
          <w:sz w:val="28"/>
        </w:rPr>
        <w:t xml:space="preserve">PROCEDE LA DESTITUCIÓN O REMOCIÓN DE UN CARGO, CUANDO EL MIEMBRO RESPONSABLE DEL MISMO, NO CUMPLE CON LAS FUNCIONES ENCOMENDADAS MOSTRANDO NEGLIGENCIA EN SU DESEMPEÑO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ARTÍCULO 33.</w:t>
      </w:r>
      <w:r>
        <w:rPr>
          <w:b w:val="false"/>
          <w:bCs w:val="false"/>
          <w:sz w:val="28"/>
        </w:rPr>
        <w:t xml:space="preserve"> PROCEDE LA EXPULSIÓN, CUANDO SE ACTÚE EN CONTRA DE LA ASOCIACIÓN, CONTRAVINIENDO LO ESTABLECIDO EN LOS DOCUMENTOS BÁSICOS; POR MALVERSACIÓN DE FONDOS, ENAJENACIÓN DE BIENES PATRIMONIALES DE LA ASOCIACIÓN O POR CUALQUIER TIPO DE AGRESIÓN EN CONTRA DE LOS ÓRGANOS Y/O MIEMBROS DE LA MISMA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34.  </w:t>
      </w:r>
      <w:r>
        <w:rPr>
          <w:b w:val="false"/>
          <w:bCs w:val="false"/>
          <w:sz w:val="28"/>
        </w:rPr>
        <w:t>EL MEDIO Y EL PROCEDIMIENTO PARA  LA DEFENSA ANTE LAS SANCIONES SERÁ DE LA SIGUIENTE MANERA:</w:t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28"/>
        </w:rPr>
        <w:t xml:space="preserve">LA COMISIÓN DE HONOR Y JUSTICIA, SERÁ LA RESPONSABLE DE RECIBIR LAS QUEJAS O DENUNCIAS DE LOS MIEMBROS DE LA ASOCIACIÓN, ASÍ COMO DE ESCUCHAR A LAS PARTES EN CONFLICTO, ACEPTAR PRUEBAS, ANALIZAR LOS CASOS Y APLICAR, CUANDO PROCEDAN, LAS SANCIONES CORRESPONDIENTES.  </w:t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6"/>
        </w:rPr>
        <w:t>CAPÍTULO VIII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L PATRIMONIO DE LA ASOCIACIÓN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35. </w:t>
      </w:r>
      <w:r>
        <w:rPr>
          <w:b w:val="false"/>
          <w:bCs w:val="false"/>
          <w:sz w:val="28"/>
        </w:rPr>
        <w:t>EL PATRIMONIO DE LA ASOCIACIÓN SE COMPONE DE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BIENES MUEBLES E INMUEBLES DE SU PROPIEDAD.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CUOTAS DE SUS MIEMBROS.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OS DONATIVOS RECIBIDOS; EN SU CASO, CONFORME AL CÓDIGO FEDERAL DE INSTITUCIONES Y PROCEDIMIENTOS ELECTORALES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S PRERROGATIVAS DE LEY, EN SU CASO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6"/>
        </w:rPr>
        <w:t>CAPÍTULO IX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E LA DISOLUCIÓN DE LA ASOCIACIÓN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 xml:space="preserve">ARTÍCULO 36. </w:t>
      </w:r>
      <w:r>
        <w:rPr>
          <w:b w:val="false"/>
          <w:bCs w:val="false"/>
          <w:sz w:val="28"/>
        </w:rPr>
        <w:t xml:space="preserve">PARA LA DISOLUCIÓN DE LA ASOCIACIÓN SE CONVOCARÁ A LA ASAMBLEA NACIONAL CONFORME A ESTOS ESTATUTOS, EN LA QUE SE EXPONDRÁN LOS MOTIVOS QUE LA ORIGINAN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 RESOLUCIÓN QUE TOME LA ASAMBLEA NACIONAL SERÁ VÁLIDA CON EL VOTO DE CUANDO MENOS, LAS DOS TERCERAS PARTES DE LOS DELEGADOS EFECTIVOS QUE SEÑALE LA CONVOCATORIA CORRESPONDIENTE.</w:t>
      </w:r>
    </w:p>
    <w:sectPr>
      <w:footerReference w:type="default" r:id="rId2"/>
      <w:type w:val="nextPage"/>
      <w:pgSz w:w="12240" w:h="15840"/>
      <w:pgMar w:left="567" w:right="1134" w:gutter="1134" w:header="0" w:top="2268" w:footer="720" w:bottom="1134"/>
      <w:pgNumType w:start="3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76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45"/>
        </w:tabs>
        <w:ind w:left="1245" w:hanging="88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Roman"/>
      <w:lvlText w:val="%2)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bullet"/>
      <w:lvlText w:val="-"/>
      <w:lvlJc w:val="left"/>
      <w:pPr>
        <w:tabs>
          <w:tab w:val="num" w:pos="2445"/>
        </w:tabs>
        <w:ind w:left="2445" w:hanging="46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Roman"/>
      <w:lvlText w:val="%2)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81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76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73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855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Lucida Console" w:hAnsi="Lucida Console" w:cs="Lucida Console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22:00Z</dcterms:created>
  <dc:creator>Acer End User</dc:creator>
  <dc:description/>
  <cp:keywords/>
  <dc:language>en-US</dc:language>
  <cp:lastModifiedBy>DEO0134</cp:lastModifiedBy>
  <cp:lastPrinted>2002-01-23T11:05:00Z</cp:lastPrinted>
  <dcterms:modified xsi:type="dcterms:W3CDTF">2007-11-28T18:02:00Z</dcterms:modified>
  <cp:revision>3</cp:revision>
  <dc:subject/>
  <dc:title>ESTATUTOS</dc:title>
</cp:coreProperties>
</file>