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708"/>
        <w:jc w:val="both"/>
        <w:rPr>
          <w:rFonts w:ascii="Helvetica, sans-serif;Times New Roman" w:hAnsi="Helvetica, sans-serif;Times New Roman" w:cs="Helvetica, sans-serif;Times New Roman"/>
          <w:b/>
          <w:b/>
          <w:bCs/>
          <w:sz w:val="32"/>
          <w:szCs w:val="32"/>
          <w:lang w:val="es-ES_tradnl"/>
        </w:rPr>
      </w:pPr>
      <w:r>
        <w:rPr>
          <w:rFonts w:cs="Helvetica, sans-serif;Times New Roman" w:ascii="Helvetica, sans-serif;Times New Roman" w:hAnsi="Helvetica, sans-serif;Times New Roman"/>
          <w:b/>
          <w:bCs/>
          <w:sz w:val="32"/>
          <w:szCs w:val="32"/>
          <w:lang w:val="es-ES_tradnl"/>
        </w:rPr>
        <w:t>DIGNIDAD NACIONAL</w:t>
      </w:r>
    </w:p>
    <w:p>
      <w:pPr>
        <w:pStyle w:val="NormalWeb"/>
        <w:spacing w:before="280" w:after="240"/>
        <w:ind w:firstLine="708"/>
        <w:jc w:val="both"/>
        <w:rPr>
          <w:rFonts w:ascii="Helvetica, sans-serif;Times New Roman" w:hAnsi="Helvetica, sans-serif;Times New Roman" w:cs="Helvetica, sans-serif;Times New Roman"/>
          <w:b/>
          <w:b/>
          <w:bCs/>
          <w:sz w:val="32"/>
          <w:szCs w:val="32"/>
          <w:lang w:val="es-ES_tradnl"/>
        </w:rPr>
      </w:pPr>
      <w:r>
        <w:rPr>
          <w:rFonts w:cs="Helvetica, sans-serif;Times New Roman" w:ascii="Helvetica, sans-serif;Times New Roman" w:hAnsi="Helvetica, sans-serif;Times New Roman"/>
          <w:b/>
          <w:bCs/>
          <w:sz w:val="32"/>
          <w:szCs w:val="32"/>
          <w:lang w:val="es-ES_tradnl"/>
        </w:rPr>
        <w:t>PROGRAMA DE ACCION</w:t>
      </w:r>
    </w:p>
    <w:p>
      <w:pPr>
        <w:pStyle w:val="NormalWeb"/>
        <w:spacing w:before="280" w:after="240"/>
        <w:jc w:val="both"/>
        <w:rPr>
          <w:rFonts w:ascii="Helvetica, sans-serif;Times New Roman" w:hAnsi="Helvetica, sans-serif;Times New Roman" w:cs="Helvetica, sans-serif;Times New Roman"/>
          <w:b/>
          <w:b/>
          <w:bCs/>
          <w:sz w:val="32"/>
          <w:szCs w:val="32"/>
          <w:lang w:val="es-ES_tradnl"/>
        </w:rPr>
      </w:pPr>
      <w:r>
        <w:rPr>
          <w:rFonts w:cs="Helvetica, sans-serif;Times New Roman" w:ascii="Helvetica, sans-serif;Times New Roman" w:hAnsi="Helvetica, sans-serif;Times New Roman"/>
          <w:b/>
          <w:bCs/>
          <w:sz w:val="32"/>
          <w:szCs w:val="32"/>
          <w:lang w:val="es-ES_tradnl"/>
        </w:rPr>
      </w:r>
    </w:p>
    <w:p>
      <w:pPr>
        <w:pStyle w:val="NormalWeb"/>
        <w:spacing w:before="280" w:after="240"/>
        <w:ind w:firstLine="708"/>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DEMOCRACIA.</w:t>
      </w:r>
    </w:p>
    <w:p>
      <w:pPr>
        <w:pStyle w:val="NormalWeb"/>
        <w:spacing w:before="280" w:after="240"/>
        <w:ind w:firstLine="708"/>
        <w:jc w:val="both"/>
        <w:rPr/>
      </w:pPr>
      <w:r>
        <w:rPr>
          <w:rFonts w:cs="Helvetica, sans-serif;Times New Roman" w:ascii="Helvetica, sans-serif;Times New Roman" w:hAnsi="Helvetica, sans-serif;Times New Roman"/>
          <w:lang w:val="es-ES_tradnl"/>
        </w:rPr>
        <w:t>El anhelo de vivir en un Estado de Derecho en el que se respeten los derechos fundamentales es el ideal del ser humano digno y recto que concibe la democracia como el mayor de los bienes públicos.</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Actuaremos a favor de la recuperación de la dignidad del poder político a través del fomento de valores como la vocación de servicio en el ejercicio del poder público y la asunción por parte de quien lo ejerza, de la actitud de mandatarios en el desempeño de una tarea encomendada por los mandantes que integran la sociedad en su conjunto.</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Buscaremos la dignificación de la actividad político - electoral a través de la divulgación del respeto a la norma, de la tolerancia, del respeto, de la critica propositiva, del debate argumentativo, del diálogo y de la negociación de cara al pueblo. Los miembros de “Dignidad Nacional” consideramos que para gozar de una democracia plena, debemos construir la estructura de una democracia participativa en la que los ciudadanos decidan de manera directa sobre hechos que afectan su vida cotidiana.</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Trabajaremos por la consolidación de una democracia participativa en la que los ciudadanos no se limiten a depositar su voto; sino que intervengan de manera activa e informada en las decisiones y acontecimientos que afectan su vida cotidiana.</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Promoveremos el debate argumentativo entre los grupos e individuos que sostienen ideologías diversas, fomentando con ello la indispensabilidad de la contienda política dentro del marco jurídico y bajo normas éticas que permitan elevar entre la población el concepto de la actividad política.</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Estudiaremos la legislación electoral e impulsar su perfeccionamiento para lograr con ello la necesaria fortaleza y legitimidad de los órganos autónomos electorales y el cabal cumplimiento de la norma electoral en los ámbitos local y nacional, en la búsqueda de la consolidación del verdadero avance democrático al que aspira el pueblo mexicano.</w:t>
      </w:r>
    </w:p>
    <w:p>
      <w:pPr>
        <w:pStyle w:val="NormalWeb"/>
        <w:spacing w:before="280" w:after="240"/>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r>
    </w:p>
    <w:p>
      <w:pPr>
        <w:pStyle w:val="NormalWeb"/>
        <w:spacing w:before="280" w:after="240"/>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r>
    </w:p>
    <w:p>
      <w:pPr>
        <w:pStyle w:val="NormalWeb"/>
        <w:spacing w:before="280" w:after="240"/>
        <w:ind w:firstLine="708"/>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t>MEDIOS DE COMUNICACIÓN.</w:t>
      </w:r>
    </w:p>
    <w:p>
      <w:pPr>
        <w:pStyle w:val="NormalWeb"/>
        <w:spacing w:before="280" w:after="240"/>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r>
    </w:p>
    <w:p>
      <w:pPr>
        <w:pStyle w:val="NormalWeb"/>
        <w:spacing w:before="280" w:after="240"/>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r>
    </w:p>
    <w:p>
      <w:pPr>
        <w:pStyle w:val="NormalWeb"/>
        <w:spacing w:before="280" w:after="240"/>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r>
    </w:p>
    <w:p>
      <w:pPr>
        <w:pStyle w:val="NormalWeb"/>
        <w:spacing w:before="280" w:after="240"/>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Implementaremos campañas informativas sobre asuntos de interés general para aportar a la población mas elementos de juicio respecto a la actuación de las autoridades frente a los diversos hechos que sean de su competencia.</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Haremos presencia en las instancias gubernamentales competentes y en los medios de comunicación oficial, electrónicos y escritos para solicitar por una parte el respeto irrestricto a la libertad de prensa y al derecho a la información; y por la otra información objetiva y profesional.</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 xml:space="preserve">Promoveremos la instrumentación de medios de participación ciudadana y participaremos en campañas informativas procesos de consulta ciudadana que se realicen en el país para contribuir al desarrollo de la democracia participativa </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b/>
          <w:bCs/>
          <w:lang w:val="es-ES_tradnl"/>
        </w:rPr>
        <w:t>DERECHOS HUMANOS Y LUCHA CONTRA LA DISCRIMINACION</w:t>
      </w:r>
    </w:p>
    <w:p>
      <w:pPr>
        <w:pStyle w:val="NormalWeb"/>
        <w:spacing w:before="280" w:after="240"/>
        <w:ind w:firstLine="708"/>
        <w:jc w:val="both"/>
        <w:rPr/>
      </w:pPr>
      <w:r>
        <w:rPr>
          <w:rFonts w:cs="Helvetica, sans-serif;Times New Roman" w:ascii="Helvetica, sans-serif;Times New Roman" w:hAnsi="Helvetica, sans-serif;Times New Roman"/>
          <w:lang w:val="es-ES_tradnl"/>
        </w:rPr>
        <w:t>Quizá uno de los más grandes obstáculos para el respeto a los Derechos fundamentales, ha sido el desconocimiento e incluso el ocultamiento de estos derechos ante diversos grupos humanos. Por ello es de especial interés reconocer, enfatizar y proseguir con las tareas de difusión de la cultura del respeto a los derechos humanos a través de todos los medios posibles. Esto nos permitirá contar con nuevas generaciones de individuos que como gobernados exijan la observancia de los derechos de cada individuo; y que como gobernantes garanticen y protejan con la convicción debida, todos y cada unos de los derechos básicos.</w:t>
      </w:r>
    </w:p>
    <w:p>
      <w:pPr>
        <w:pStyle w:val="NormalWeb"/>
        <w:spacing w:before="280" w:after="240"/>
        <w:ind w:firstLine="708"/>
        <w:jc w:val="both"/>
        <w:rPr/>
      </w:pPr>
      <w:r>
        <w:rPr>
          <w:rFonts w:cs="Helvetica, sans-serif;Times New Roman" w:ascii="Helvetica, sans-serif;Times New Roman" w:hAnsi="Helvetica, sans-serif;Times New Roman"/>
          <w:lang w:val="es-ES_tradnl"/>
        </w:rPr>
        <w:t>Al observar el desarrollo de los procesos de difusión y niveles de respeto hacia los derechos humanos en diferentes países, concluimos que la lucha por el respeto a la dignidad humana es gradual y progresiva dado que en otras latitudes esta labor ha rendido frutos sólo después de varios años de esfuerzos. Por ello tenemos la convicción de que con la participación civil y los avances democráticos que habremos de obtener, en México alcanzaremos pronto, niveles deseables de conocimiento, aceptación y respeto a dichos principios.</w:t>
      </w:r>
    </w:p>
    <w:p>
      <w:pPr>
        <w:pStyle w:val="NormalWeb"/>
        <w:spacing w:before="280" w:after="240"/>
        <w:ind w:firstLine="708"/>
        <w:jc w:val="both"/>
        <w:rPr/>
      </w:pPr>
      <w:r>
        <w:rPr>
          <w:rFonts w:cs="Helvetica, sans-serif;Times New Roman" w:ascii="Helvetica, sans-serif;Times New Roman" w:hAnsi="Helvetica, sans-serif;Times New Roman"/>
          <w:lang w:val="es-ES_tradnl"/>
        </w:rPr>
        <w:t>En la actualidad a todos nos corresponde actuar, sobre todo si consideramos que continúa la consolidación del poder político con el económico, o bien el otorgamiento de una calidad prevalente a este último. Asimismo debemos reconocer que a pesar de los avances legislativos e institucionales en la materia, aún se vulneran con enorme frecuencia los derechos políticos y civiles, también llamados de primera generación, como la libertad, la igualdad jurídica, la libertad de pensamiento, etc., que fueron consagrados hace ya tanto tiempo en la Constitución estadounidense y en las de nuestros países latinoamericano.</w:t>
      </w:r>
    </w:p>
    <w:p>
      <w:pPr>
        <w:pStyle w:val="NormalWeb"/>
        <w:spacing w:before="280" w:after="240"/>
        <w:ind w:firstLine="708"/>
        <w:jc w:val="both"/>
        <w:rPr/>
      </w:pPr>
      <w:r>
        <w:rPr>
          <w:rFonts w:cs="Helvetica, sans-serif;Times New Roman" w:ascii="Helvetica, sans-serif;Times New Roman" w:hAnsi="Helvetica, sans-serif;Times New Roman"/>
          <w:lang w:val="es-ES_tradnl"/>
        </w:rPr>
        <w:t>Propondremos y apoyaremos las propuestas viables y oportunas tendientes a la generalización y accesibilidad de los instrumentos jurisdiccionales para la defensa de los derechos humanos y a la optimización de los servicios de defensoría de oficio prestados por el Estado.</w:t>
      </w:r>
    </w:p>
    <w:p>
      <w:pPr>
        <w:pStyle w:val="NormalWeb"/>
        <w:spacing w:before="280" w:after="240"/>
        <w:ind w:firstLine="708"/>
        <w:jc w:val="both"/>
        <w:rPr/>
      </w:pPr>
      <w:r>
        <w:rPr>
          <w:rFonts w:cs="Helvetica, sans-serif;Times New Roman" w:ascii="Helvetica, sans-serif;Times New Roman" w:hAnsi="Helvetica, sans-serif;Times New Roman"/>
          <w:lang w:val="es-ES_tradnl"/>
        </w:rPr>
        <w:t>Concentraremos nuestros esfuerzos para unirlos al de todos los actores sociales en la ampliación y reclamo del cumplimiento de los derechos de las víctimas del delito.</w:t>
      </w:r>
    </w:p>
    <w:p>
      <w:pPr>
        <w:pStyle w:val="NormalWeb"/>
        <w:spacing w:before="280" w:after="240"/>
        <w:ind w:firstLine="708"/>
        <w:jc w:val="both"/>
        <w:rPr/>
      </w:pPr>
      <w:r>
        <w:rPr>
          <w:rFonts w:cs="Helvetica, sans-serif;Times New Roman" w:ascii="Helvetica, sans-serif;Times New Roman" w:hAnsi="Helvetica, sans-serif;Times New Roman"/>
          <w:lang w:val="es-ES_tradnl"/>
        </w:rPr>
        <w:t>Consideramos que deberá buscarse siempre la independencia y autonomía de las comisiones para la defensa de los derechos humanos, así como la observancia de las recomendaciones de os organismos nacionales e internacionales de protección de los mismos, haciendo de sus actividades asuntos de interés prioritario y merecidamente de carácter global a través de la observancia de los tratados internacionales sobre la materia, en los que nuestro país sea parte.</w:t>
      </w:r>
    </w:p>
    <w:p>
      <w:pPr>
        <w:pStyle w:val="NormalWeb"/>
        <w:spacing w:before="280" w:after="240"/>
        <w:ind w:firstLine="708"/>
        <w:jc w:val="both"/>
        <w:rPr/>
      </w:pPr>
      <w:r>
        <w:rPr>
          <w:rFonts w:cs="Helvetica, sans-serif;Times New Roman" w:ascii="Helvetica, sans-serif;Times New Roman" w:hAnsi="Helvetica, sans-serif;Times New Roman"/>
          <w:lang w:val="es-ES_tradnl"/>
        </w:rPr>
        <w:t>Vistos los antecedentes de acciones extralegales del gobierno mexicano contra diversos movimientos sociales, “Dignidad Nacional” apoyará las acciones legislativas para consolidar la definición precisa en los ordenamientos legales respectivos del término “seguridad nacional” y observará dentro de 1 marco legal, el acotamiento de los actos que la autoridad competente ejecute para su salvaguarda.</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w:t>
      </w:r>
      <w:r>
        <w:rPr>
          <w:rFonts w:cs="Helvetica, sans-serif;Times New Roman" w:ascii="Helvetica, sans-serif;Times New Roman" w:hAnsi="Helvetica, sans-serif;Times New Roman"/>
          <w:lang w:val="es-ES_tradnl"/>
        </w:rPr>
        <w:t xml:space="preserve">Dignidad Nacional” estará atenta a cada acto tendiente a la afectación de los derechos que el género humano ha logrado en una lucha en la que cada palmo de terreno ha costado años de esfuerzo e incluso la vida de personas comprometidas con esta causa. </w:t>
      </w:r>
    </w:p>
    <w:p>
      <w:pPr>
        <w:pStyle w:val="NormalWeb"/>
        <w:spacing w:before="280" w:after="240"/>
        <w:ind w:firstLine="708"/>
        <w:jc w:val="both"/>
        <w:rPr/>
      </w:pPr>
      <w:r>
        <w:rPr>
          <w:rFonts w:cs="Helvetica, sans-serif;Times New Roman" w:ascii="Helvetica, sans-serif;Times New Roman" w:hAnsi="Helvetica, sans-serif;Times New Roman"/>
          <w:lang w:val="es-ES_tradnl"/>
        </w:rPr>
        <w:t>La consagración en el texto constitucional de la proscripción de las practicas discriminatorias es el primero de muchos que habrán de seguir en las legislaturas locales para hacer realidad lo preceptuado en la carta magna, por ello habremos de apoyar los trabajos de las fuerzas sociales en general y de las políticas en particular para plasmar en leyes secundarias y reglamentos, el mandato constitucional en contra de la discriminación por causa de origen étnico o nacional, el género, la edad, las capacidades diferentes, la condición social, condiciones de salud, religión, opiniones, preferencias, estado civil o cualquier otra que atente contra la dignidad humana y tenga por objeto anular o menoscabar los derechos y las libertades de las personas.</w:t>
      </w:r>
    </w:p>
    <w:p>
      <w:pPr>
        <w:pStyle w:val="NormalWeb"/>
        <w:spacing w:before="280" w:after="240"/>
        <w:ind w:firstLine="708"/>
        <w:jc w:val="both"/>
        <w:rPr/>
      </w:pPr>
      <w:r>
        <w:rPr>
          <w:rFonts w:cs="Helvetica, sans-serif;Times New Roman" w:ascii="Helvetica, sans-serif;Times New Roman" w:hAnsi="Helvetica, sans-serif;Times New Roman"/>
          <w:lang w:val="es-ES_tradnl"/>
        </w:rPr>
        <w:t>Será uno de nuestros objetivos evolucionar del concepto de la tolerancia hacia los de conocimiento y respeto de otras ideologías, creencias religiosas, preferencias, ocupaciones y en general hacia corrientes de pensamiento no convencionales.</w:t>
      </w:r>
    </w:p>
    <w:p>
      <w:pPr>
        <w:pStyle w:val="NormalWeb"/>
        <w:spacing w:before="280" w:after="240"/>
        <w:ind w:firstLine="708"/>
        <w:jc w:val="both"/>
        <w:rPr/>
      </w:pPr>
      <w:r>
        <w:rPr>
          <w:rFonts w:cs="Helvetica, sans-serif;Times New Roman" w:ascii="Helvetica, sans-serif;Times New Roman" w:hAnsi="Helvetica, sans-serif;Times New Roman"/>
          <w:lang w:val="es-ES_tradnl"/>
        </w:rPr>
        <w:t>Insistiremos en el análisis objetivo de las condiciones reales de vida entre los diferentes grupos minoritarios en nuestro país que han sido objeto de discriminación y segregación.</w:t>
      </w:r>
    </w:p>
    <w:p>
      <w:pPr>
        <w:pStyle w:val="NormalWeb"/>
        <w:spacing w:before="280" w:after="240"/>
        <w:ind w:firstLine="708"/>
        <w:jc w:val="both"/>
        <w:rPr/>
      </w:pPr>
      <w:r>
        <w:rPr>
          <w:rFonts w:cs="Helvetica, sans-serif;Times New Roman" w:ascii="Helvetica, sans-serif;Times New Roman" w:hAnsi="Helvetica, sans-serif;Times New Roman"/>
          <w:lang w:val="es-ES_tradnl"/>
        </w:rPr>
        <w:t>Emprenderemos campañas de análisis y concienciación sobre la situación real de los grupos vulnerabilizados para generar nuevas actitudes y acciones específicas en busca de medidas legales que de manera informada, inteligente y consensada proporcionen a este sector un mayor respaldo para su desarrollo humano integral a través de políticas compensatorias que equilibren las oportunidades en un mundo de suyo desafiante.</w:t>
      </w:r>
    </w:p>
    <w:p>
      <w:pPr>
        <w:pStyle w:val="NormalWeb"/>
        <w:spacing w:before="280" w:after="240"/>
        <w:ind w:firstLine="708"/>
        <w:jc w:val="both"/>
        <w:rPr/>
      </w:pPr>
      <w:r>
        <w:rPr>
          <w:rFonts w:cs="Helvetica, sans-serif;Times New Roman" w:ascii="Helvetica, sans-serif;Times New Roman" w:hAnsi="Helvetica, sans-serif;Times New Roman"/>
          <w:lang w:val="es-ES_tradnl"/>
        </w:rPr>
        <w:t>Pugnaremos por la reconstrucción ética y administrativa de las instituciones del país, sobre todo de aquellas como la representación social federal, los cuerpos de seguridad y entidades encargadas de la política interior y exterior de la Nación que son garantes de la legalidad.</w:t>
      </w:r>
    </w:p>
    <w:p>
      <w:pPr>
        <w:pStyle w:val="NormalWeb"/>
        <w:spacing w:before="280" w:after="240"/>
        <w:ind w:firstLine="708"/>
        <w:jc w:val="both"/>
        <w:rPr/>
      </w:pPr>
      <w:r>
        <w:rPr>
          <w:rFonts w:cs="Helvetica, sans-serif;Times New Roman" w:ascii="Helvetica, sans-serif;Times New Roman" w:hAnsi="Helvetica, sans-serif;Times New Roman"/>
          <w:lang w:val="es-ES_tradnl"/>
        </w:rPr>
        <w:t>Apoyaremos las acciones y reconoceremos los avances institucionales en la defensa y promoción de los derechos y la dignidad humanas.</w:t>
      </w:r>
    </w:p>
    <w:p>
      <w:pPr>
        <w:pStyle w:val="NormalWeb"/>
        <w:spacing w:before="280" w:after="240"/>
        <w:ind w:firstLine="708"/>
        <w:jc w:val="both"/>
        <w:rPr/>
      </w:pPr>
      <w:r>
        <w:rPr>
          <w:rFonts w:cs="Helvetica, sans-serif;Times New Roman" w:ascii="Helvetica, sans-serif;Times New Roman" w:hAnsi="Helvetica, sans-serif;Times New Roman"/>
          <w:lang w:val="es-ES_tradnl"/>
        </w:rPr>
        <w:t>Trabajaremos para que el Estado mexicano, manteniendo los principios básicos de soberanía y autodeterminación, se adhiera a los tratados internacionales para la defensa de los derechos humanos y el combate a la discriminación.</w:t>
      </w:r>
    </w:p>
    <w:p>
      <w:pPr>
        <w:pStyle w:val="NormalWeb"/>
        <w:spacing w:before="280" w:after="240"/>
        <w:ind w:firstLine="708"/>
        <w:jc w:val="both"/>
        <w:rPr/>
      </w:pPr>
      <w:r>
        <w:rPr>
          <w:rFonts w:cs="Helvetica, sans-serif;Times New Roman" w:ascii="Helvetica, sans-serif;Times New Roman" w:hAnsi="Helvetica, sans-serif;Times New Roman"/>
          <w:lang w:val="es-ES_tradnl"/>
        </w:rPr>
        <w:t>Impulsaremos los esfuerzos de las mujeres para hacer cumplir las normas de equidad entre los géneros y crear una conciencia positiva a este respecto.</w:t>
      </w:r>
    </w:p>
    <w:p>
      <w:pPr>
        <w:pStyle w:val="NormalWeb"/>
        <w:spacing w:before="280" w:after="240"/>
        <w:ind w:firstLine="708"/>
        <w:jc w:val="both"/>
        <w:rPr/>
      </w:pPr>
      <w:r>
        <w:rPr>
          <w:rFonts w:cs="Helvetica, sans-serif;Times New Roman" w:ascii="Helvetica, sans-serif;Times New Roman" w:hAnsi="Helvetica, sans-serif;Times New Roman"/>
          <w:lang w:val="es-ES_tradnl"/>
        </w:rPr>
        <w:t>Debemos insistir en que la lucha por los Derechos Humanos debe librarse también en el campo de la educación, pues el conocimiento y la interiorización de los valores relativos producirán ciudadanos que hagan de los derechos y la dignidad humanos el fundamento de la democracia.</w:t>
      </w:r>
    </w:p>
    <w:p>
      <w:pPr>
        <w:pStyle w:val="NormalWeb"/>
        <w:spacing w:before="280" w:after="240"/>
        <w:ind w:firstLine="708"/>
        <w:jc w:val="both"/>
        <w:rPr/>
      </w:pPr>
      <w:r>
        <w:rPr>
          <w:rFonts w:cs="Helvetica, sans-serif;Times New Roman" w:ascii="Helvetica, sans-serif;Times New Roman" w:hAnsi="Helvetica, sans-serif;Times New Roman"/>
          <w:lang w:val="es-ES_tradnl"/>
        </w:rPr>
        <w:t>Participaremos en la creación de los instrumentos jurídicos que tiendan a proteger y salvaguardar a aquellas personas que se entregan en sus diferentes ámbitos a la lucha por el respeto de los derechos humanos en nuestro país, a fin de que en lugar de desaliento se estimule activamente la participación individual y colectiva de la sociedad.</w:t>
      </w:r>
    </w:p>
    <w:p>
      <w:pPr>
        <w:pStyle w:val="NormalWeb"/>
        <w:spacing w:before="280" w:after="240"/>
        <w:ind w:firstLine="708"/>
        <w:jc w:val="both"/>
        <w:rPr/>
      </w:pPr>
      <w:r>
        <w:rPr>
          <w:rFonts w:cs="Helvetica, sans-serif;Times New Roman" w:ascii="Helvetica, sans-serif;Times New Roman" w:hAnsi="Helvetica, sans-serif;Times New Roman"/>
          <w:lang w:val="es-ES_tradnl"/>
        </w:rPr>
        <w:t>Lo cual hace necesario replantear las acciones para construir el Estado de derecho que contenga y elimine las verdaderas amenazas para la seguridad nacional como son los poderes de hecho al interior de las instituciones y a los grupos abiertamente criminales que han florecido al amparo del poder político, entre los que sobresalen los dedicados al narcotráfico.</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MIGRANTES.</w:t>
      </w:r>
    </w:p>
    <w:p>
      <w:pPr>
        <w:pStyle w:val="NormalWeb"/>
        <w:spacing w:before="280" w:after="240"/>
        <w:ind w:firstLine="708"/>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Habremos de difundir a través de todos los medios a nuestro alcance, las condiciones en las que se encuentra este sector de la población que a costa de enfrentar todas las vicisitudes imaginables, se ha colocado en los indicadores macroeconómicos como uno de los mas importantes para nuestra economía l enviar a sus familias importantes remesas de divisas que otros actores económicos no atinan en lograr y que otros tantos extraen de nuestro país.</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 xml:space="preserve">En función de ello nos pronunciamos por una verdadera política de protección y representación de aquellos mexicanos que requieran de la tutela de sus derechos por parte del gobierno mexicano a través de las instancias competentes y responsables de lo que debe convertirse en uno de los principales objetivos de la política exterior mexicana. </w:t>
      </w:r>
    </w:p>
    <w:p>
      <w:pPr>
        <w:pStyle w:val="NormalWeb"/>
        <w:spacing w:before="280" w:after="240"/>
        <w:ind w:firstLine="708"/>
        <w:jc w:val="both"/>
        <w:rPr/>
      </w:pPr>
      <w:r>
        <w:rPr>
          <w:rFonts w:cs="Helvetica, sans-serif;Times New Roman" w:ascii="Helvetica, sans-serif;Times New Roman" w:hAnsi="Helvetica, sans-serif;Times New Roman"/>
          <w:lang w:val="es-ES_tradnl"/>
        </w:rPr>
        <w:t xml:space="preserve">De la misma manera habremos de hacer escuchar nuestras voces para exigir el real cumplimiento de los compromisos internacionales en materia de no discriminación, respeto a derechos humanos, derechos laborales y en general todos aquellos instrumentos internacionales tendientes a la promoción y protección de la dignidad humana, asumidos por México y por aquellas naciones en las que se encuentre algún mexicano, de manera unilateral, bilateral </w:t>
      </w:r>
      <w:r>
        <w:rPr>
          <w:rFonts w:cs="Helvetica, sans-serif;Times New Roman" w:ascii="Helvetica, sans-serif;Times New Roman" w:hAnsi="Helvetica, sans-serif;Times New Roman"/>
          <w:iCs/>
          <w:lang w:val="es-ES_tradnl"/>
        </w:rPr>
        <w:t xml:space="preserve">y/o </w:t>
      </w:r>
      <w:r>
        <w:rPr>
          <w:rFonts w:cs="Helvetica, sans-serif;Times New Roman" w:ascii="Helvetica, sans-serif;Times New Roman" w:hAnsi="Helvetica, sans-serif;Times New Roman"/>
          <w:lang w:val="es-ES_tradnl"/>
        </w:rPr>
        <w:t>en el seno de organismos internacionales.</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 xml:space="preserve">ECONOMIA. </w:t>
      </w:r>
    </w:p>
    <w:p>
      <w:pPr>
        <w:pStyle w:val="NormalWeb"/>
        <w:spacing w:before="280" w:after="240"/>
        <w:ind w:firstLine="708"/>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Sustentar el desarrollo económico aprovechando las ventajas competitivas de México en el contexto mundial debe ser una línea estratégica de nuestro desarrollo.</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Impulsaremos el ingreso de nuestro país a las organizaciones internacionales de productores de materias primas para mejorar las condiciones de venta de nuestros recursos naturales.</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Insistiremos en la adopción de múltiples medidas para equilibrar la balanza comercial pues la industria y la tecnología mexicana se encuentran subutilizadas; por otra parte, en el campo mexicano se sufre crisis recurrentes que provocan su abandono, por ello con el fin de disminuir las importaciones de productos agropecuarios caros, y la exportación de mano de obra barata debemos considerarlo un área estratégica del desarrollo nacional.</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porpondremos la creación de empresas a través de mejores esquemas de regulación y estímulos fiscales.</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Propondremos y apoyaremos las propuestas para desarrollar una economía sana y sustentable, cuyo principal objetivo sea el otorgar a toda la población trabajo, educación y salud dignos y suficientes.</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Insistiremos en el la reordenación de los modelos de desarrollo que no respondan a las necesidades fundamentales de la población para atacar la injusta distribución del ingreso, la ausencia o inoperatividad de políticas sociales, etc., causas nodales del deterioro del tejido social, y de la legitimidad de las instituciones.</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EDUCACION.</w:t>
      </w:r>
    </w:p>
    <w:p>
      <w:pPr>
        <w:pStyle w:val="NormalWeb"/>
        <w:spacing w:before="280" w:after="240"/>
        <w:ind w:firstLine="708"/>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Propondremos el establecimiento de bases para la realización de una revolución educativa que haga realidad el principio constitucional de la educación laica suficiente y gratuita como instrumento para la formación y desarrollo integral del individuo a través del conocimiento objetivo, científico y humanístico orientado a la dignificación del ser humano y de su entorno.</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Promoveremos la fundamentación del avance social, el crecimiento económico y la consolidación de una identidad cultural tan necesaria en momentos de globalización; a través del otorgamiento a cada mexicano de la posibilidad de recibir educación de todos niveles con alta calidad, la cual sea también accesible a los trabajadores.</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Propondremos el establecimiento de bases para la realización de una revolución educativa que haga realidad el principio constitucional de la educación laica suficiente y gratuita como instrumento para la formación y desarrollo integral del individuo a través del conocimiento objetivo, científico y humanístico orientado a la dignificación del ser humano y de su entorno.</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SEGURIDAD PÚBLICA</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Habremos de insistir en un tratamiento integral de las causas de la delincuencia y la inseguridad en nuestro país.</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Apoyaremos las voces que proponen incrementar los recursos para estudio y prevención científicos de estos fenómenos sociales.</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Asimismo es indispensable pugnar para que se concreten también los objetivos de transformación en los campos de la educación, la economía, la seguridad pública y la procuración e impartición de justicia, que si bien son de largo plazo, son en realidad las medidas efectivas contra el origen de la criminalidad.</w:t>
      </w:r>
    </w:p>
    <w:p>
      <w:pPr>
        <w:pStyle w:val="Normal"/>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sectPr>
      <w:headerReference w:type="default" r:id="rId2"/>
      <w:type w:val="nextPage"/>
      <w:pgSz w:w="11906" w:h="16838"/>
      <w:pgMar w:left="1701" w:right="1701" w:gutter="0" w:header="708" w:top="1417" w:footer="0" w:bottom="1417"/>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21:34:00Z</dcterms:created>
  <dc:creator>DEO0134</dc:creator>
  <dc:description/>
  <cp:keywords/>
  <dc:language>en-US</dc:language>
  <cp:lastModifiedBy>DEO0134</cp:lastModifiedBy>
  <cp:lastPrinted>2008-02-11T13:18:00Z</cp:lastPrinted>
  <dcterms:modified xsi:type="dcterms:W3CDTF">2008-02-11T19:22:00Z</dcterms:modified>
  <cp:revision>2</cp:revision>
  <dc:subject/>
  <dc:title>DIGNIDAD NACIONAL</dc:title>
</cp:coreProperties>
</file>