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4"/>
          <w:szCs w:val="44"/>
          <w:lang w:val="es-ES_tradnl"/>
        </w:rPr>
      </w:pPr>
      <w:r>
        <w:rPr>
          <w:b/>
          <w:bCs/>
          <w:sz w:val="44"/>
          <w:szCs w:val="44"/>
          <w:lang w:val="es-ES_tradnl"/>
        </w:rPr>
        <w:t>DECLARACIÓN DE PRINCIPIOS</w:t>
      </w:r>
    </w:p>
    <w:p>
      <w:pPr>
        <w:pStyle w:val="NormalWeb"/>
        <w:spacing w:before="280" w:after="240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Web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Los principios en los que se fundamenta la Agrupación Política Nacional Defensa Ciudadana son los siguientes: </w:t>
      </w:r>
    </w:p>
    <w:p>
      <w:pPr>
        <w:pStyle w:val="NormalWeb"/>
        <w:spacing w:before="280" w:after="240"/>
        <w:ind w:left="6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México deberá ser siempre un país libre y soberano. La Agrupación no aceptará pactos o acuerdos que la sujeten o subordinen a organización internacional alguna o la haga depender de entidades o partidos políticos extranjeros. </w:t>
      </w:r>
    </w:p>
    <w:p>
      <w:pPr>
        <w:pStyle w:val="NormalWeb"/>
        <w:spacing w:before="280" w:after="240"/>
        <w:ind w:left="6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Todas las mujeres y hombres nacen iguales y por lo tanto tienen los mismos derechos.</w:t>
      </w:r>
    </w:p>
    <w:p>
      <w:pPr>
        <w:pStyle w:val="NormalWeb"/>
        <w:spacing w:before="280" w:after="240"/>
        <w:ind w:left="6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La libertad y los derechos humanos deben ser respetados y no  pueden ser restringidos o afectados por ninguna razón. </w:t>
      </w:r>
    </w:p>
    <w:p>
      <w:pPr>
        <w:pStyle w:val="NormalWeb"/>
        <w:spacing w:before="280" w:after="240"/>
        <w:ind w:left="6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Toda persona debe tener acceso a la igualdad de oportunidades y el gobierno debe actuar sistemáticamente para combatir la pobreza y la injusticia. </w:t>
      </w:r>
    </w:p>
    <w:p>
      <w:pPr>
        <w:pStyle w:val="NormalWeb"/>
        <w:spacing w:before="280" w:after="240"/>
        <w:ind w:left="6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Los ciudadanos deben elegir libremente a sus gobernantes y poder exigirles cuentas de sus actos y decisiones. </w:t>
      </w:r>
    </w:p>
    <w:p>
      <w:pPr>
        <w:pStyle w:val="NormalWeb"/>
        <w:spacing w:before="280" w:after="240"/>
        <w:ind w:left="6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La lucha política debe ser por conductos pacíficos y por la vía democrática y por tanto la Agrupación observará siempre los preceptos de la Constitución Política de los Estados Unidos Mexicanos y respetará las leyes e instituciones que de ella emanen. </w:t>
      </w:r>
    </w:p>
    <w:p>
      <w:pPr>
        <w:pStyle w:val="NormalWeb"/>
        <w:spacing w:before="280" w:after="240"/>
        <w:ind w:left="6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Los ciudadanos libremente asociados son quienes pueden regenerar la vida política de México y su primer tarea es la defensa mutua de su integridad, de sus familias y de su patrimonio frente a la inseguridad pública que azota o nuestro país; los abusos, errores y corrupción que aún imperan en la esfera del poder público y la inequidad de normas legales que deben ser modificadas. </w:t>
      </w:r>
    </w:p>
    <w:p>
      <w:pPr>
        <w:pStyle w:val="NormalWeb"/>
        <w:spacing w:before="280" w:after="240"/>
        <w:ind w:left="68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•</w:t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Los ciudadanos debemos respetar la libertad de creencias, conducirnos con tolerancia y actuar, siempre en defensa de las libertades. Defensa Ciudadana no aceptará ninguna clase de apoyo proveniente de ministros de los cultos de cualquier religión o secta, ni tampoco de las asociaciones y organizaciones religiosas e iglesias.</w:t>
      </w:r>
    </w:p>
    <w:p>
      <w:pPr>
        <w:pStyle w:val="NormalWeb"/>
        <w:spacing w:before="280" w:after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7:30:00Z</dcterms:created>
  <dc:creator>DEO0134</dc:creator>
  <dc:description/>
  <cp:keywords/>
  <dc:language>en-US</dc:language>
  <cp:lastModifiedBy>DEO0134</cp:lastModifiedBy>
  <cp:lastPrinted>2007-01-09T11:00:00Z</cp:lastPrinted>
  <dcterms:modified xsi:type="dcterms:W3CDTF">2007-04-18T21:10:00Z</dcterms:modified>
  <cp:revision>11</cp:revision>
  <dc:subject/>
  <dc:title>DECLARACIÓN DE PRINCIPIOS </dc:title>
</cp:coreProperties>
</file>