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emboss w:val="false"/>
          <w:imprint w:val="false"/>
          <w:sz w:val="36"/>
        </w:rPr>
      </w:pPr>
      <w:r>
        <w:rPr>
          <w:caps/>
          <w:emboss w:val="false"/>
          <w:imprint w:val="false"/>
          <w:sz w:val="36"/>
        </w:rPr>
        <w:t>CONCIENCIA CIUDADANA</w:t>
      </w:r>
    </w:p>
    <w:p>
      <w:pPr>
        <w:pStyle w:val="Heading"/>
        <w:rPr>
          <w:caps/>
          <w:emboss w:val="false"/>
          <w:imprint w:val="false"/>
          <w:sz w:val="36"/>
        </w:rPr>
      </w:pPr>
      <w:r>
        <w:rPr>
          <w:caps/>
          <w:emboss w:val="false"/>
          <w:imprint w:val="false"/>
          <w:sz w:val="36"/>
        </w:rPr>
        <w:t>AGRUPACIÓN POLÍTICA NACIONAL</w:t>
      </w:r>
    </w:p>
    <w:p>
      <w:pPr>
        <w:pStyle w:val="Heading"/>
        <w:rPr>
          <w:caps/>
          <w:emboss w:val="false"/>
          <w:imprint w:val="false"/>
          <w:sz w:val="36"/>
        </w:rPr>
      </w:pPr>
      <w:r>
        <w:rPr>
          <w:caps/>
          <w:emboss w:val="false"/>
          <w:imprint w:val="false"/>
          <w:sz w:val="36"/>
        </w:rPr>
      </w:r>
    </w:p>
    <w:p>
      <w:pPr>
        <w:pStyle w:val="Heading"/>
        <w:rPr>
          <w:emboss w:val="false"/>
          <w:imprint w:val="false"/>
          <w:sz w:val="36"/>
        </w:rPr>
      </w:pPr>
      <w:r>
        <w:rPr>
          <w:emboss w:val="false"/>
          <w:imprint w:val="false"/>
          <w:sz w:val="36"/>
        </w:rPr>
        <w:t>PROGRAMA DE ACCIÓN</w:t>
      </w:r>
    </w:p>
    <w:p>
      <w:pPr>
        <w:pStyle w:val="Heading"/>
        <w:rPr>
          <w:emboss w:val="false"/>
          <w:imprint w:val="false"/>
          <w:sz w:val="36"/>
        </w:rPr>
      </w:pPr>
      <w:r>
        <w:rPr>
          <w:emboss w:val="false"/>
          <w:imprint w:val="false"/>
          <w:sz w:val="36"/>
        </w:rPr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n congruencia con las disposiciones estatutarias que rigen la vida interna de Conciencia Ciudadana, se desarrollan el siguiente Programa de Acción con la finalidad de realizar los postulados y alcanzar los objetivos enunciados en la Declaración de Principios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LIBERTAD E IGUALDAD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y presentar ante las autoridades correspondientes denuncias sobre posibles violaciones a los derechos humanos, políticos o garantías individuales de los ciudadano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Informar a la ciudadanía, a través de foros y distintos eventos, sobre las reformas a nuestro marco jurídico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esentar propuestas de reforma ante los legisladores federales o locales, que busque la autonomía y una mejor gestión de las Comisiones de Derechos Humano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iseñar medidas que tengan por objeto tutelar los derechos de los niños, mujeres indígenas y discapacitado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sarrollar programas y realizar conferencias, foros, seminarios y cualquier otra actividad que busque difundir el respeto de los derechos humanos y el conocimiento de las garantías individuales consagradas en la Constitución Política de los Estados Unidos Mexicano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un centro gratuito de asesoría jurídica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Canalizar y dar seguimiento a todas las demandas ciudadanas que reciba Conciencia Ciudadana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Fomentar la difusión y consolidación de la legalidad, para que a través de la participación ciudadana se fortalezca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DEMOCRACIA Y SOCIEDAD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alizar un programa permanente de gestoría social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talleres de formación política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un programa permanente de asesoría jurídica gratuita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fender los derechos de los ciudadanos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NACIONALISMO Y SOBERANÍA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Vigilar que las relaciones de nuestro país con el resto del mundo, se funden en el diálogo constructivo, buscando el beneficio mutuo y en estricto a pego a la soberanía nacional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poner a los legisladores federales que la celebración de tratados internacionales no se afecte la soberanía nacional, y que se establezca un programa de difusión a nivel nacional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chazar toda injerencia extranjera en asuntos internos y darlos a conocer a la opinión pública a través de los medio de comunicación a nuestro alcance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fender nuestra identidad y cultura nacional y realizar campañas públicas en contra de la transcultaración que nos afecte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EDUCACIÓN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con legisladores que se extienda la educación a todos los mexicanos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medidas que incrementen el apoyo económico a estudiante de bajos recursos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medidas que disminuyan la deserción escolar y presentarlas a las autoridades educativas del país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poyar los programa educativos que establezcan las autoridades encargadas de la educación en nuestro país, en zonas marginadas que tengan mayor rezago y desigualdad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esentar propuestas ante las autoridades competentes, para fortalecer la educación cívica y deportiva en las escuelas primarias, secundarias y media superior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Impulsar el rescate y la construcción de escuelas en zonas marginadas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 xml:space="preserve">Presentar propuestas ante las autoridades competentes para desarrollar un programa integral de educación indígena.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el desarrollo científico y tecnológico mediante la participación conjunta del gobierno, iniciativa privada y la sociedad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ugnar porque los medios de comunicación masiva transmitan programas educativos y apoyar los programas que el Estado realice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EQUILIBRIO EN EL PODER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programas de difusión para dar a conocer las funciones y facultades del poder Legislativo, Ejecutivo y Judicial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 xml:space="preserve">Presentar propuestas de reforma ante los representantes populares, locales y federales, tendientes a mejorar la función de gobierno y la proyección de los derechos de los ciudadanos. 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Solicitar la participación de las Agrupaciones Políticas, nacionales o locales, así como de organizaciones no gubernamentales, para discutir y conocer los proyectos de reforma a nuestro marco jurídico que se estén llevando en los congresos federal o locales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LUCHA POR LA IGUALDAD DE LA MUJER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fender ente las instancias correspondientes, la igualdad jurídica de la mujer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Impulsar ante los legisladores, federales y locales, reformas a las leyes reglamentarias para que las mujeres ejerciten plenamente sus derechos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Impulsar la participación de la mujer en las actividades económicas, sociales, culturales y políticas del país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Contribuir, mediante diversas actividades, a desarrollar una cultura que impulse la igualdad de oportunidades para la mujer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Impulsar la igualdad en la distribución equitativa de los beneficios del desarrollo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ante las instancias gubernamentales correspondientes, que en el presupuesto se destinen mayores recursos para acciones a favor de la mujer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con las dependencias correspondientes, un mayor número de becas de capacitación a favor de la mujer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poner a las instituciones financieras un mayor apoyo a los proyectos productivos encabezados por mujeres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poyar a la mujer víctima de delitos o violencia mediante asesoría jurídica gratuita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una campaña perramente de afiliación de mujeres a Conciencia Ciudadana, brindándoles espacios suficientes de participación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alizar actividades culturales y recreativas a favor de la mujer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JUVENTUD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poner acciones ante las autoridades correspondientes, para que los jóvenes amplíen sus oportunidades de educación y cultura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brir espacios en Conciencia Ciudadana para la participación y expresión de los jóvenes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programas de orientación vocacional y difundirlos a través del Instituto de Capacitación de Conciencia Ciudadana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poyar el acceso de los jóvenes a los cargos de elección popular, mediante acuerdos de participación con un Partido Político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alizar cursos de capacitación laboral para jóvenes a través de los convenios de apoyo que celebre el Instituto de Capacitación de Conciencia Ciudadana con institutos de educación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actividades recreativas y deportivas para jóvenes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ECOLOGÍA</w:t>
      </w:r>
    </w:p>
    <w:p>
      <w:pPr>
        <w:pStyle w:val="Heading"/>
        <w:jc w:val="both"/>
        <w:rPr>
          <w:rFonts w:eastAsia="Arial"/>
          <w:b w:val="false"/>
          <w:b w:val="false"/>
          <w:emboss w:val="false"/>
          <w:imprint w:val="false"/>
          <w:sz w:val="24"/>
        </w:rPr>
      </w:pPr>
      <w:r>
        <w:rPr>
          <w:rFonts w:eastAsia="Arial"/>
          <w:b w:val="false"/>
          <w:emboss w:val="false"/>
          <w:imprint w:val="false"/>
          <w:sz w:val="24"/>
        </w:rPr>
        <w:t xml:space="preserve">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xigir el derecho que tenemos los mexicanos al desarrollo sustentable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y presentar ante las autoridades correspondientes, medidas que fomenten el uso racional de los recursos naturales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lentar y promover los esfuerzos de los individuos, de la sociedad y del gobierno, para realizar acciones que protejan el medio ambiente y los recursos naturales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cursos, talleres, seminarios, y en general, todo tipo de actividad, que tienda a concientizar los efectos negativos de la contaminación ambiental y la forma de disminuirlos, a través del Instituto de capacitación de Conciencia Ciudadana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y apoyar los foros que analicen, evalúen y propongan soluciones a los problemas de contaminación ambiental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imular la participación de los mexicanos en la protección del medio ambiente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Solicitar al gobierno federal, por lo conductos legales, que los impactos ambientales de toda actividad productiva se tomen en cuenta en el Plan nacional de Desarrollo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DERECHOS CIUDADANOS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Formar ideológica y políticamente a nuestros afiliados infundiendo en ellos el respeto al adversario y sus derechos en la lucha política, a través de Instituto de capacitación de Conciencia Ciudadana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fender los derechos de todos los mexicanos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eparar la participación activa de los militantes en los procesos electorales, a través de Instituto de Capacitación de Conciencia Ciudadana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alizar un programa permanente de gestoría social y asesoría jurídica gratuitos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Crear una biblioteca pública con textos políticos y cultura general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cursos y talleres de capacitación política dirigidos a los afiliados y ciudadanos en general, impartidos a través del Intitulo de Capacitación de Conciencia Ciudadana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cursos y talleres sobre los derechos políticos y ciudadanos dirigidos a los afiliados y ciudadanía en general, impartidos a través del Intitulo de Capacitación de Conciencia Ciudadana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CRECIMIENTO ECONÓMICO Y DESARROLLO SOCIAL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Solicitar al gobierno, por los conductos legales conducentes, que impulse programa viables para superar la pobreza en México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poyar e impulsar junto con las autoridades competentes, programas de vivienda, servicios básicos, salud, educación y empleo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laborar y presentar ante las autoridades, programas de lucha contra la pobreza y el desempleo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iseñar programas a través del Instituto de Capacitación de Conciencia Ciudadana, que incentiven la participación de los ciudadanos en el proceso de elaboración de las políticas económicas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Apoyar las medidas del gobierno y de la iniciativa privada que destinen recursos en sectores que generen empleos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romover alianzas productivas entre grupos urbanos, ejidatarios e inversionistas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imular toda inversión que genere empleos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  <w:t>DIGNIFICACIÓN DE LA ACTIVIDAD POLÍTICA</w:t>
      </w:r>
    </w:p>
    <w:p>
      <w:pPr>
        <w:pStyle w:val="Heading"/>
        <w:jc w:val="both"/>
        <w:rPr>
          <w:emboss w:val="false"/>
          <w:imprint w:val="false"/>
          <w:sz w:val="24"/>
        </w:rPr>
      </w:pPr>
      <w:r>
        <w:rPr>
          <w:emboss w:val="false"/>
          <w:imprint w:val="false"/>
          <w:sz w:val="24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Luchar por que la política tenga como máxima la ética y la responsabilidad social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Fomentar en nuestros afiliados y en la ciudadanía en general,  la capacitación política, los derechos ciudadanos, el respeto al adversario y sus derechos en la lucha política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xhortar a los actores políticos, funcionarios públicos y legisladores para que realicen sus funciones con honestidad, capacidad y vocación de servicio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Pugnar por la rendición de cuentas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Reconocer públicamente la labor de los funcionarios públicos que se destaquen en el ejercicio de sus funciones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Cumplir y hacer cumplir los derechos políticos de los ciudadanos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Denunciar los actos de corrupción de los funcionarios públicos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Establecer y aplicar un Código de Ética para Conciencia Ciudadana.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  <w:t>Movilizar a los ciudadanos en torno a una nueva cultura política que se base en la dignificación de la misma.</w:t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jc w:val="both"/>
        <w:rPr>
          <w:b w:val="false"/>
          <w:b w:val="false"/>
          <w:emboss w:val="false"/>
          <w:imprint w:val="false"/>
          <w:sz w:val="24"/>
        </w:rPr>
      </w:pPr>
      <w:r>
        <w:rPr>
          <w:b w:val="false"/>
          <w:emboss w:val="false"/>
          <w:imprint w:val="false"/>
          <w:sz w:val="24"/>
        </w:rPr>
      </w:r>
    </w:p>
    <w:p>
      <w:pPr>
        <w:pStyle w:val="Heading"/>
        <w:rPr>
          <w:b w:val="false"/>
          <w:b w:val="false"/>
          <w:emboss w:val="false"/>
          <w:imprint w:val="false"/>
          <w:sz w:val="32"/>
        </w:rPr>
      </w:pPr>
      <w:r>
        <w:rPr>
          <w:b w:val="false"/>
          <w:emboss w:val="false"/>
          <w:imprint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emboss/>
      <w:color w:val="000000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04:00Z</dcterms:created>
  <dc:creator>victor manuel rios olvera</dc:creator>
  <dc:description/>
  <dc:language>en-US</dc:language>
  <cp:lastModifiedBy>Educ</cp:lastModifiedBy>
  <cp:lastPrinted>2005-01-31T14:50:00Z</cp:lastPrinted>
  <dcterms:modified xsi:type="dcterms:W3CDTF">2005-01-31T20:50:00Z</dcterms:modified>
  <cp:revision>3</cp:revision>
  <dc:subject/>
  <dc:title>CONCIENCIA CIUDADANA</dc:title>
</cp:coreProperties>
</file>