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ITULO 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Lineamientos Generales</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 </w:t>
      </w:r>
      <w:r>
        <w:rPr>
          <w:rFonts w:cs="Times New Roman" w:ascii="Times New Roman" w:hAnsi="Times New Roman"/>
          <w:sz w:val="24"/>
          <w:szCs w:val="24"/>
          <w:lang w:val="es-ES"/>
        </w:rPr>
        <w:t>DENOMINACIÓN. El nombre de la AGRUPACIÓN POLÍTICA es CAMBIO DEMOCRÁTICO NACIONAL (CADENA).</w:t>
      </w:r>
    </w:p>
    <w:p>
      <w:pPr>
        <w:pStyle w:val="Estilo"/>
        <w:jc w:val="both"/>
        <w:rPr/>
      </w:pPr>
      <w:r>
        <w:rPr>
          <w:b/>
        </w:rPr>
        <w:t>ARTÍCULO 2</w:t>
      </w:r>
      <w:r>
        <w:rPr/>
        <w:t xml:space="preserve">.- EMBLEMA. El emblema de la Agrupación se conforma de la siguiente manera: </w:t>
      </w:r>
    </w:p>
    <w:p>
      <w:pPr>
        <w:pStyle w:val="Estilo"/>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logotipo de CADENA horizontal, con una medida de 18.3 centímetros de alto y 3.7 de alto, consta de la palabra CADENA en tipografía Arista 2.0, y debajo de esta palabra está la leyenda </w:t>
      </w:r>
      <w:r>
        <w:rPr>
          <w:rFonts w:cs="Times New Roman" w:ascii="Times New Roman" w:hAnsi="Times New Roman"/>
          <w:b/>
          <w:sz w:val="24"/>
          <w:szCs w:val="24"/>
          <w:u w:val="single"/>
        </w:rPr>
        <w:t>Cambio Democrático Nacional</w:t>
      </w:r>
      <w:r>
        <w:rPr>
          <w:rFonts w:cs="Times New Roman" w:ascii="Times New Roman" w:hAnsi="Times New Roman"/>
          <w:b/>
          <w:sz w:val="24"/>
          <w:szCs w:val="24"/>
        </w:rPr>
        <w:t>, centrada a la palabra CADENA, en tipografía Inglobal. Al lado izquierdo y centrado con referencia a estas dos leyendas, va un círculo de 6 figuras humanas, estilizadas, unidas aparentemente de las manos, conformado por una figura en color y otra a línea. Sobre un fondo blanco, logotipo y leyendas se iluminan con un color parecido al del vino tinto, que en el catálogo de Pantone viene marcado con el número 7420 C.</w:t>
      </w:r>
    </w:p>
    <w:p>
      <w:pPr>
        <w:pStyle w:val="Normal"/>
        <w:rPr>
          <w:sz w:val="24"/>
          <w:szCs w:val="24"/>
        </w:rPr>
      </w:pPr>
      <w:r>
        <w:rPr>
          <w:sz w:val="24"/>
          <w:szCs w:val="24"/>
        </w:rPr>
      </w:r>
    </w:p>
    <w:p>
      <w:pPr>
        <w:pStyle w:val="Normal"/>
        <w:rPr>
          <w:sz w:val="24"/>
          <w:szCs w:val="24"/>
        </w:rPr>
      </w:pPr>
      <w:r>
        <w:rPr>
          <w:sz w:val="24"/>
          <w:szCs w:val="24"/>
          <w:lang w:eastAsia="es-MX"/>
        </w:rPr>
        <w:drawing>
          <wp:anchor behindDoc="0" distT="0" distB="0" distL="0" distR="0" simplePos="0" locked="0" layoutInCell="0" allowOverlap="1" relativeHeight="2">
            <wp:simplePos x="0" y="0"/>
            <wp:positionH relativeFrom="column">
              <wp:posOffset>415290</wp:posOffset>
            </wp:positionH>
            <wp:positionV relativeFrom="paragraph">
              <wp:posOffset>-2540</wp:posOffset>
            </wp:positionV>
            <wp:extent cx="3086100" cy="1016635"/>
            <wp:effectExtent l="0" t="0" r="0" b="0"/>
            <wp:wrapNone/>
            <wp:docPr id="1" name="Imagen 1" descr="C:\Users\SRIA-ORGANIZACION\Pictures\MEMBRETE CADEN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C:\Users\SRIA-ORGANIZACION\Pictures\MEMBRETE CADENA.png"/>
                    <pic:cNvPicPr>
                      <a:picLocks noChangeAspect="1" noChangeArrowheads="1"/>
                    </pic:cNvPicPr>
                  </pic:nvPicPr>
                  <pic:blipFill>
                    <a:blip r:embed="rId2"/>
                    <a:stretch>
                      <a:fillRect/>
                    </a:stretch>
                  </pic:blipFill>
                  <pic:spPr bwMode="auto">
                    <a:xfrm>
                      <a:off x="0" y="0"/>
                      <a:ext cx="3086100" cy="1016635"/>
                    </a:xfrm>
                    <a:prstGeom prst="rect">
                      <a:avLst/>
                    </a:prstGeom>
                  </pic:spPr>
                </pic:pic>
              </a:graphicData>
            </a:graphic>
          </wp:anchor>
        </w:drawing>
      </w:r>
      <w:r>
        <w:rPr>
          <w:sz w:val="24"/>
          <w:szCs w:val="24"/>
          <w:lang w:eastAsia="es-MX"/>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w:hAnsi="Times New Roman" w:cs="Times New Roman"/>
          <w:sz w:val="24"/>
          <w:szCs w:val="24"/>
          <w:lang w:val="es-ES"/>
        </w:rPr>
      </w:pPr>
      <w:r>
        <w:rPr>
          <w:b/>
          <w:sz w:val="24"/>
          <w:szCs w:val="24"/>
        </w:rPr>
        <w:t>En la parte inferior un rectángulo color Vino Pantone 7420.</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 </w:t>
      </w:r>
      <w:r>
        <w:rPr>
          <w:rFonts w:cs="Times New Roman" w:ascii="Times New Roman" w:hAnsi="Times New Roman"/>
          <w:sz w:val="24"/>
          <w:szCs w:val="24"/>
          <w:lang w:val="es-ES"/>
        </w:rPr>
        <w:t>La Agrupación Política Cambio Democrático Nacional no aceptará pacto o acuerdo que la sujete o subordine a cualquier organización internacional o que la haga depender de entidades o partidos políticos extranjeros. De igual forma, rechaza toda clase de apoyo económico, político o propagandístico proveniente de extranjeros o de ministros de cultos de cualquier religión o secta, y de cualquiera de las personas a las que el Código Federal de Instituciones y Procedimientos Electorales y todos sus ordenamientos en materia electoral prohíbe financiar a las Agrupaciones Políticas Nacion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 </w:t>
      </w:r>
      <w:r>
        <w:rPr>
          <w:rFonts w:cs="Times New Roman" w:ascii="Times New Roman" w:hAnsi="Times New Roman"/>
          <w:sz w:val="24"/>
          <w:szCs w:val="24"/>
          <w:lang w:val="es-ES"/>
        </w:rPr>
        <w:t>La Agrupación se constituye para contribuir al desarrollo de la vida democrática y la cultura política de nuestro país así como en los temas afines, buscando fraternalmente al apoyo, proyección y superación personal de sus miembros, teniendo como base los siguientes objetivos de manera enunciativa pero no limit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romover y apoyar la investigación o solución de problemas de carácter social, regional,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mover, desarrollar, dirigir y apoyar toda clase de actividades humanísticas, educativas y de enseñanza cívica general a través de exposiciones, conferencias, exhibiciones, ferias, publicaciones o por cualquier otro medio de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ncular y proyectar a los miembros con el propósito común de compartir, aplicar y desarrollar información y conocimientos afi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adyuvar a la protección de los derechos ciudadanos dentro de la Agrupación y fomentar su aplic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Fomentar y apoyar la ayuda mutua entre todas aquellas personas físicas y morales que deseen colaborar al desarrollo social de los trabajadores, campesinos, colonos de colonias populares y miembros de comunidades indígenas o rurales en todo el territorio nacional dentro y fuera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Coordinar todo tipo de eventos, y actividades que coadyuven a la realización de su objeto de beneficio social o recreativo, foros de carácter cultural y social que promuevan los valores democráticos de nuestra n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Establecer oficinas para llevar a cabo las operaciones y prestar los servicios de refer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Administra y recibir donativos de los asociados y del público en general los cuales serán siempre destinados en forma exclusiva e invariablemente al cumplimiento de su objeto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Ejecutar todos los actos y celebrar todos los contratos que sean necesarios para realizar plenamente los fines y objetivos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 </w:t>
      </w:r>
      <w:r>
        <w:rPr>
          <w:rFonts w:cs="Times New Roman" w:ascii="Times New Roman" w:hAnsi="Times New Roman"/>
          <w:sz w:val="24"/>
          <w:szCs w:val="24"/>
          <w:lang w:val="es-ES"/>
        </w:rPr>
        <w:t>El domicilio de la Agrupación será en la Ciudad de México, DISTRITO FEDERAL, en el número 668 tercer piso de la calle Dr. Vertiz, en la colonia Narvarte, Delegación Benito Juárez, código postal 03020 de México, Distrito Federal pudiendo establecer oficinas o representaciones en el resto del territorio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 </w:t>
      </w:r>
      <w:r>
        <w:rPr>
          <w:rFonts w:cs="Times New Roman" w:ascii="Times New Roman" w:hAnsi="Times New Roman"/>
          <w:sz w:val="24"/>
          <w:szCs w:val="24"/>
          <w:lang w:val="es-ES"/>
        </w:rPr>
        <w:t>La duración de la Agrupación será de NOVENTA Y NUEVE AÑOS, contados a partir de la fecha de firma de esta escritur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 </w:t>
      </w:r>
      <w:r>
        <w:rPr>
          <w:rFonts w:cs="Times New Roman" w:ascii="Times New Roman" w:hAnsi="Times New Roman"/>
          <w:sz w:val="24"/>
          <w:szCs w:val="24"/>
          <w:lang w:val="es-ES"/>
        </w:rPr>
        <w:t>El patrimonio de la Agrupación, estará formado por los bienes económicos y materiales adquiridos mediante los siguientes concep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otas ordinarias y extraordinarias de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onaciones legales, subsidios y otro tipo de aportaciones que se obtengan de entidades particulares, o terceras ya sean físicas o m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Fondos obtenidos por eventos sociales y otros conceptos similar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8.- </w:t>
      </w:r>
      <w:r>
        <w:rPr>
          <w:rFonts w:cs="Times New Roman" w:ascii="Times New Roman" w:hAnsi="Times New Roman"/>
          <w:sz w:val="24"/>
          <w:szCs w:val="24"/>
          <w:lang w:val="es-ES"/>
        </w:rPr>
        <w:t>Las cuotas de los miembros serán de tres tipos: INSCRIPCIÓN, ANUALIDAD y EXTRAORDINARI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9.- </w:t>
      </w:r>
      <w:r>
        <w:rPr>
          <w:rFonts w:cs="Times New Roman" w:ascii="Times New Roman" w:hAnsi="Times New Roman"/>
          <w:sz w:val="24"/>
          <w:szCs w:val="24"/>
          <w:lang w:val="es-ES"/>
        </w:rPr>
        <w:t>La cuota de inscripción la hará todo miembro de nuevo ingreso, mediante el pago de la forma correspondiente, al momento de su trámite de alta en la Agrupación, esta será por única vez y por un monto libre y voluntari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0.- </w:t>
      </w:r>
      <w:r>
        <w:rPr>
          <w:rFonts w:cs="Times New Roman" w:ascii="Times New Roman" w:hAnsi="Times New Roman"/>
          <w:sz w:val="24"/>
          <w:szCs w:val="24"/>
          <w:lang w:val="es-ES"/>
        </w:rPr>
        <w:t>La cuota de anualidad será obligatoria para todos los miembros y será por un monto libre y voluntario y se efectuará mediante el pago de la forma correspondiente. Esta podrá ser condonada por el consejo directivo para aquellos miembros que asistan a la Asamblea anu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1.- </w:t>
      </w:r>
      <w:r>
        <w:rPr>
          <w:rFonts w:cs="Times New Roman" w:ascii="Times New Roman" w:hAnsi="Times New Roman"/>
          <w:sz w:val="24"/>
          <w:szCs w:val="24"/>
          <w:lang w:val="es-ES"/>
        </w:rPr>
        <w:t>El pago de la cuota Anual deberá efectuarla el miembro según el mes del año en que se inscrib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2.- </w:t>
      </w:r>
      <w:r>
        <w:rPr>
          <w:rFonts w:cs="Times New Roman" w:ascii="Times New Roman" w:hAnsi="Times New Roman"/>
          <w:sz w:val="24"/>
          <w:szCs w:val="24"/>
          <w:lang w:val="es-ES"/>
        </w:rPr>
        <w:t>La cuota extraordinaria será aportada por los miembros en pago de los servicios que reciba la Agrupación, tales como publicaciones, eventos sociales, políticos, culturales y otros conceptos similar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3.- </w:t>
      </w:r>
      <w:r>
        <w:rPr>
          <w:rFonts w:cs="Times New Roman" w:ascii="Times New Roman" w:hAnsi="Times New Roman"/>
          <w:sz w:val="24"/>
          <w:szCs w:val="24"/>
          <w:lang w:val="es-ES"/>
        </w:rPr>
        <w:t>El monto de la cuota extraordinaria será propuesto por el Comité Nacional y la Asamblea General, haciendo una justificación del cobro, siendo ésta siempre al equivalente en salarios mínimos vigentes para el Distrito Feder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4.- </w:t>
      </w:r>
      <w:r>
        <w:rPr>
          <w:rFonts w:cs="Times New Roman" w:ascii="Times New Roman" w:hAnsi="Times New Roman"/>
          <w:sz w:val="24"/>
          <w:szCs w:val="24"/>
          <w:lang w:val="es-ES"/>
        </w:rPr>
        <w:t>Para el caso de disolución de la Agrupación, y en consecuencia liquidación una vez obtenido el registro como organización política nacional se efectuará una asamblea nacional en la que por un mínimo del setenta por ciento de los miembros se someterá a su aprobación en apego a los lineamientos de la legislación aplicab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Aprobada la liquidación se encargarán de ejecutarla 5 integrantes del Comité Nacional que designe el presidente y que no sean integrantes de la Comisión de Honor y Justicia, o si la asamblea en la que se resuelve la liquidación lo determina se nombrará una comisión liquidadora de 5 integrantes que será designada y propuesta por mayoría simple de los presentes en el momento de la votación, en ambos casos la Comisión de Honor y Justicia fiscalizará directamente los resultados del proceso de liquid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Deberá comunicarse a las autoridades electorales el nombramiento de los liquidadores que correspondan en un término no mayor de 15 días hábiles a partir de su design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os liquidadores están obligados a elaborar dentro de los 20 días hábiles, a partir de que asuman el cargo, a revisar un inventario y balance del patrimonio social con los datos y documentos que obren en poder del Secretario de Finanzas, quien se encontrará obligado a facilitarles todo el acceso irrestricto a los mism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Los liquidadores estarán facultados para efectuar todos los actos necesarios en liquidación para la realización del activo y la cancelación del pasivo, bajo pena de incurrir en responsabilidad por los daños y perjuicios causados por su incumplimi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Extinguido el pasivo social los liquidadores realizarán el balance final, el cual será sometido a la Asamblea Nacional para su aprobación en la cual los asociados podrán aprobar o impugnar el mismo, siempre y cuando se reúna la misma mayoría requerida para acordar el proceso de liquid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Se hará del conocimiento con las copias correspondientes a la autoridad electoral, y las que correspondan dentro de los 10 días hábiles siguientes a su aprob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De no existir pronunciamiento o señalamiento en particular de parte de las autoridades referidas aprobado el balance final, se reembolsará el valor nominal y proporcional de las cuotas sociales deducido la parte proporcional de los gastos de liquidación y ejecución si los hubier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 Los importes no reclamados dentro de los 3 meses siguientes a partir de la fecha en que finalizó la liquidación se considerarán como sobrante patrimonial, entendiendo por este, el remanente total de los bienes sociales una vez pagadas las deudas y devuelto el valor de las cuotas sociales, se destinará bajo los lineamientos que establezca la autoridad electoral o en su defecto se tomarán las medidas necesarias para la liquidación a fin de transparentar invariablemente el destino final de todo financiamiento público a que se hubiese tenido derecho, para lo cual se pondrá a disposición de dicha autoridad electoral y/o a quien corresponda, la documentación del procedimiento de liquidación a efecto de seguir sus lineamientos y aplicar la normatividad y reglamentación relacionada con la liquidación de los recursos, se adoptará cualquier medida necesaria adicional a las presentes en cumplimiento al desglose o inventarios e informes que sean requeridos sobre el particul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obre cualquier otro aspecto no previsto en el presente artículo se aplicarán supletoriamente las disposiciones y ordenamientos legales preestablecidos por la autoridad electoral en el proceso liquidador.</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os Integrantes de la Asociación</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5.- </w:t>
      </w:r>
      <w:r>
        <w:rPr>
          <w:rFonts w:cs="Times New Roman" w:ascii="Times New Roman" w:hAnsi="Times New Roman"/>
          <w:sz w:val="24"/>
          <w:szCs w:val="24"/>
          <w:lang w:val="es-ES"/>
        </w:rPr>
        <w:t>Los miembros de la Agrupación, serán todos aquellos qu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ibre y voluntariamente como interesados manifiesten su consentimiento y voluntad para afiliarse a la Agrupación Política Cambio Democrático Nacional y dar cumplimiento a sus lineamientos internos y reúna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er ciudadano mexica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star inscrito en el Registro Federal de Elector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Presentar una identificación oficial vigente al momento de su afili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entar solicitud de afiliación firmada y manifieste su aceptación a los principios, Estatutos y demás ordenamient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cada nuevo miembro que sea admitido en la agrupación se hará de su conocimiento el presente estatuto social o reformas al mismo, y en su caso por el simple hecho de aceptar formar parte de la agrupación quedará sujeto a los artículos de dicho contrato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alidad de miembro es intransferible y no podrá ceder o gravar de cualquier forma sus derechos en la agrupación. Los miembros que voluntariamente se separen o fueren excluidos perderán todo derecho a la Agrupación y en consecuencia a su haber soci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6.- </w:t>
      </w:r>
      <w:r>
        <w:rPr>
          <w:rFonts w:cs="Times New Roman" w:ascii="Times New Roman" w:hAnsi="Times New Roman"/>
          <w:sz w:val="24"/>
          <w:szCs w:val="24"/>
          <w:lang w:val="es-ES"/>
        </w:rPr>
        <w:t>Son miembros fundadores aquellos que sean electos para integrar el primer comité nacional, y que cumplan además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olicitud de ingresos a la Agrupación mediante el llenado de la forma de inscri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Haber cubierto su cuota de inscripción mediante el pago en los formatos autorizados por la asoci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Haber participado y apoyado de manera significativa en la formación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7.- </w:t>
      </w:r>
      <w:r>
        <w:rPr>
          <w:rFonts w:cs="Times New Roman" w:ascii="Times New Roman" w:hAnsi="Times New Roman"/>
          <w:sz w:val="24"/>
          <w:szCs w:val="24"/>
          <w:lang w:val="es-ES"/>
        </w:rPr>
        <w:t>Son asociados titulares los que desempeñen alguna función o responsabilidad de cargo dentro de la Agrupación quiénes además tendrán que cumplir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olicitud de ingreso a la Agrupación, mediante el llenado de la forma de inscri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porcionen documentos personales para su adscripción y credencializ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Ser electo por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Haber cubierto su cuota de inscripción (estar al corriente de pago en los formatos autorizados por la asoci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8.- </w:t>
      </w:r>
      <w:r>
        <w:rPr>
          <w:rFonts w:cs="Times New Roman" w:ascii="Times New Roman" w:hAnsi="Times New Roman"/>
          <w:sz w:val="24"/>
          <w:szCs w:val="24"/>
          <w:lang w:val="es-ES"/>
        </w:rPr>
        <w:t>Se consideran como derechos de los miembros de la Agrupación, lo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Todos los miembros tienen derecho a voz cuando asistan a las sesiones y derechos a vo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Todos los miembros tienen derecho de elegir y ser electos para ocupar cualquier cargo en la Agrupación así como en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Todos los miembros recibirán los distintivos de la Agrupación, en donde estará indicada su categor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Todos los miembros deben ser informados con oportunidad y mediante cualquier medio de comunicación del lugar, fecha, horario y orden del día de las asambleas ordinarias, extraordinarias y otros eventos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Todos los miembros deben ser informados cada año en la asamblea ordinaria del mes de enero, de la situación política, administrativa y contable en la que se encuentra la Agrupación. O podrán solicitarlo por escrito de manera precisa y detallada en cualquier momento al Presidente del Comité Nacional, la mayoría de los integrantes del Comité Estatal que conforman el Comité Estatal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a el caso de requerir dicha información respecto de su Comité Estatal formularán los interesados, por escrito de manera precisa y detallada en solicitud que deberá estar subscrita por un mínimo de 45 afiliados a la Agrupación, que se encuentren en pleno goce de sus derechos y obligaciones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Hacer uso voz en las asambl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Colaborar en los proyectos, iniciativas y formular sugerencias para el mejor funcionamient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 Los demás derechos que se desprendan de los presentes estatut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9.- </w:t>
      </w:r>
      <w:r>
        <w:rPr>
          <w:rFonts w:cs="Times New Roman" w:ascii="Times New Roman" w:hAnsi="Times New Roman"/>
          <w:sz w:val="24"/>
          <w:szCs w:val="24"/>
          <w:lang w:val="es-ES"/>
        </w:rPr>
        <w:t>Se consideran como obligaciones de los miembros de la Agrupación,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Pagar puntualmente sus cuot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Asistir regular y puntualmente a las asambleas y a los actos que la Agrupación convoqu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Acatar las disposiciones emanadas de la Asamblea General y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Aceptar y cumplir con las comisiones que les sean encomend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Cumplir y hacer cumplir los presentes estatutos, de no hacerlo se hará acreedor el miembro infractor a la sanción que determin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Todo aquel miembro que desee retirarse de manera voluntaria de la Agrupación deberá de solicitar por escrito su baja de los listado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Someterse y acatar las resoluciones que por mayoría determine la Agrupac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Sancion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0.- </w:t>
      </w:r>
      <w:r>
        <w:rPr>
          <w:rFonts w:cs="Times New Roman" w:ascii="Times New Roman" w:hAnsi="Times New Roman"/>
          <w:sz w:val="24"/>
          <w:szCs w:val="24"/>
          <w:lang w:val="es-ES"/>
        </w:rPr>
        <w:t>Las sanciones a que están sujetos los miembros de la Agrupación, so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MONESTACIÓN, BAJA TEMPORAL Y EXPULS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1.- </w:t>
      </w:r>
      <w:r>
        <w:rPr>
          <w:rFonts w:cs="Times New Roman" w:ascii="Times New Roman" w:hAnsi="Times New Roman"/>
          <w:sz w:val="24"/>
          <w:szCs w:val="24"/>
          <w:lang w:val="es-ES"/>
        </w:rPr>
        <w:t>Los miembros serán AMONESTADOS,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sistan a una Asamblea Ordinaria y/o extraordinaria en estado inconveniente (ebriedad, drogado), además se les impedirá el acceso a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Alteren de manera irrespetuosa o malintencionada el orden y desarrollo de las asambl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Incumplan con cualquiera de las obligaciones que previene el artículo diecinueve o cualquier otra que señal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n lo referente a la obligación enunciada en el artículo diecinueve inciso a), se retrasen en el pago, por un tiempo mayor a SEIS mes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sanción, será dada a conocer por escrito al miembro y firmada por el presidente del Comité Nacional y por el Secretario General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2.- </w:t>
      </w:r>
      <w:r>
        <w:rPr>
          <w:rFonts w:cs="Times New Roman" w:ascii="Times New Roman" w:hAnsi="Times New Roman"/>
          <w:sz w:val="24"/>
          <w:szCs w:val="24"/>
          <w:lang w:val="es-ES"/>
        </w:rPr>
        <w:t>Causará baja temporal un miemb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uando incumpla de manera reiterada con las obligaciones enunciadas en el artículo diecinueve. Y en este caso la sanción será dada a conocer por escrito al infractor, firmada por el Presidente del Comité Nacional, dándose a conocer a la Asamblea, en la siguiente sesión ordinaria.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3.- </w:t>
      </w:r>
      <w:r>
        <w:rPr>
          <w:rFonts w:cs="Times New Roman" w:ascii="Times New Roman" w:hAnsi="Times New Roman"/>
          <w:sz w:val="24"/>
          <w:szCs w:val="24"/>
          <w:lang w:val="es-ES"/>
        </w:rPr>
        <w:t>Los miembros serán expulsados,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En forma voluntaria le hagan daño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n forma voluntaria provoquen desordenes graves en el sen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n forma voluntaria atenten contra la imagen y el prestigi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Fomenten la desunión entre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or robo, fraude o engaño en contra de la Agrupación o a los miembros de esta en sus valores y propie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Propagar ideas o realizar actos con la intención de causar divisionismo en el sen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Incurrir en faltas de probidad u honradez o cometer delitos en el ejercicio de las funciones que se tengan encomend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expulsión de algún miembro sólo podrá ser resuelta, previo el procedimiento que norman los estatutos, por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resolución definitiva que sancione con expulsión a un miembro de la Agrupación, será dada a conocer por escrito al infractor y el Presidente del Comité Nacional informará de ello a la Asamblea en su próxima sesión ordinar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fuere necesario seguir juicio penal en contra del sancionado, será el Presidente del Comité Nacional o el representante legal de la Agrupación, quien levante la querella y siga el proceso apoyado por lo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miembros de la Agrupación sujetos a un proceso penal, de cualquier tipo, en agravio de la Agrupación y cometido por el desempeño de sus funciones, quedarán inhabilitados para ejercer cualquier derecho en Cambio Democrático Nacional hasta en tanto no se resuelva su situación juríd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Denuncia y su Procedimiento</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4.- </w:t>
      </w:r>
      <w:r>
        <w:rPr>
          <w:rFonts w:cs="Times New Roman" w:ascii="Times New Roman" w:hAnsi="Times New Roman"/>
          <w:sz w:val="24"/>
          <w:szCs w:val="24"/>
          <w:lang w:val="es-ES"/>
        </w:rPr>
        <w:t>Es competente para conocer, investigar, substanciar y resolver las denuncias y en su caso las sanciones previstas en el presente Capítulo, la Comisión de Honor y Justicia, quien actuará de oficio tan pronto tenga conocimiento de la irregularidad o a petición de parte mediante denuncia presentada por escrito ante la Comisión y que deberá cumplir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Nombre y firma autógrafa del denuncia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Domicilio del denunciante para oír y recibir notificaciones en el lugar sede de la Comi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Los documentos que sean necesarios para acreditar la personería en su ca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Narración expresa y clara de los hechos en que se basa la denuncia, mencionando específicamente las circunstancias de modo, tiempo y lugar en que ocurrieron y de ser posible los preceptos estatutarios viol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 Ofrecer y aportar los elementos de prueba o indicios con se cu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empre que un miembro de la Agrupación promueva denuncia, deberá acreditar con el documento respectivo, su carácter de asociad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5.- </w:t>
      </w:r>
      <w:r>
        <w:rPr>
          <w:rFonts w:cs="Times New Roman" w:ascii="Times New Roman" w:hAnsi="Times New Roman"/>
          <w:sz w:val="24"/>
          <w:szCs w:val="24"/>
          <w:lang w:val="es-ES"/>
        </w:rPr>
        <w:t>Una vez recibida la denuncia por la Comisión, le integrará expediente y procederá a verificar que cumpla con los requisitos que exige el artículo anterior. Si cumple con ellos y de los hechos se desprenden a consideración de la Comisión, indicios suficientes que hagan presumible la existencia de algún ilícito, admitirá la denuncia y podrá ordenar la práctica de las diligencias que considere pertinentes para investigar los hechos materia de la denu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simismo, notificará personalmente al denunciado, citándolo para que en un término no mayor a cinco días contados a partir del día siguiente al de la notificación, comparezca ante la Comisión, mediante escrito firmado de manera autógrafa, en el que manifieste lo que a su derecho convenga, señale domicilio legal en la entidad sede de la Comisión, aporte pruebas de su parte y en su caso señale con toda precisión las que se deban requerir por no contar con ellas y que previamente haya solicitado a las autoridades competentes en el ejercicio de sus funciones y que no le hayan sido entregada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5 BIS.- </w:t>
      </w:r>
      <w:r>
        <w:rPr>
          <w:rFonts w:cs="Times New Roman" w:ascii="Times New Roman" w:hAnsi="Times New Roman"/>
          <w:sz w:val="24"/>
          <w:szCs w:val="24"/>
          <w:lang w:val="es-ES"/>
        </w:rPr>
        <w:t>La Comisión podrá facultar a cualquiera de sus integrantes para la realización de cualquier diligencia que estime conveniente con motivo de la investigación de los hechos denunciados, y las realizará durante un plazo no mayor a quince días que excepcionalmente podrá ampliar mediante acuerdo en el que señale las causas que la motiva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6.- </w:t>
      </w:r>
      <w:r>
        <w:rPr>
          <w:rFonts w:cs="Times New Roman" w:ascii="Times New Roman" w:hAnsi="Times New Roman"/>
          <w:sz w:val="24"/>
          <w:szCs w:val="24"/>
          <w:lang w:val="es-ES"/>
        </w:rPr>
        <w:t>Solo serán admitidas las siguientes prueb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Las Documentales públ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Las Documentales priv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as técn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Las pruebas perici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La Presuncional; y l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La Instrumental de Actu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Son documentales públicas, todos aquellos documentos originales y certificaciones expedidos por los órganos o funcionarios electorales, autoridades federales, estatales o municipales en ejercicio de sus facultades y dentro del ámbito de su competencia; así como por quienes estén investidos de fe pública de acuerdo con la Ley, Reglamentos o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odrán ofrecerse las documentales que contengan declaraciones y que consten en acta levantada ante Fedatario Público en ejercicio de sus funciones, recibidas directamente de los declarantes, por lo que estos deberán quedar debidamente identificados y asentada la razón de su dicho en el documento para su plena eficacia y recta valo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Son documentales privadas, todos los demás documentos que no reúnan los requisitos señalados en la fracción anterio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Se considerarán pruebas técnicas, las fotografías, los medios de reproducción de audio y video, así como todos aquellos elementos aportados por los descubrimientos de la ciencia que puedan ser desahogadas sin necesidad de peritos o instrumentos, accesorios aparatos o máquinas de difícil acceso para la autoridad instructora. En todo caso, al ofrecerse como prueba un medio de reproducción, se deberá señalar con toda precisión las especificaciones técnicas para su desahogo y aportarse los instrumentos necesarios para su desahogo, señalando con claridad a las personas, los lugares y las circunstancias de modo tiempo que se pretenden justificar con la prueb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La prueba pericial solo será admitida cuando se requieran conocimientos técnicos especiales en la materia y que su desahogo sea posible sin retrasar la resolución de la denuncia. Dicha pericial podrá ser también ordenada por la autoridad instructora cuando a su consideración sea necesaria para esclarecer la verdad de los hechos. Para su ofrecimiento, las partes deberán observar las siguientes regl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Ser ofrecida junto con el escrito de denuncia o contest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Señalar la materia sobre la que versará la prueba, exhibiendo el cuestionario respectivo con copia para el denunciado o quejoso, según sea el ca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Especificar lo que se pretende probar con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Señalar el nombre y domicilio del perito que habrá de presentar el dictamen correspondiente, acreditando que cuenta con título profesional en la materia o bien, la certificación de algún Colegio, Instituto, Dependencia o similar, que lo acredite como perito en la materia cuando para ésta no se requiera título profes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Exhibir el o los documentos sobre los que versará el peritaje, con copia para la contrapar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7.- </w:t>
      </w:r>
      <w:r>
        <w:rPr>
          <w:rFonts w:cs="Times New Roman" w:ascii="Times New Roman" w:hAnsi="Times New Roman"/>
          <w:sz w:val="24"/>
          <w:szCs w:val="24"/>
          <w:lang w:val="es-ES"/>
        </w:rPr>
        <w:t>Las pruebas admitidas y desahogadas serán valoradas en su conjunto atendiendo a las reglas de la lógica, la sana crítica y la experiencia, así como a los principios rectores en materia electo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pruebas documentales públicas tendrán valor probatorio pleno, salvo prueba en contrario. Todas las demás pruebas sólo harán prueba plena cuando a juicio del órgano resoluto, generen convicción sobre la veracidad de los hechos materia de la Litis, con los demás elementos que obren en el expediente, las afirmaciones de las partes, la verdad conocida y el recto raciocinio de la relación que guardan entre sí.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8.- </w:t>
      </w:r>
      <w:r>
        <w:rPr>
          <w:rFonts w:cs="Times New Roman" w:ascii="Times New Roman" w:hAnsi="Times New Roman"/>
          <w:sz w:val="24"/>
          <w:szCs w:val="24"/>
          <w:lang w:val="es-ES"/>
        </w:rPr>
        <w:t>Una vez agotado el desahogo de las pruebas y en su caso, realizada la investigación o fenecido el plazo para ello, conforme al artículo 25 BIS, el Pleno de la Comisión de Honor y Justicia, emitirá su resolución con carácter de definitiva e inatacable, mediante la cual funde y motive la procedencia o improcedencia de la denuncia, y en caso de que esta resulte fundada, la cuantificación e individualización de la sanción al denunciad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9.- </w:t>
      </w:r>
      <w:r>
        <w:rPr>
          <w:rFonts w:cs="Times New Roman" w:ascii="Times New Roman" w:hAnsi="Times New Roman"/>
          <w:sz w:val="24"/>
          <w:szCs w:val="24"/>
          <w:lang w:val="es-ES"/>
        </w:rPr>
        <w:t>Las notificaciones personales podrán hacerse de manera directa con el interesado donde se encuentre o mediante cédula, con cualquier persona, en el domicilio que para tal efecto señalen las partes conforme a la fracción II del artículo 24 de los presentes Estatutos. Las notificaciones que no sean personales, se podrán realizar por Estrados fijando la cédula respectiva. En todo caso las notificaciones surtirán sus efectos el mismo día en que se realic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Deberán notificarse personalmente a los interes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La admisión o desechamiento de la denuncia y en su caso el emplazamiento al denunciad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La fecha y hora de la celebración de la audiencia de desahogo de pruebas cuando fuere necesaria la presencia de las par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a resolución defini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Las demás notificaciones que deban realizarse a los interesados, se harán por Cédula que se fije en los Estrados que para tal efecto designe la Comisión en lugar visible de su sede, inclusive aquellas de carácter personal cuando las partes omitan señalar domicilio para oír y recibir notificaciones o habiéndolo señalado, éste se encuentre fuera de la entidad federativa sede de la Comi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V</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Organizac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0.- </w:t>
      </w:r>
      <w:r>
        <w:rPr>
          <w:rFonts w:cs="Times New Roman" w:ascii="Times New Roman" w:hAnsi="Times New Roman"/>
          <w:sz w:val="24"/>
          <w:szCs w:val="24"/>
          <w:lang w:val="es-ES"/>
        </w:rPr>
        <w:t>La Asamblea Nacional es el órgano máximo de la Agrupación. Sus decisiones son inapelables y definitivas. Son integrantes de la Asamblea Nacional el pleno del Comité Nacional y el 50% más uno de los miembros de los Comités Estatales y los delegados que para tal Asamblea Nacional, sean electos y representen la proporción de su voto de sus respectivos Comités Estat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1.- </w:t>
      </w:r>
      <w:r>
        <w:rPr>
          <w:rFonts w:cs="Times New Roman" w:ascii="Times New Roman" w:hAnsi="Times New Roman"/>
          <w:sz w:val="24"/>
          <w:szCs w:val="24"/>
          <w:lang w:val="es-ES"/>
        </w:rPr>
        <w:t>Son facultades de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alizar reformas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Resolver todos los asuntos que se sometan a su consideración, ya sean de carácter general o especial, que competan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legir y ratificar a los miembros del Comité Nacional y tomarles la protesta estatutar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ocer y aprobar en su caso el informe que deberá rendir el Comité Nacional acerca de las actividades realiz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Formular las actividades de promoción de la cultura democrática, de participación ciudadana, los lineamientos políticos y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Formar comisiones según las necesidad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Las demás relacionadas con asuntos de interés general para la Agrupación de acuerdo con la convocatoria respectiva.</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ARTÍCULO 31 BI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Las Asambleas Nacionales para elegir al Comité Nacional se integraran por la totalidad de los Comités Estatales y los delegados que serán electos en la forma sigu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Comités Estatales que tengan un número menor de mil afiliados se harán representar en la Asamblea por un deleg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os Comités Estatales que tengan un número mayor de mil afiliados se harán representar en la Asamblea Nacional por un delegado por cada mil afiliados o fracción adicional a mi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Ningún delegado podrá tener la representación de otro Comité Estatal que no sea el de su identidad Feder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ara ser electo delegado se efectuara una convocatoria electoral, en los términos y procedimientos que por analogía y en lo aplicable, dispone el Artículo 56 con la salvedad de que dicha elección de delegado, se podrá adoptar el método de elección directa con voto secreto o voto público o por candidaturas de unidad, previa convocatoria que emita el Comité Nacional en la cual se definirá el número mínimo de candidatos registrados en cada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Ninguno de los miembros integrantes del Comité Nacional, Comité Estatal o miembros de Honor y Justicia, podrán ser designados como delegados a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Se consideraran legalmente constituida la Asamblea Nacional, para los efectos del numeral anterior, cuando asistan tanto la totalidad de los Comités Estatales como la totalidad de los delegados electos y proporcionales para tal fi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En la Asamblea Nacional, podrán votar y ser votados los integrantes del Comité Nacional, Comité Estatal y delegados que concurran a la misma, sufragando bajo el método de elección directa con voto secreto o público o por candidaturas de unidad e inclusive planillas, que se formen y registren en la misma Asamblea Nacional ante el Secretario Nacional en funciones; el cual recibirá el registro por un término que se abrirá para tal ef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Existirán tantas Elecciones para designar Delegado como Asambleas Nacionales ordinarias o extraordinarias se realicen, terminaran su gestión una vez efectuad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2.- </w:t>
      </w:r>
      <w:r>
        <w:rPr>
          <w:rFonts w:cs="Times New Roman" w:ascii="Times New Roman" w:hAnsi="Times New Roman"/>
          <w:sz w:val="24"/>
          <w:szCs w:val="24"/>
          <w:lang w:val="es-ES"/>
        </w:rPr>
        <w:t>La Asamblea Nacional podrá ser Ordinaria o Extraordinaria, debiendo sesionar, de manera ordinaria, por lo menos una vez al añ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podrán someter asuntos a votación en una Asamblea Nacional Ordinaria,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 proponga la Asamblea sobre cualquier tipo de asunto en que hubiera necesidad de acordar lo necesario para el objet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podrán tomar acuerdos en una Asamblea Nacional Ordinaria,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La Asamblea tenga quórum legal.</w:t>
      </w:r>
    </w:p>
    <w:p>
      <w:pPr>
        <w:pStyle w:val="Normal"/>
        <w:jc w:val="both"/>
        <w:rPr>
          <w:rFonts w:ascii="Times New Roman" w:hAnsi="Times New Roman" w:cs="Times New Roman"/>
          <w:sz w:val="24"/>
          <w:szCs w:val="24"/>
          <w:highlight w:val="yellow"/>
          <w:lang w:val="es-ES"/>
        </w:rPr>
      </w:pPr>
      <w:r>
        <w:rPr>
          <w:rFonts w:cs="Times New Roman" w:ascii="Times New Roman" w:hAnsi="Times New Roman"/>
          <w:sz w:val="24"/>
          <w:szCs w:val="24"/>
          <w:lang w:val="es-ES"/>
        </w:rPr>
        <w:t>2.- Se efectué votación direct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n el resultado de la votación, haya mayoría simple, es decir, el cincuenta por ciento de votos a favor más u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Asamblea Nacional Extraordinaria, será presidida por el Presidente del Comité Nacional y se efectua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ando lo convoque la mayoría de los miembros del Comité Nacional o sea solicitado por las dos terceras partes de todos los miembros de la Agrupación al corriente de sus obligaciones por escrito al Comité Nacional, enunciando detalladamente el asunto y motiv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uando se requiera ventilar un caso urgente que requiera ser dado a conocer a la Asamblea, debiendo ser convocado por el Comité Nacional con cinco días de an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uando en una Asamblea Nacional Ordinaria no existiera quórum legal, con cinco días de anticipación y/o para efectuar elec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ara notificación de la expulsión a los miembros que lo amerit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Lo proponga el Comité Nacional sobre cualquier tipo de asunto en que hubiera necesidad de acordar lo necesario sobre la estructura o facultad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una Asamblea Nacional Extraordinaria se podrá someter a votación una propuesta con la mayoría simple de los miembros que con derecho a voto estén presentes e invariablemente con la totalidad de lo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acuerdos tomados en la Asamblea Nacional Extraordinaria serán de carácter legal y resolutivo, estos serán obligatorios para todos los miembros, incluyendo a los disidentes y ausentes.</w:t>
      </w:r>
    </w:p>
    <w:p>
      <w:pPr>
        <w:pStyle w:val="Normal"/>
        <w:jc w:val="both"/>
        <w:rPr>
          <w:rFonts w:ascii="Times New Roman" w:hAnsi="Times New Roman" w:eastAsia="Calibri" w:cs="Times New Roman"/>
          <w:b/>
          <w:b/>
          <w:color w:val="000000" w:themeColor="text1"/>
          <w:sz w:val="24"/>
          <w:szCs w:val="24"/>
          <w:lang w:val="es-ES"/>
        </w:rPr>
      </w:pPr>
      <w:r>
        <w:rPr>
          <w:rFonts w:eastAsia="Calibri" w:cs="Times New Roman" w:ascii="Times New Roman" w:hAnsi="Times New Roman"/>
          <w:b/>
          <w:sz w:val="24"/>
          <w:szCs w:val="24"/>
          <w:lang w:val="es-ES"/>
        </w:rPr>
        <w:t xml:space="preserve">ARTÍCULO 33.- </w:t>
      </w:r>
      <w:r>
        <w:rPr>
          <w:rFonts w:eastAsia="Calibri" w:cs="Times New Roman" w:ascii="Times New Roman" w:hAnsi="Times New Roman"/>
          <w:sz w:val="24"/>
          <w:szCs w:val="24"/>
          <w:lang w:val="es-ES"/>
        </w:rPr>
        <w:t xml:space="preserve">El Comité Nacional es el órgano encargado de convocar a la Asamblea Nacional. Dicho Comité será el órgano encargado de definir los asuntos a tratarse durante las sesiones ordinarias de la Asamblea Nacional, sólo podrán tratarse los asuntos expresados en la convocatoria. La convocatoria deberá publicarse en los Comités Estatales por lo menos con 10 días de anticipación en caso de ser ordinaria o 5 días hábiles de antelación si se trata de asamblea extraordinaria misma que podrá ser publicitada por </w:t>
      </w:r>
      <w:r>
        <w:rPr>
          <w:rFonts w:eastAsia="Calibri" w:cs="Times New Roman" w:ascii="Times New Roman" w:hAnsi="Times New Roman"/>
          <w:b/>
          <w:color w:val="000000" w:themeColor="text1"/>
          <w:sz w:val="24"/>
          <w:szCs w:val="24"/>
          <w:lang w:val="es-ES"/>
        </w:rPr>
        <w:t>cualquier medio interno de difusión.</w:t>
      </w:r>
    </w:p>
    <w:p>
      <w:pPr>
        <w:pStyle w:val="Normal"/>
        <w:jc w:val="both"/>
        <w:rPr>
          <w:rFonts w:ascii="Times New Roman" w:hAnsi="Times New Roman" w:eastAsia="Calibri" w:cs="Times New Roman"/>
          <w:sz w:val="24"/>
          <w:szCs w:val="24"/>
          <w:lang w:val="es-ES"/>
        </w:rPr>
      </w:pPr>
      <w:r>
        <w:rPr>
          <w:rFonts w:eastAsia="Calibri" w:cs="Times New Roman" w:ascii="Times New Roman" w:hAnsi="Times New Roman"/>
          <w:sz w:val="24"/>
          <w:szCs w:val="24"/>
          <w:lang w:val="es-ES"/>
        </w:rPr>
        <w:t>Los miembros podrán, en caso de ser necesario, convocar a la Asamblea Nacional, sea ordinaria o extraordinaria, cuando lo solicite el 50% más 1 del total de los Comités Estatales formulando tal solicitud al Comité Nacional, quien tendrá la obligación de emitir en un plazo no mayor de 72 horas la Convocatoria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4.- </w:t>
      </w:r>
      <w:r>
        <w:rPr>
          <w:rFonts w:cs="Times New Roman" w:ascii="Times New Roman" w:hAnsi="Times New Roman"/>
          <w:sz w:val="24"/>
          <w:szCs w:val="24"/>
          <w:lang w:val="es-ES"/>
        </w:rPr>
        <w:t>Las decisiones de la Asamblea Nacional se tomarán por mayoría simple, es decir por el cincuenta por ciento más uno de los miembros presentes y serán obligatorias para todos los miembros, incluyendo a los disidentes y ausent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5.- </w:t>
      </w:r>
      <w:r>
        <w:rPr>
          <w:rFonts w:cs="Times New Roman" w:ascii="Times New Roman" w:hAnsi="Times New Roman"/>
          <w:sz w:val="24"/>
          <w:szCs w:val="24"/>
          <w:lang w:val="es-ES"/>
        </w:rPr>
        <w:t>El quórum mínimo para que tenga validez la Asamblea Nacional será del cincuenta por ciento más uno, de los integrantes del Comité Nacional, miembros de los Comités Estatales y Delegados que asistan al momento de celebrarse la misma, ya que dichos miembros al ser electos por los afiliados del interior del país son quienes transmiten la intención proporcional de sus identidades Federativa en los aspectos a tratar para los cuales sean convocad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6.- </w:t>
      </w:r>
      <w:r>
        <w:rPr>
          <w:rFonts w:cs="Times New Roman" w:ascii="Times New Roman" w:hAnsi="Times New Roman"/>
          <w:sz w:val="24"/>
          <w:szCs w:val="24"/>
          <w:lang w:val="es-ES"/>
        </w:rPr>
        <w:t>Deberán de asistir preferentemente a las Asambleas Nacionales el pleno de los miembros del Comité Nacional y Comités Estatales o en su defecto la mayoría invariablemente. Y en todo aspecto no previsto expresamente por los presentes Estatutos correspondiente a las Asambleas Nacionales se entera lo dispuesto por el acuerdo plenario que emita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7.- </w:t>
      </w:r>
      <w:r>
        <w:rPr>
          <w:rFonts w:cs="Times New Roman" w:ascii="Times New Roman" w:hAnsi="Times New Roman"/>
          <w:sz w:val="24"/>
          <w:szCs w:val="24"/>
          <w:lang w:val="es-ES"/>
        </w:rPr>
        <w:t>El Comité Nacional estará a cargo de decidir en qué lugar habrá de celebrarse la Asamble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8.- </w:t>
      </w:r>
      <w:r>
        <w:rPr>
          <w:rFonts w:cs="Times New Roman" w:ascii="Times New Roman" w:hAnsi="Times New Roman"/>
          <w:sz w:val="24"/>
          <w:szCs w:val="24"/>
          <w:lang w:val="es-ES"/>
        </w:rPr>
        <w:t>Son facultades del Comité Nacional, de manera enunciativa pero no limit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ugnar por la unión y amistad de todo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ograr la comunicación permanente con todo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umplir con los objetivos de los estatutos y principi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Tener sesiones de pleno al menos una vez cada trimestre, para todos los asuntos orgánicos del Comité Nacional, y en caso de ser necesario someter a votación entre sus integrantes bajo la fórmula de mayoría simple la decisión de alguna cuestión de esta naturaleza, respetando el voto de calidad del presidente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Discutir y tratar de resolver los problemas que sean puestos a su conside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Nombrar las comisiones que sean pertinentes para el tratamiento y solución de Asuntos Generales y Particulares, así como apoyo d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ar a conocer por cualquier medio conocido o por conocer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Crear y mantener vigente al órgano informativo de la Agrupación con un tiraje suficiente para todos los miembros, así como también la publicación mensual de los acuerdos que se tomen en las Asambleas y las ediciones especiales que juzgue pertin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Dar difusión de las acciones que la Agrupación ejecu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Acordar el lugar para las sesiones de las Asambleas Nacionales y Estatales. Lugares, fechas y agendas de las mismas, previas convocatorias publicit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Promover el ingreso y la afiliación de nuev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Promover la participación de los miembros en el órgano informativ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Establecer nexos con Organizaciones Nacionales que fortalezcan el cumplimiento de los objetivos y fin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Difundir entre los miembros, sus derechos y obligaciones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6.- Aprobar las convocatorias extraordinarias para sesión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7.- Analizar las propuestas que les sean presentados por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8.- Aprobar las propuestas de alianza electoral con Partid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9.- Destituir en forma Parcial o total a las Mesas Directivas Estatales, en los casos de negligencia o abandono de sus funciones, previa solicitud que se elabore para tal efecto a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0.- Todas aquellas que sean necesarias para cumplir con los objetiv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1.- Llevar un registro de afiliad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2.- Representar a nivel nacional a la Agrupación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3.- Expedir la convocatoria para elegir a los integrantes del Comité Nacional y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4.- Vetar, previo análisis de decisiones que en sesiones de trabajo realicen los Comités Estatales siempre y cuando sean contrarios a los documentos y principios básicos de la Agrupación o contravengan los acuerdos de pleno emitidos por el Comité Nacional. Dicho veto podrá ser propuesto para su revisión por los interesados en la próxima Asamblea Ordinaria para su ratificación o modificación cuya resolución final se considerarán como inapelable y defini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9.- </w:t>
      </w:r>
      <w:r>
        <w:rPr>
          <w:rFonts w:cs="Times New Roman" w:ascii="Times New Roman" w:hAnsi="Times New Roman"/>
          <w:sz w:val="24"/>
          <w:szCs w:val="24"/>
          <w:lang w:val="es-ES"/>
        </w:rPr>
        <w:t>El Comité Nacional de Cambio Democrático Nacional estará integrado de la siguiente for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Asunt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Asuntos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Gestión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Enlace Territo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Imagen y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ordinador de Asuntos Juríd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Técn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misión de Honor y Justicia, Presidente, Primer Vocal y Segundo Voc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0.- </w:t>
      </w:r>
      <w:r>
        <w:rPr>
          <w:rFonts w:cs="Times New Roman" w:ascii="Times New Roman" w:hAnsi="Times New Roman"/>
          <w:sz w:val="24"/>
          <w:szCs w:val="24"/>
          <w:lang w:val="es-ES"/>
        </w:rPr>
        <w:t>Los miembros del Comité Nacional durarán 36 meses en su cargo, con derecho a reelección inmediata por una sola ocasión, 24 meses para los integrantes de los Comités Estatales con derecho a reelección inmediata por una sola vez. Para todos los procesos electorales podrán votar y ser vo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Presidente</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1.- </w:t>
      </w:r>
      <w:r>
        <w:rPr>
          <w:rFonts w:cs="Times New Roman" w:ascii="Times New Roman" w:hAnsi="Times New Roman"/>
          <w:sz w:val="24"/>
          <w:szCs w:val="24"/>
          <w:lang w:val="es-ES"/>
        </w:rPr>
        <w:t>Son facultades y obligaciones del Presidente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residir las sesiones de trabajo del Comité Nacional, Asambleas Ordinarias y Extraordinarias, reuniones sociales, políticas y demás actos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Vigilar el cumplimiento de los ESTATUTOS y los acuerdos tomados en sesiones del Comité Nacional, y Asambleas Nacionales Ordinarias o Extraordin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erificar y firmar las sanciones a las que se hagan acreedore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Verificar y firmar conjuntamente con el Secretario de la Agrupación, las actas, documentación de oficios y comunicaciones que se requie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Verificar y firmar conjuntamente con el Secretario de Finanzas los informes financieros y contables, parciales y general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probar conjuntamente con el Secretario de Finanzas las erogaciones que emanen de la Agrupación, autorizando con su firma los gas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Representar a la Agrupación ante cualquier organismo de los sectores Públicos o Privados y Organizaciones Polít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Adoptar en caso de urgencia las medidas que considere convenientes, informando lo más pronto posible de la situación a los demá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Promover y convocar con toda oportunidad las sesiones ordinarias y extraordinaria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Rendir anualmente a la Asamblea en el mes de enero un informe general de las actividades desarroll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Presentar el programa de trabajo para el siguiente añ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Nombrar las comisiones que considere necesarias para el buen funcionamiento de la Agrupación. Igualmente nombrar a los delegados que en su representación asistan a las Asambleas de los Comités Estatales en la elección de sus dirigenc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BIS.- Crear Comisión Nacional y Estatales de participación de la mujer garantizando la equidad de género y su participación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Velar por el buen funcionamiento de las comisiones nombr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Dar aviso al Secretario de sus ausencias para que se le sustituy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Convocar a elecciones para el Comité Nacional. Con treinta días de antelación a la conclusión de su gestión de cualquiera de sus integra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6.- Hacer entrega de manera detallada a quien lo sustituya de la documentación que guarda relacionada a sus funciones y hacer un informe pormenorizado de la situación política, administrativa y contable de la agrupación, dichos informes serán entregados al nuevo Presidente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7.- Procurar por todos los medios posibles la armonía y buen entendimiento entre todos los miembros de la Agrupación, así como también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8.- Todas las obligaciones de los miembros señaladas en el artículo diecioch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9.- Asumir las facultades del Comité Nacional en caso de urgencia o de fuerza mayor, dando cuenta de ella en la próxim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0.- Actuar conjunta o separadamente y en consecuencia tendrá las facultades y podere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Poder General para Pleitos y Cobranzas, con todas las facultades generales y aún con las especiales que de acuerdo con la ley requieran poder o cláusula especial, en los términos del párrafo primero del artículo dos mil quinientos cincuenta y cuatro del Código Civil para el Distrito Fed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manera enunciativa y no limitativa se mencionan entre otras facultades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Para intentar y desistirse de toda clase de procedimientos, inclusive ampa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Para transigi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Para comprometer en árbi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Para absolver y articular po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 Para recus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 Para hacer cesión de bie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I.- Para recibir pag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II.- Para presentar denuncias y querellas en materia penal y para desistirse de ellas cuando lo permita la le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Poder General para actos de administración, en los términos del párrafo segundo del citado artículo dos mil quinientos cincuenta y cuatro del Código Civil para el Distrito Fed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Poder en Materia Laboral, con facultades expresadas para articular y absolver posiciones de acuerdo con lo dispuesto en el artículo setecientos ochenta y seis de la Ley Federal del Trabajo, con facultades para administrar las relaciones laborales y conciliar de acuerdo con lo dispuesto en los artículos once y ochocientos setenta y seis, fracciones primera y sexta de la citada ley, así como comparecer en juicio en los términos de las fracciones primera, segunda y tercera del artículo seiscientos noventa y dos y ochocientos setenta y ocho de la mencionada le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Poder General para actos de dominio, de acuerdo con el párrafo tercero del mismo artículo del Código Civil mencionado. El cual podrá ser ejercido mancomunadamente por los miembro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Poder para otorgar y suscribir títulos de crédito en los términos del Artículo noveno de la Ley General de Títulos y Opciones de Crédi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Facultad para otorgar poderes generales y especiales y para revocar unos y o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El Presidente ejercitará el mandato a que aluden los incisos anteriores, ante particulares y ante toda clase de autoridades administrativas o judiciales inclusive de carácter federal o local y ante las Juntas de Conciliación y Arbitraje Locales y Federales y autoridades de trabaj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 Representar a la Agrupación en los foros que se haga necesaria su actu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Tener el voto de calidad en las sesion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J).- Presidirá las Asambleas y fungirá como Presidente de Debates, excepto cuando la Asamblea haya sido solventada por la Comisión de Honor y Justicia, en ese caso el Presidente del Comité Nacional solicitará a la Asamblea la designación de un presidente de debates, el que deberá ser nombrado por la mayoría absoluta de los delegados presentes. En ningún caso los delegados se harán representar mediante carta o poder. La votación será personal libre y dir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K).- Proponer al Comité Nacional las propuestas de los Presidentes y Secretarios, en caso de ausencia de los mismos, de los Comités Estatales, la integración de las Comisiones, para que el Comité Nacional las discuta y apruebe por mayoría simp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2.- </w:t>
      </w:r>
      <w:r>
        <w:rPr>
          <w:rFonts w:cs="Times New Roman" w:ascii="Times New Roman" w:hAnsi="Times New Roman"/>
          <w:sz w:val="24"/>
          <w:szCs w:val="24"/>
          <w:lang w:val="es-ES"/>
        </w:rPr>
        <w:t>Son facultades y obligaciones del 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uplir al Presidente en sus funciones durante el tiempo que permanezca en ausencia temporal, por un periodo no mayor de sesenta días hábiles que le impidan realizar materialment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Redactar conjuntamente con el Presidente las actas de asambleas y ses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Mantener actualizado el registro de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entar al Comité Nacional las solicitudes de ingreso y notificar a los aspirantes su aceptación o no, de acuerdo a la opinión de la Asamblea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upervisar la organización y funcionalidad del archiv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Recibir y contestar la correspond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Comunicar a los miembros las comisiones que acepten y velar por su cumplimi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Estar presente en todos los eventos en que participe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Leer al inicio de las sesiones del Comité Nacional un resumen de la minuta de trabajo de la sesión anterior, los acuerdos tomados y los pend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Formular los oficios de comunicaciones de sanciones a los miembros que lo amerit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Hacer entrega de la documentación inherente a sus funciones a quien lo sustituya en su cargo,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Constatar los conteos que se realizan en las votaciones de asamble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Todas las obligaciones de los miembros señaladas en el artículo diecioch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Asuntos Polític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3.- </w:t>
      </w:r>
      <w:r>
        <w:rPr>
          <w:rFonts w:cs="Times New Roman" w:ascii="Times New Roman" w:hAnsi="Times New Roman"/>
          <w:sz w:val="24"/>
          <w:szCs w:val="24"/>
          <w:lang w:val="es-ES"/>
        </w:rPr>
        <w:t>Son facultades y obligaciones del Secretario de Asunt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 establecido en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Formular programas estratégicos para fortalecer la presencia política de la Agrupación en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Desarrollar y coordinar programas de capacitación política dirigida a los integrantes de la Agrupación en todo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laborar con el Comité Nacional y los Comités Estatales programas de activismo político que deberán implementarse en todas las localidades en las que tenga presenci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Elaborar conjuntamente con los delegados y presidentes estatales, los programas de activismo político que deberán ser incorporados al programa anual de trabajo de la Agrupación Polít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cordar con el presidente el cumplimiento de las disposiciones estatutaria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Las demás que le confiera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Asuntos Elector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4.- </w:t>
      </w:r>
      <w:r>
        <w:rPr>
          <w:rFonts w:cs="Times New Roman" w:ascii="Times New Roman" w:hAnsi="Times New Roman"/>
          <w:sz w:val="24"/>
          <w:szCs w:val="24"/>
          <w:lang w:val="es-ES"/>
        </w:rPr>
        <w:t>Son facultades y obligaciones del Secretario de Asuntos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laborar propuestas para constituir alianzas con partidos políticos y presentarlas a los demás miembro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Formular análisis estatales, programas estratégicos tendientes a fortalecer el conocimiento y la afiliación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stablecer comunicación y coordinar a los grupos de miembros que se organicen para su mejor par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upervisar y coordinar la integración y el funcionamiento de los delegados de la Agrupación en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Elaborar con los delegados y presidentes estatales las acciones que encausen las iniciativas políticas que formulen los miembros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esarrollar y aplicar programas de capacitación política para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Los demás que le confiera expresamente el Presidente del Comité Nacional en el ámbito de su compe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Gestión Social</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5.- </w:t>
      </w:r>
      <w:r>
        <w:rPr>
          <w:rFonts w:cs="Times New Roman" w:ascii="Times New Roman" w:hAnsi="Times New Roman"/>
          <w:sz w:val="24"/>
          <w:szCs w:val="24"/>
          <w:lang w:val="es-ES"/>
        </w:rPr>
        <w:t>Son Facultades y obligaciones del Secretario de Gestión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1.- Dar cumplimiento a los documentos básicos de la Agrup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iseñar programas estratégicos para el cumplimiento del programa de acción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ordinar el desarrollo del programa de gestión social con los comités estatales y evaluar sus resul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Diseñar las estrategias para la participación social de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Atender y encausar acciones para resolver la problemática de los sectores más desprotegidos de nuestra socie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Los demás que le confiera expresamente el Presidente del Comité Nacional en el ámbito de su compe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Enlace Territorial</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sz w:val="24"/>
          <w:szCs w:val="24"/>
          <w:lang w:val="es-ES"/>
        </w:rPr>
        <w:t xml:space="preserve">ARTÍCULO 46.- </w:t>
      </w:r>
      <w:r>
        <w:rPr>
          <w:rFonts w:cs="Times New Roman" w:ascii="Times New Roman" w:hAnsi="Times New Roman"/>
          <w:sz w:val="24"/>
          <w:szCs w:val="24"/>
          <w:lang w:val="es-ES"/>
        </w:rPr>
        <w:t>Son facultades y obligaciones del Secretario de Enlace Territo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Organizar, evaluar y llevar un control del funcionamiento de las delegaciones a fin de identificar y comunicar al Comité Nacional sus requerimien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Acordar con el Presidente del Comité Nacional la atención de los programas y despacho de los asuntos y planes de trabajo que competan a su responsabil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Desempeñar las comisiones que el Presidente del Comité Nacional le encomiende ante todo tipo de autoridades y entidades o en los actos que el Presidente determine y mantenerlo informado del desarrollo de sus activ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uidar y promover la función y desempeño de los miembros y delegados que integren las oficinas y delegaciones en 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Realizar visitas para asegurar y vigilar el buen desarrollo y funcionamiento de las dele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Finanza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7.- </w:t>
      </w:r>
      <w:r>
        <w:rPr>
          <w:rFonts w:cs="Times New Roman" w:ascii="Times New Roman" w:hAnsi="Times New Roman"/>
          <w:sz w:val="24"/>
          <w:szCs w:val="24"/>
          <w:lang w:val="es-ES"/>
        </w:rPr>
        <w:t>Son facultades y obligaciones del Secretario de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en depósito los fondos monetarios y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epositar en una cuenta corriente bancaria y en forma mancomunada con el Presidente del Comité Nacional, los fondos económ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Llevar un registro de inventario del mobiliario, equipo y demás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Recaudar las cuotas de los miembros y recibir contablemente otros ingres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roponer las compras y el pago de las mismas requeridas por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Establecer la organización contable y los controles de supervisión correspondiente a su fun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roponer al Comité Nacional las comisiones de apoyo a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Hacer los pagos que autorice el Presidente del Comité Nacional firmando los cheques mancomunados con éste, en caso de ser neces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Mantener todos los comprobantes y documentos que verifiquen los pagos realizados de la Agrupación ordenados en forma contab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Informar mensualmente al Comité Nacional del estado financiero que guard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Elaborar el balance general y redactar el informe de ingresos y egresos correspondiente al final de cada ejercicio contable y darlo a conocer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Elaborar el informe financiero, que será dado a conocer anualmente a la Asamblea Nacional en el mes de ene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Hacer entrega en su oportunidad a quien lo sustituya de la documentación de inventarios contables y fiscales que tenga en su poder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Todas las obligaciones de los miembros señaladas en el Artículo Nove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Imagen y Difus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8.- </w:t>
      </w:r>
      <w:r>
        <w:rPr>
          <w:rFonts w:cs="Times New Roman" w:ascii="Times New Roman" w:hAnsi="Times New Roman"/>
          <w:sz w:val="24"/>
          <w:szCs w:val="24"/>
          <w:lang w:val="es-ES"/>
        </w:rPr>
        <w:t>Son facultades y obligaciones del Secretario de Imagen y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laborar los documentos y publicaciones informativas para los miembros y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laborar la propaganda e información necesaria de cualquier evento o acto que celebre la Agrupación en beneficio y desarrollo de la misma y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ordinar los eventos, foros, exposiciones y actos artísticos o culturales que tengan como objeto la difusión de la Agrupación entre los miembros integrantes y el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Informar del desarrollo de todas las actividades que desempeñe en la responsabilidad de su cargo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Supervisar y elaborar los materiales de promoción y distintivos de la Agrupación para su distribución entre todos los integrantes de la misma y el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ifundir por todos los medios necesarios los documentos básicos de la Agrupación con el fin de promover los ideale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Coordinador de Asuntos Jurídic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9.- </w:t>
      </w:r>
      <w:r>
        <w:rPr>
          <w:rFonts w:cs="Times New Roman" w:ascii="Times New Roman" w:hAnsi="Times New Roman"/>
          <w:sz w:val="24"/>
          <w:szCs w:val="24"/>
          <w:lang w:val="es-ES"/>
        </w:rPr>
        <w:t>Son facultades del Coordinador de Asuntos Juríd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presentar a la Agrupación en todos los asuntos de carácter legal ante cualquier tipo de autoridades, organismos o instancias en que intervenga o tenga interés y gestionar cualquier trámite que le encomiende el Presidente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porcionar y coordinar asesoría y asistencia jurídica a todos los órganos y miembros de la Agrupación que lo requie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mpilar e investigar, así como actualizar el marco jurídico aplicable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laborar un archivo permanentemente actualizado de todos los documentos y actos jurídicos que celebr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Todas aquellas que le asigne el Presidente de la Agrupación relacionadas con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Técnic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0.- </w:t>
      </w:r>
      <w:r>
        <w:rPr>
          <w:rFonts w:cs="Times New Roman" w:ascii="Times New Roman" w:hAnsi="Times New Roman"/>
          <w:sz w:val="24"/>
          <w:szCs w:val="24"/>
          <w:lang w:val="es-ES"/>
        </w:rPr>
        <w:t>Son facultades del Secretario Técn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y presentar al Presidente del Comité Nacional todas las propuestas, cambios y modificaciones que formulen los miembros respecto a la Agrupación a efecto de encauzar su evaluación y tramitación en beneficio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oordinar y vigilar el cumplimiento de las instrucciones de acuerdos que se determinen en las asamblea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stablecer la coordinación necesaria entre todos los integrantes del Comité Nacional y las delegaciones d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Mantener un registro y archivo de la documentación interna de la Agrupación así como de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Levantar información estadística de la Agrupación para el mejor funcionamiento y aprovechamiento de sus recurs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tender e informar al Comité Nacional de los requerimientos que formulen las delegaciones en 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Comunicar los criterios y resoluciones que adopten las asambleas a todos los integrant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Coordinar en la organización y difusión de las convocatorias y asambleas que requieran su celeb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Recibir y atender las solicitudes urgentes que se formulen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Llevar un registro y control de todas las asambleas y documentos internos que laboren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Intervenir y coordinar los eventos y actos públicos que lleva a cabo las activ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Acordar con el Presidente del Comité Nacional las actividades y despacho de todos los demás asuntos dentro del rango de su responsabilidad y mantenerlo informado de todo el desarrollo de sus actividad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13.- Las funciones previstas en el artículo 31 BI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omisión de Honor y Justicia</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1.- </w:t>
      </w:r>
      <w:r>
        <w:rPr>
          <w:rFonts w:cs="Times New Roman" w:ascii="Times New Roman" w:hAnsi="Times New Roman"/>
          <w:sz w:val="24"/>
          <w:szCs w:val="24"/>
          <w:lang w:val="es-ES"/>
        </w:rPr>
        <w:t>La Comisión de Honor y Justicia se integra por tres miembros electos Presidente, Primer Vocal y Segundo Vocal, que durarán en su cargo treinta y seis meses a partir de que tomen posesión en el cargo que les fuere designado, y en consecuencia, no podrán ocupar ninguna otra responsabilidad o cargo dentro de la Agrupación. Estos integrantes se encontrarán sujetos a los mismos lineamientos estatutarios que se prevén para la renovación de los órganos directiv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2.- </w:t>
      </w:r>
      <w:r>
        <w:rPr>
          <w:rFonts w:cs="Times New Roman" w:ascii="Times New Roman" w:hAnsi="Times New Roman"/>
          <w:sz w:val="24"/>
          <w:szCs w:val="24"/>
          <w:lang w:val="es-ES"/>
        </w:rPr>
        <w:t>Las resoluciones que emita la Comisión sobre cualquier aspecto de las que se encuentra facultada deberán emitirse en pleno por el voto mayoritario de sus integrant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3.- </w:t>
      </w:r>
      <w:r>
        <w:rPr>
          <w:rFonts w:cs="Times New Roman" w:ascii="Times New Roman" w:hAnsi="Times New Roman"/>
          <w:sz w:val="24"/>
          <w:szCs w:val="24"/>
          <w:lang w:val="es-ES"/>
        </w:rPr>
        <w:t>Los miembros que integran la Comisión de Honor y Justicia podrán ser destituidos de su cargo si incurren en negligencia, abandono o falta de probidad u honradez en el desempeño de sus funciones, en cuyo caso bastará para proceder a su destitución con el voto mayoritario del Comité Nacional y ratificado en la asamblea extraordinaria que para tal efecto se convoque, y se aplicarán en lo conducente las demás disposiciones relativas y aplicables de los estatutos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4.- </w:t>
      </w:r>
      <w:r>
        <w:rPr>
          <w:rFonts w:cs="Times New Roman" w:ascii="Times New Roman" w:hAnsi="Times New Roman"/>
          <w:sz w:val="24"/>
          <w:szCs w:val="24"/>
          <w:lang w:val="es-ES"/>
        </w:rPr>
        <w:t>Las facultades y obligaciones de la Comisión de Honor y Justicia so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Vigilar el estricto cumplimiento de los estatutos y documentos internos así como las disposiciones emanadas de las asambleas que determinen los miembr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uidar que los derechos de los miembros sean debidamente respetados y que éstos cumplan con sus derechos y obli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gilar el buen funcionamiento de la Agrupación y en su caso estudiar y aplicar las sanciones que correspondan a los miembros integrante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ocer y tramitar cualquier caso en que se estimen violados los estatutos en perjuicio de la Agrupación y sus asoci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ometer sus resoluciones para ratificación a las asambleas correspond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Vigilar la contabilidad de la Agrupación así como los informes que se rindan por parte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edir los datos e informes que procedan a los comités estatales para intervenir y solucionar cualquier problemática o dificultad que se suscite con motivo de la interpretación y aplicación de las disposiciones internas y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8.- Velar bajo su estricta responsabilidad por que se respeten los principios de legalidad y transparencia dentro de la Agrupación resolviendo en conciencia sobre cualquier resolución que adopten democráticamente los miembros y actuará invariablemente de manera imparcial e independiente como órgano autónomo para garantizar la transparencia y legalidad de su actuación.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os Comités Estat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5.- </w:t>
      </w:r>
      <w:r>
        <w:rPr>
          <w:rFonts w:cs="Times New Roman" w:ascii="Times New Roman" w:hAnsi="Times New Roman"/>
          <w:sz w:val="24"/>
          <w:szCs w:val="24"/>
          <w:lang w:val="es-ES"/>
        </w:rPr>
        <w:t>Los comités estatales se encargarán de aplicar los estatutos y demás documentos básicos de la Agrupación en el ámbito local de su entidad, siguiendo siempre los lineamientos e instrucciones que determine el Comité Nacional para su mejor organización y desarrollo. Representarán a los miembros integrantes que se agrupen y residan en los diferentes estados del país. No podrá existir más de un Comité Estatal por cada entidad federa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6.- </w:t>
      </w:r>
      <w:r>
        <w:rPr>
          <w:rFonts w:cs="Times New Roman" w:ascii="Times New Roman" w:hAnsi="Times New Roman"/>
          <w:sz w:val="24"/>
          <w:szCs w:val="24"/>
          <w:lang w:val="es-ES"/>
        </w:rPr>
        <w:t>Los Comités Estatales se conformarán de la siguiente for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Tesore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rimer V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gundo V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u elección se efectuará previa convocatoria a la Asamblea electoral que emita el Comité Nacional para el propio Comité Estatal en un término no menor a 30 días hábiles previos al día de la elección. A partir de su publicación se abrirá un periodo de 15 días hábiles para el registro de candidatos ante el Secretario del Comité Estatal en funciones dentro del horario de oficina; para registrar la candidatura de la planilla con los nombres y cargos de aspirantes para contender; para certificar la elección de los miembros del Comité Estatal se designará para que acuda el día de la elección por el Comité Nacional a un comisionado integrantes del mismo quien dará fe y constancia de celebración de dicha Asamblea electoral y se efectuara en presencia del Presidente o representante del mismo que al efecto se designe, y presidirá esta designado a dos escrutadores que no formen parte de alguna planilla registrada de los miembros asist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ticiparán únicamente los miembros previamente registrados en las listas nacionales y correspondientes a su entidad federativa con todos sus derechos vigentes.</w:t>
      </w:r>
    </w:p>
    <w:p>
      <w:pPr>
        <w:pStyle w:val="Normal"/>
        <w:jc w:val="both"/>
        <w:rPr>
          <w:rFonts w:ascii="Times New Roman" w:hAnsi="Times New Roman" w:cs="Times New Roman"/>
          <w:b/>
          <w:b/>
          <w:sz w:val="24"/>
          <w:szCs w:val="24"/>
          <w:lang w:val="es-ES"/>
        </w:rPr>
      </w:pPr>
      <w:r>
        <w:rPr>
          <w:rFonts w:cs="Times New Roman" w:ascii="Times New Roman" w:hAnsi="Times New Roman"/>
          <w:sz w:val="24"/>
          <w:szCs w:val="24"/>
          <w:lang w:val="es-ES"/>
        </w:rPr>
        <w:t>Para la celebración de esta Asamblea electoral se requerirá un quórum de por lo menos un 10% de los miembros registrados en las listas de la Agrupación relativa a dicha entidad; de no contar con el quórum correspondiente, se convocará nuevamente para su celebración en un término de 5 días hábiles posteriores a la publicación de su segunda convocatoria efectuándose legalmente la Asamblea en esta segunda ocasión con el número de miembros que concurran. En apego a los lineamientos previa designación el Secretario dará a conocer el número de planillas e integrantes registrados; y bajo el principio y formula de mayoría simple y voto directo o secreto, se procederá a la elección del nuevo Comité Estatal,</w:t>
      </w:r>
      <w:r>
        <w:rPr>
          <w:rFonts w:cs="Times New Roman" w:ascii="Times New Roman" w:hAnsi="Times New Roman"/>
          <w:color w:val="FF0000"/>
          <w:sz w:val="24"/>
          <w:szCs w:val="24"/>
          <w:lang w:val="es-ES"/>
        </w:rPr>
        <w:t xml:space="preserve"> </w:t>
      </w:r>
      <w:r>
        <w:rPr>
          <w:rFonts w:cs="Times New Roman" w:ascii="Times New Roman" w:hAnsi="Times New Roman"/>
          <w:b/>
          <w:sz w:val="24"/>
          <w:szCs w:val="24"/>
          <w:lang w:val="es-ES"/>
        </w:rPr>
        <w:t>en el entendido que al llevarse a cabo las elecciones de los funcionarios de los Comités Estatales se nombrara un suplente para cada funcionario, el que lo sustituirá en sus faltas temporales mayores a 30 días hábiles o definitivas de acuerdo a este Estatuto,</w:t>
      </w:r>
      <w:r>
        <w:rPr>
          <w:rFonts w:cs="Times New Roman" w:ascii="Times New Roman" w:hAnsi="Times New Roman"/>
          <w:b/>
          <w:color w:val="404040" w:themeColor="text1" w:themeTint="bf"/>
          <w:sz w:val="24"/>
          <w:szCs w:val="24"/>
          <w:lang w:val="es-ES"/>
        </w:rPr>
        <w:t xml:space="preserve"> </w:t>
      </w:r>
      <w:r>
        <w:rPr>
          <w:rFonts w:cs="Times New Roman" w:ascii="Times New Roman" w:hAnsi="Times New Roman"/>
          <w:sz w:val="24"/>
          <w:szCs w:val="24"/>
          <w:lang w:val="es-ES"/>
        </w:rPr>
        <w:t>y la determinación de los miembros será válida y obligatoria aún para los disidentes y ausentes a dicha elección remitiendo el acta correspondiente al Comité Nacional para los efectos del registro y legales a que haya lugar.</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7.- </w:t>
      </w:r>
      <w:r>
        <w:rPr>
          <w:rFonts w:cs="Times New Roman" w:ascii="Times New Roman" w:hAnsi="Times New Roman"/>
          <w:sz w:val="24"/>
          <w:szCs w:val="24"/>
          <w:lang w:val="es-ES"/>
        </w:rPr>
        <w:t>Son facultades y obligaciones de los Presidentes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presentar al Comité Estatal ante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ifundir los documentos básicos de Cambio Democrático Nacional en la ent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Presidir las Asambleas que se efectúen en su entidad y ejecutar sus acuerdos en apego a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idir las Asambleas y/o reuniones de trabajo que se efectúen en su entidad en apego al artículo 50 de los presentes estatutos salvo lo establecido en el Artículo 56.</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lanear, aprobar y ejecutar un plan de trabajo anual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Coadyuvar con el Presidente del Comité Nacional en todas las instrucciones que éste le asigne con relación al desempeño d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resentar al Comité Nacional un informe de las actividades que se desarrollen en su ent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Proporcionar los datos e información que le requiera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8.- </w:t>
      </w:r>
      <w:r>
        <w:rPr>
          <w:rFonts w:cs="Times New Roman" w:ascii="Times New Roman" w:hAnsi="Times New Roman"/>
          <w:sz w:val="24"/>
          <w:szCs w:val="24"/>
          <w:lang w:val="es-ES"/>
        </w:rPr>
        <w:t>Son facultades y obligaciones del Secretario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sistir al Presidente del Comité Estatal en sus tar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Suplir al Presidente del Comité Estatal cuando éste se ausente temporalmente de sus funciones, por un periodo no mayor de 30 días hábiles por causa justifica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municar a quien corresponda, los acuerdos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ordinar el trabajo de los miembros del Comité Loc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9.- </w:t>
      </w:r>
      <w:r>
        <w:rPr>
          <w:rFonts w:cs="Times New Roman" w:ascii="Times New Roman" w:hAnsi="Times New Roman"/>
          <w:sz w:val="24"/>
          <w:szCs w:val="24"/>
          <w:lang w:val="es-ES"/>
        </w:rPr>
        <w:t>Son facultades y obligaciones del Tesorero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en depósito los fondos monetarios y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levar un registro de inventario del mobiliario, equipo y demás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Recaudar las cuotas de los miembros y recibir contablemente otros ingres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Hacer las compras necesarias para la Agrupación y proceder a su contabilización de conformidad a los lineamientos reglamentarios que al efecto proced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Establecer la organización contable y los controles de supervisión correspondiente a su fun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Hacer los pagos que autorice el 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Administrar los recursos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Presentar los informes de ingresos y egresos a los órganos competent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Los demás que le señalen los estatut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ARTÍCULO 60.-</w:t>
      </w:r>
      <w:r>
        <w:rPr>
          <w:rFonts w:cs="Times New Roman" w:ascii="Times New Roman" w:hAnsi="Times New Roman"/>
          <w:sz w:val="24"/>
          <w:szCs w:val="24"/>
          <w:lang w:val="es-ES"/>
        </w:rPr>
        <w:t xml:space="preserve"> El Primero y Segundo Vocal del Comité Estatal deberá fiscalizar a los demás miembros del Comité para el buen desarrollo de sus funciones. Además tendrán como facultades y obligaciones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idar que los derechos de los miembros sean debidamente respetados y que estos cumplan con sus derechos y obli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Vigilar el buen funcionamiento de la Agrupación y en su caso recibir y turnar a la Comisión de Honor y Justicia, las quejas y denuncias de miembros que se formulen por violaciones a los es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gilar la contabilidad del Comité Estatal así como rendir los informes que solicite el Comité Nacional y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edir los datos e informes que procedan a los Comités Estatales para intervenir y solucionar cualquier problemática o dificultad que se suscite con motivo de la interpretación y aplicación de las disposiciones internas y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Velar bajo su estricta responsabilidad porque se respeten los principios de legalidad y transparencia así como el buen funcionamiento del Comité Estatal dando cuenta a la Comisión de Honor y Justicia de cualquier irregularidad para su debida aten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1.- </w:t>
      </w:r>
      <w:r>
        <w:rPr>
          <w:rFonts w:cs="Times New Roman" w:ascii="Times New Roman" w:hAnsi="Times New Roman"/>
          <w:sz w:val="24"/>
          <w:szCs w:val="24"/>
          <w:lang w:val="es-ES"/>
        </w:rPr>
        <w:t>Será estrictamente prohibido que los Comités Estatales participen, se involucren o promuevan procesos electorales loc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2.- </w:t>
      </w:r>
      <w:r>
        <w:rPr>
          <w:rFonts w:cs="Times New Roman" w:ascii="Times New Roman" w:hAnsi="Times New Roman"/>
          <w:sz w:val="24"/>
          <w:szCs w:val="24"/>
          <w:lang w:val="es-ES"/>
        </w:rPr>
        <w:t>Los Comités Estatales durarán en su cargo dos años, con la posibilidad de reelegirse inmediatam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3.- </w:t>
      </w:r>
      <w:r>
        <w:rPr>
          <w:rFonts w:cs="Times New Roman" w:ascii="Times New Roman" w:hAnsi="Times New Roman"/>
          <w:sz w:val="24"/>
          <w:szCs w:val="24"/>
          <w:lang w:val="es-ES"/>
        </w:rPr>
        <w:t>Los Comités Estatales deberán convocar, previamente a la conclusión de su cargo, coadyuvarán en todo lo necesario para el cumplimiento dispuesto en el artículo 56 y en su caso darán todas las facilidades y documentación al nuevo Comité el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Renovación de los Órganos Directiv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4.- </w:t>
      </w:r>
      <w:r>
        <w:rPr>
          <w:rFonts w:cs="Times New Roman" w:ascii="Times New Roman" w:hAnsi="Times New Roman"/>
          <w:sz w:val="24"/>
          <w:szCs w:val="24"/>
          <w:lang w:val="es-ES"/>
        </w:rPr>
        <w:t>Los órganos directivos de la Agrupación se renovarán previa convocatoria que para tal efecto y antelación próxima a concluir su cargo se realice en las asambleas correspondientes. De conformidad a lo dispuesto por los artículos 31 y 56 de los presentes Estatutos, eligiendo a sus representantes en las formas y términos previstos respetando los principios de igualdad, tolerancia e incondicional respeto entre todos los contendientes a los diferentes cargos de elección; bajo la fórmula de mayoría simple y que por mayoría resulte según el método de elección que se adopte y sea más conveniente par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a todas las elecciones las determinaciones que resulten por la elección de los miembros serán válidas incluyendo para los ausentes y disidentes, siempre y cuando se cumplan con las disposiciones que al efecto prevén estos presentes Estatutos, para el caso de un empate en cualquier tipo de elección se abrirá una segunda ronda de participación únicamente entre los candidatos que obtuvieron las votaciones más altas a su favor resultando ganador quien obtenga en segunda ronda el número mayoritario de votos y en el supuesto de un segundo empate se determinará la elección será a favor de los miembros que registren una antigüedad mayor dentro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5.- </w:t>
      </w:r>
      <w:r>
        <w:rPr>
          <w:rFonts w:cs="Times New Roman" w:ascii="Times New Roman" w:hAnsi="Times New Roman"/>
          <w:sz w:val="24"/>
          <w:szCs w:val="24"/>
          <w:lang w:val="es-ES"/>
        </w:rPr>
        <w:t>En los casos en que el miembro que ocupe un cargo dentro de la Agrupación sea destituido, renuncie o se ausente por cualquier causa o motivo de manera injustificada por un periodo mayor a 60 días hábiles inmediatamente se designará a un miembro por el Comité Nacional de manera interina para que funja en el cargo de que se trate, en tanto se realice una nueva elección en los términos y períodos que así lo permitan. Para elegir el miembro electo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No se considerará como ausencias de los miembros los periodos de licencia, permiso o comisión autorizados por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6.- </w:t>
      </w:r>
      <w:r>
        <w:rPr>
          <w:rFonts w:cs="Times New Roman" w:ascii="Times New Roman" w:hAnsi="Times New Roman"/>
          <w:sz w:val="24"/>
          <w:szCs w:val="24"/>
          <w:lang w:val="es-ES"/>
        </w:rPr>
        <w:t>Los integrantes del Comité Nacional o Estatal, según se trate, podrán ser destituidos de sus cargos siempre y cuando hayan cometido alguna falta grave y en quebrando a la conducta que deberán observar en el cumplimiento de los Estatutos, además, que lesionen los derechos e intereses de los miembros en lo general y en lo particular al prestigio e imagen de la Agrupación. Los solicitantes que inicien una acción de responsabilidad y destitución en contra de los órganos directivos de la Agrupación, lo harán por escrito; para el caso del Comité Nacional con la totalidad de los integrantes que conforman los Comités Estatales, y para el caso de los Comités Estatales lo solicitarán un mínimo del 10% de los miembros afiliados al Comité Estatal de que se trate invaluablemente la solicitud de acción de responsabilidad y destitución, deberán presentarse de manera indubitable ante los integrantes de la Comisión de Honor y Justicia, con plena exposición de su querello y soportes probatorio; en apego al procedimiento de denuncia, emitirá la resolución que proceda,  o en su caso la destitución y sanción respec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7.- </w:t>
      </w:r>
      <w:r>
        <w:rPr>
          <w:rFonts w:cs="Times New Roman" w:ascii="Times New Roman" w:hAnsi="Times New Roman"/>
          <w:sz w:val="24"/>
          <w:szCs w:val="24"/>
          <w:lang w:val="es-ES"/>
        </w:rPr>
        <w:t>Los Comités Estatales mediante Asamblea Extraordinaria serán electos por mayoría simple entre los miembros de la Agrupación en la entidad y deberán ser ratificados por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nstitución de un nuevo Comité Estatal deberá ser solicitada por los interesados y aprobada por el Comité Nacional para los efectos del párrafo anterior, en dicha elección, siempre estará presente un miembro del Comité Nacional para certificar y observar la lega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V</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Insignia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8.- </w:t>
      </w:r>
      <w:r>
        <w:rPr>
          <w:rFonts w:cs="Times New Roman" w:ascii="Times New Roman" w:hAnsi="Times New Roman"/>
          <w:sz w:val="24"/>
          <w:szCs w:val="24"/>
          <w:lang w:val="es-ES"/>
        </w:rPr>
        <w:t>La Agrupación, concede las siguientes insignias a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onstancia de Membres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redencial de Miemb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nstancia de Asis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stancia de Par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Reconocimient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9.- </w:t>
      </w:r>
      <w:r>
        <w:rPr>
          <w:rFonts w:cs="Times New Roman" w:ascii="Times New Roman" w:hAnsi="Times New Roman"/>
          <w:sz w:val="24"/>
          <w:szCs w:val="24"/>
          <w:lang w:val="es-ES"/>
        </w:rPr>
        <w:t>Las constancias de Membresía serán: las de Miembro Titular, Miembro Fundador y Miembro Honor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s constancias de Membresía de todos los miembros se entregarán según sea el caso, o en el siguiente evento en curso y tendrá inscrita la categoría de miembro. Estas Membresías se podrán refrendar cada año haciendo constar la vigencia mediante el pago de la anualidad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0.- </w:t>
      </w:r>
      <w:r>
        <w:rPr>
          <w:rFonts w:cs="Times New Roman" w:ascii="Times New Roman" w:hAnsi="Times New Roman"/>
          <w:sz w:val="24"/>
          <w:szCs w:val="24"/>
          <w:lang w:val="es-ES"/>
        </w:rPr>
        <w:t>Las credenciales de miembro serán entregadas a todos los miembros en papel con membrete de la asociación, en forma de gafete de presentación con el nombre de miembro y su categoría muy destacada y la fotografía del mismo. La credencial será firmada por el miembro y validada por la firma del Presidente del Comité Nacional y será validada por el año calendario en que fue realizado el pago de su cuot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1.- </w:t>
      </w:r>
      <w:r>
        <w:rPr>
          <w:rFonts w:cs="Times New Roman" w:ascii="Times New Roman" w:hAnsi="Times New Roman"/>
          <w:sz w:val="24"/>
          <w:szCs w:val="24"/>
          <w:lang w:val="es-ES"/>
        </w:rPr>
        <w:t>Las constancias de participación serán entregadas a todo miembro o personal que intervenga y se destaque por alguna participación o evento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s constancias serán en papel membrete de la Agrupación en tamaño y forma de carta, validada con la firma del Presidente, dicha constancia será entregada al término del evento realizado por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2.- </w:t>
      </w:r>
      <w:r>
        <w:rPr>
          <w:rFonts w:cs="Times New Roman" w:ascii="Times New Roman" w:hAnsi="Times New Roman"/>
          <w:sz w:val="24"/>
          <w:szCs w:val="24"/>
          <w:lang w:val="es-ES"/>
        </w:rPr>
        <w:t>Los reconocimientos serán entregados cada año a miembros o personalidades que por su meritoria labor se hagan merecedores de tal distinción. Los candidatos a los reconocimientos, así como al tipo, materia, diseño y presentación de los mismos serán propuestos por el Comité Nacional y serán otorgados en cualquiera de los eventos sociales que organ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center" w:pos="4419" w:leader="none"/>
          <w:tab w:val="left" w:pos="5568" w:leader="none"/>
        </w:tabs>
        <w:rPr>
          <w:rFonts w:ascii="Times New Roman" w:hAnsi="Times New Roman" w:cs="Times New Roman"/>
          <w:b/>
          <w:b/>
          <w:i/>
          <w:i/>
          <w:sz w:val="24"/>
          <w:szCs w:val="24"/>
          <w:lang w:val="es-ES"/>
        </w:rPr>
      </w:pPr>
      <w:r>
        <w:rPr>
          <w:rFonts w:cs="Times New Roman" w:ascii="Times New Roman" w:hAnsi="Times New Roman"/>
          <w:b/>
          <w:i/>
          <w:sz w:val="24"/>
          <w:szCs w:val="24"/>
          <w:lang w:val="es-ES"/>
        </w:rPr>
        <w:tab/>
        <w:t>CAPÍTULO VI</w:t>
        <w:tab/>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Reformas a los Estatutos</w:t>
      </w:r>
    </w:p>
    <w:p>
      <w:pPr>
        <w:pStyle w:val="Normal"/>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3.- </w:t>
      </w:r>
      <w:r>
        <w:rPr>
          <w:rFonts w:cs="Times New Roman" w:ascii="Times New Roman" w:hAnsi="Times New Roman"/>
          <w:sz w:val="24"/>
          <w:szCs w:val="24"/>
          <w:lang w:val="es-ES"/>
        </w:rPr>
        <w:t>Los presentes Estatutos podrán ser adicionados, modificados o reformados a solicitud del Comité Nacional en turno o a solicitud de la totalidad de los miembros que conforman los Comités Estatales de la Agrupación. Toda propuesta de reforma estatutaria deberá ser dada a conocer en Asamblea Nacional que corresponda, haciendo una exposición clara de las conveniencias y razones de dicha enmien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las reformas, adiciones o modificaciones a los Estatutos proceden, éstas, serán votadas en la misma Asamblea correspondiente, con la aprobación del quórum mínimo que provén las asambleas nacionales previstas 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V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Colaboración en Elecciones Feder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4.- </w:t>
      </w:r>
      <w:r>
        <w:rPr>
          <w:rFonts w:cs="Times New Roman" w:ascii="Times New Roman" w:hAnsi="Times New Roman"/>
          <w:sz w:val="24"/>
          <w:szCs w:val="24"/>
          <w:lang w:val="es-ES"/>
        </w:rPr>
        <w:t>Cambio Democrático Nacional podrá realizar convenios de colaboración con partidos políticos en elecciones federales, siempre y cuando sean favorables para el desarrollo de la Agrupación y para el cumplimiento de sus objetiv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5.- </w:t>
      </w:r>
      <w:r>
        <w:rPr>
          <w:rFonts w:cs="Times New Roman" w:ascii="Times New Roman" w:hAnsi="Times New Roman"/>
          <w:sz w:val="24"/>
          <w:szCs w:val="24"/>
          <w:lang w:val="es-ES"/>
        </w:rPr>
        <w:t>Los Partidos Políticos y Agrupaciones Políticas Nacionales que formen parte del Convenio deberán respetar en todo momento los objetivos y Documentos Básic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6.- </w:t>
      </w:r>
      <w:r>
        <w:rPr>
          <w:rFonts w:cs="Times New Roman" w:ascii="Times New Roman" w:hAnsi="Times New Roman"/>
          <w:sz w:val="24"/>
          <w:szCs w:val="24"/>
          <w:lang w:val="es-ES"/>
        </w:rPr>
        <w:t>Para que Cambio Democrático Nacional reconozca algún convenio de colaboración con Partidos Políticos en Elecciones Federales deberá ser aprobado por mayoría de su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7.- </w:t>
      </w:r>
      <w:r>
        <w:rPr>
          <w:rFonts w:cs="Times New Roman" w:ascii="Times New Roman" w:hAnsi="Times New Roman"/>
          <w:sz w:val="24"/>
          <w:szCs w:val="24"/>
          <w:lang w:val="es-ES"/>
        </w:rPr>
        <w:t>En cada elección para cual participe la Agrupación Cambio Democrático Nacional se deberá presentar una plataforma electoral sustentada en su declaración de principios y programa de acción, la cual deberá ser sostenida y difundida durante toda la campaña electoral en que participen sus candida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TRANSITORI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PRIMERO.- </w:t>
      </w:r>
      <w:r>
        <w:rPr>
          <w:rFonts w:cs="Times New Roman" w:ascii="Times New Roman" w:hAnsi="Times New Roman"/>
          <w:sz w:val="24"/>
          <w:szCs w:val="24"/>
          <w:lang w:val="es-ES"/>
        </w:rPr>
        <w:t>El primer Comité Nacional de la Agrupación Cambio Democrático Nacional, por constituirse e integrarse por miembros fundadores al mismo, deberá ser ratificado en la asamblea correspondiente, en un término no mayor a treinta días posteriores, a partir de la fecha en que el Instituto Federal Electoral haga pública su resolución de registro como Agrupación Polític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EGUNDO.- </w:t>
      </w:r>
      <w:r>
        <w:rPr>
          <w:rFonts w:cs="Times New Roman" w:ascii="Times New Roman" w:hAnsi="Times New Roman"/>
          <w:sz w:val="24"/>
          <w:szCs w:val="24"/>
          <w:lang w:val="es-ES"/>
        </w:rPr>
        <w:t>Son miembros fundadores de Cambio Democrático Nacional:</w:t>
      </w:r>
    </w:p>
    <w:p>
      <w:pPr>
        <w:pStyle w:val="ListParagraph"/>
        <w:numPr>
          <w:ilvl w:val="0"/>
          <w:numId w:val="3"/>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BALTAZAR ZARATE GARCÍ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ARLOS PAVÓN CAMPOS</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UAN LUIS ZÚÑIGA VÁZQU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NSTANTINO ROMERO GONZÁL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UAN ESCAMILLA ORTEG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OSÉ ÁNGEL HERNÁNDEZ PUENTE</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HÉCTOR FÉLIX ESTRELL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MARIO GARCÍA ORTI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ARLOS ALBERTO CISNEROS GUTIÉRR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LAUDIO ÁNDRES GÓMEZ VILLELA APARICIO</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OSÉ ÁNGEL ROCHA PÉR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LINO JUÁREZ MÉND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ISIDRO MÉNDEZ MARTÍNEZ</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TERCERO.- </w:t>
      </w:r>
      <w:r>
        <w:rPr>
          <w:rFonts w:cs="Times New Roman" w:ascii="Times New Roman" w:hAnsi="Times New Roman"/>
          <w:sz w:val="24"/>
          <w:szCs w:val="24"/>
          <w:lang w:val="es-ES"/>
        </w:rPr>
        <w:t>Todos los miembros y miembros del primer Comité Nacional de Cambio Democrático Nacional podrán asumir sus nuevos cargos en los órganos nacionales de la Agrupación, sin que implique reelección, dada la transformación de su estructura que por designación de la Asamble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CUARTO.- </w:t>
      </w:r>
      <w:r>
        <w:rPr>
          <w:rFonts w:cs="Times New Roman" w:ascii="Times New Roman" w:hAnsi="Times New Roman"/>
          <w:sz w:val="24"/>
          <w:szCs w:val="24"/>
          <w:lang w:val="es-ES"/>
        </w:rPr>
        <w:t>Con motivo de la transformación de la estructura de la asociación, los miembros que se encuentran en el interior del país deberán constituir, a través de las convocatorias y elecciones respectivas, los Comités Estatales que correspondan, quienes a la brevedad remitirán todas las constancias y documentos que establece el nuevo orden estatutario a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QUINTO.- </w:t>
      </w:r>
      <w:r>
        <w:rPr>
          <w:rFonts w:cs="Times New Roman" w:ascii="Times New Roman" w:hAnsi="Times New Roman"/>
          <w:sz w:val="24"/>
          <w:szCs w:val="24"/>
          <w:lang w:val="es-ES"/>
        </w:rPr>
        <w:t>Se derogan todas las disposiciones que se opongan a los presentes estatutos que entraron en vigor a partir del momento de su aprobación en la asamblea correspondiente del 7 del mes de diciembre del año 2004.</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EXTO.- </w:t>
      </w:r>
      <w:r>
        <w:rPr>
          <w:rFonts w:cs="Times New Roman" w:ascii="Times New Roman" w:hAnsi="Times New Roman"/>
          <w:sz w:val="24"/>
          <w:szCs w:val="24"/>
          <w:lang w:val="es-ES"/>
        </w:rPr>
        <w:t>En todo lo no expresamente establecido por los presentes Estatutos estará dispuesto por el acuerdo plenario que emita el Comité Nacional sobre las medidas necesarias y más convenientes para el cumplimiento y objeto de la Agrupación Política Cambio Democrático Nacional CADENA y en su defecto se someterá en la próxima Asamblea Nacional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ÉPTIMO.- </w:t>
      </w:r>
      <w:r>
        <w:rPr>
          <w:rFonts w:cs="Times New Roman" w:ascii="Times New Roman" w:hAnsi="Times New Roman"/>
          <w:sz w:val="24"/>
          <w:szCs w:val="24"/>
          <w:lang w:val="es-ES"/>
        </w:rPr>
        <w:t>Los Estatutos ahora modificados y reformados de la Agrupación Política Nacional Cambio Democrático Nacional CADENA aprobados por la primera Asamblea Nacional Extraordinaria se comunicarán en tiempo y forma al Consejo General del Instituto Federal Electoral para los efectos de la Ley.</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OCTAVO.- </w:t>
      </w:r>
      <w:r>
        <w:rPr>
          <w:rFonts w:cs="Times New Roman" w:ascii="Times New Roman" w:hAnsi="Times New Roman"/>
          <w:sz w:val="24"/>
          <w:szCs w:val="24"/>
          <w:lang w:val="es-ES"/>
        </w:rPr>
        <w:t>Los presentes Estatutos entrarán en vigor una vez que el Consejo General del Instituto Federal Electoral declare su procedencia constitucional y legal, hecha la declaración anterior quedarán abrogados los Estatutos hasta ese momento vigentes.</w:t>
      </w:r>
    </w:p>
    <w:p>
      <w:pPr>
        <w:pStyle w:val="Normal"/>
        <w:spacing w:before="0" w:after="200"/>
        <w:rPr>
          <w:lang w:val="es-E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7571874"/>
    </w:sdtPr>
    <w:sdt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1603875"/>
    </w:sdtPr>
    <w:sdt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 w:name="_GoBack"/>
    <w:bookmarkStart w:id="3" w:name="_GoBack"/>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692288"/>
    <w:rPr>
      <w:rFonts w:ascii="Tahoma" w:hAnsi="Tahoma" w:cs="Tahoma"/>
      <w:sz w:val="16"/>
      <w:szCs w:val="16"/>
    </w:rPr>
  </w:style>
  <w:style w:type="character" w:styleId="EncabezadoCar" w:customStyle="1">
    <w:name w:val="Encabezado Car"/>
    <w:basedOn w:val="DefaultParagraphFont"/>
    <w:link w:val="Header"/>
    <w:uiPriority w:val="99"/>
    <w:qFormat/>
    <w:rsid w:val="00b501f2"/>
    <w:rPr/>
  </w:style>
  <w:style w:type="character" w:styleId="PiedepginaCar" w:customStyle="1">
    <w:name w:val="Pie de página Car"/>
    <w:basedOn w:val="DefaultParagraphFont"/>
    <w:link w:val="Footer"/>
    <w:uiPriority w:val="99"/>
    <w:qFormat/>
    <w:rsid w:val="00b501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customStyle="1">
    <w:name w:val="Estilo"/>
    <w:qFormat/>
    <w:rsid w:val="00692288"/>
    <w:pPr>
      <w:widowControl w:val="false"/>
      <w:bidi w:val="0"/>
      <w:spacing w:lineRule="auto" w:line="240" w:before="0" w:after="0"/>
      <w:jc w:val="left"/>
    </w:pPr>
    <w:rPr>
      <w:rFonts w:ascii="Times New Roman" w:hAnsi="Times New Roman" w:eastAsia="Times New Roman" w:cs="Times New Roman"/>
      <w:color w:val="auto"/>
      <w:kern w:val="0"/>
      <w:sz w:val="24"/>
      <w:szCs w:val="24"/>
      <w:lang w:eastAsia="es-MX" w:val="es-MX" w:bidi="ar-SA"/>
    </w:rPr>
  </w:style>
  <w:style w:type="paragraph" w:styleId="ListParagraph">
    <w:name w:val="List Paragraph"/>
    <w:basedOn w:val="Normal"/>
    <w:uiPriority w:val="34"/>
    <w:qFormat/>
    <w:rsid w:val="00692288"/>
    <w:pPr>
      <w:spacing w:before="0" w:after="200"/>
      <w:ind w:left="720" w:hanging="0"/>
      <w:contextualSpacing/>
    </w:pPr>
    <w:rPr/>
  </w:style>
  <w:style w:type="paragraph" w:styleId="BalloonText">
    <w:name w:val="Balloon Text"/>
    <w:basedOn w:val="Normal"/>
    <w:link w:val="TextodegloboCar"/>
    <w:uiPriority w:val="99"/>
    <w:semiHidden/>
    <w:unhideWhenUsed/>
    <w:qFormat/>
    <w:rsid w:val="0069228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b501f2"/>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501f2"/>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10927</Words>
  <Characters>60101</Characters>
  <CharactersWithSpaces>70887</CharactersWithSpaces>
  <Paragraphs>141</Paragraphs>
  <Company>SINDICATO M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7:00Z</dcterms:created>
  <dc:creator>EDUARDO GOMEZ MONTALVO</dc:creator>
  <dc:description/>
  <dc:language>en-US</dc:language>
  <cp:lastModifiedBy>IFE</cp:lastModifiedBy>
  <dcterms:modified xsi:type="dcterms:W3CDTF">2017-07-18T2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