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48"/>
        </w:rPr>
      </w:pPr>
      <w:r>
        <w:rPr>
          <w:sz w:val="4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3491865" cy="215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DECLARACIÓN DE PRINCIPIOS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CLARACIÓN DE PRINCIPIOS</w:t>
      </w:r>
    </w:p>
    <w:p>
      <w:pPr>
        <w:pStyle w:val="Heading"/>
        <w:rPr>
          <w:rFonts w:ascii="Garamond" w:hAnsi="Garamond" w:cs="Garamond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5865</wp:posOffset>
                </wp:positionH>
                <wp:positionV relativeFrom="paragraph">
                  <wp:posOffset>197485</wp:posOffset>
                </wp:positionV>
                <wp:extent cx="32004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5.55pt" to="346.9pt,15.55pt" stroked="t" o:allowincell="f" style="position:absolute">
                <v:stroke color="#ff6600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Garamond" w:ascii="Garamond" w:hAnsi="Garamond"/>
          <w:sz w:val="28"/>
        </w:rPr>
        <w:t>AVANZADA LIBERAL DEMOCRÁTIC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"/>
        <w:rPr/>
      </w:pPr>
      <w:r>
        <w:rPr>
          <w:b/>
          <w:lang w:val="es-ES"/>
        </w:rPr>
        <w:t>Avanzada Liberal Democrática</w:t>
      </w:r>
      <w:r>
        <w:rPr>
          <w:lang w:val="es-ES"/>
        </w:rPr>
        <w:t>, es una Agrupación Política Nacional, de acción permanente, integrada de acuerdo a la Constitución Política de los Estados Unidos Mexicanos y al Código Federal de Instituciones y Procedimientos Electorales, con las  obligaciones y derechos que estos ordenamientos establecen.</w:t>
      </w:r>
    </w:p>
    <w:p>
      <w:pPr>
        <w:pStyle w:val="TextBody"/>
        <w:rPr>
          <w:lang w:val="es-ES"/>
        </w:rPr>
      </w:pPr>
      <w:r>
        <w:rPr>
          <w:lang w:val="es-ES"/>
        </w:rPr>
        <w:t>La forman mexicanas y mexicanos, que sin más requisitos se identifican con las tesis y valores liberales, y con las contribuciones que estas han hecho a la independencia y formación del país, a la creación de sus instituciones políticas y sociales, y a los avances en la democracia.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>
          <w:b/>
        </w:rPr>
        <w:t>Avanzada Liberal Democrática</w:t>
      </w:r>
      <w:r>
        <w:rPr/>
        <w:t>, tiene como principio de participación política, el apego y respeto a la Constitución Política de los Estados Unidos Mexicanos y a las leyes e instituciones que de ella emanen: la voluntad suprema de la sociedad mexicana, contenida en un pacto jurídico por el cual se organiza como nación y garantiza los derechos de sus ciudadano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vanzada Liberal Democrática, </w:t>
      </w:r>
      <w:r>
        <w:rPr>
          <w:rFonts w:cs="Arial" w:ascii="Arial" w:hAnsi="Arial"/>
          <w:sz w:val="24"/>
        </w:rPr>
        <w:t>no tiene filiación a ningún partido político en particular, ni religiosas o sectarias, guarda respeto a todas las ideas y se  une en acciones concretas a otras organizaciones políticas, civiles, en congruencia con sus principios y programa de acción,  por lo que es incluyente por definición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vanzada Liberal Democrática, </w:t>
      </w:r>
      <w:r>
        <w:rPr>
          <w:rFonts w:cs="Arial" w:ascii="Arial" w:hAnsi="Arial"/>
          <w:sz w:val="24"/>
        </w:rPr>
        <w:t>sostiene la obligación de no aceptar pacto o acuerdo que nos sujete o subordine a cualquier organización internacional o nos haga depender de entidades o partido político extranjero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vanzada Liberal Democrática, </w:t>
      </w:r>
      <w:r>
        <w:rPr>
          <w:rFonts w:cs="Arial" w:ascii="Arial" w:hAnsi="Arial"/>
          <w:sz w:val="24"/>
        </w:rPr>
        <w:t>rechaza toda clase de apoyo económico, político o propagandístico proveniente de extranjeros o de ministros de cualquier religión o culto, así como de las asociaciones religiosas e iglesias, y de las personas a las que el Código Federal de Instituciones y Procedimientos Electorales prohíbe financiar.</w:t>
      </w:r>
    </w:p>
    <w:p>
      <w:pPr>
        <w:pStyle w:val="TextBody"/>
        <w:rPr>
          <w:rFonts w:ascii="Arial" w:hAnsi="Arial" w:cs="Arial"/>
          <w:sz w:val="24"/>
          <w:lang w:val="es-ES"/>
        </w:rPr>
      </w:pPr>
      <w:r>
        <w:rPr>
          <w:rFonts w:cs="Arial"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b/>
          <w:sz w:val="24"/>
        </w:rPr>
        <w:t>Avanzada Liberal Democrática,</w:t>
      </w:r>
      <w:r>
        <w:rPr>
          <w:rFonts w:cs="Arial" w:ascii="Arial" w:hAnsi="Arial"/>
          <w:sz w:val="24"/>
        </w:rPr>
        <w:t xml:space="preserve"> tiene como objetivo general la investigación, capacitación, análisis, difusión y participación en asuntos políticos y sociales para contribuir a la vida democrática nacional y coadyuvar a la defensa de la Soberanía del País y los principios de liberalismo, tolerancia, equidad y justicia social, plasmados en la Constitución Política de los Estados Unidos Mexicanos.</w:t>
      </w:r>
    </w:p>
    <w:p>
      <w:pPr>
        <w:pStyle w:val="TextBody"/>
        <w:rPr>
          <w:rFonts w:ascii="Arial" w:hAnsi="Arial" w:cs="Arial"/>
          <w:sz w:val="24"/>
          <w:lang w:val="es-MX"/>
        </w:rPr>
      </w:pPr>
      <w:r>
        <w:rPr>
          <w:rFonts w:cs="Arial"/>
          <w:sz w:val="24"/>
          <w:lang w:val="es-MX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vanzada Liberal Democrática</w:t>
      </w:r>
      <w:r>
        <w:rPr>
          <w:rFonts w:cs="Arial" w:ascii="Arial" w:hAnsi="Arial"/>
          <w:sz w:val="24"/>
        </w:rPr>
        <w:t xml:space="preserve"> tiene su antecedente inmediato en la iniciativa de ciudadanos liberales democráticos y progresistas para  conformar una institución plural, representativa de comunidades, barrios, pueblos y grupos sociales, surge de estos mismos, la reflexión sobre una propuesta de nación con lineamientos generales, acorde a las necesidades de la sociedad mexicana, que incluye la enseñanza de su pasado histórico, su situación actual y su futuro en el entorno mundial, nuestra posición se resume en el “Manifiesto a la Nación Siglo XXI”, que expusimos en nuestra calidad de Asociación Civil y que ahora sostenemos como base de principios en nuestra calidad de Agrupación Política Nacional, así sostenemos que:</w:t>
      </w:r>
    </w:p>
    <w:p>
      <w:pPr>
        <w:pStyle w:val="TextBody"/>
        <w:rPr>
          <w:rFonts w:ascii="Arial" w:hAnsi="Arial" w:cs="Arial"/>
          <w:sz w:val="24"/>
          <w:lang w:val="es-ES"/>
        </w:rPr>
      </w:pPr>
      <w:r>
        <w:rPr>
          <w:rFonts w:cs="Arial"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Liberalismo Democrático Moderno debe ser una alianza de alianzas, de mexicanas y mexicanos, que piensan que la libertad y la justicia social, constituyen la mayor aspiración del ser humano, para edificar la democracia nacion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 Liberalismo Democrático Moderno es el que vincula la política con la ética, es decir, con los valores irrenunciables del ser humano y la sociedad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clama el respeto a los derechos humanos, a la libertad y a la equidad social y la diversidad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beralismo Democrático Moderno que libera, no que sojuzga a los pueblos, es decir, libertad social pero no a costa de la esclavitud de los otr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beralismo Democrático que rechaza el atesoramiento de unos pocos como valor fundamental, en detrimento de las grandes mayorías y que genera la injusta concentración de la riqueza y la explotación del hombre por el homb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 ser humano ha nacido libre, rechazamos las cadenas de la pobreza, la ignorancia, el autoritarismo y la dictadura material o espiritual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enderemos a los liderazgos horizontales, de base, locales, Estatales, Regionales y Nacionales, estaremos en el barrio, la colonia, el ejido, la unidad habitacional y los puebl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estro objetivo es sumarnos a la gente, al mexicano y mexicana, aquí y ahora,  a favor de una acción permanente para una mejor calidad de vida en la Repúbl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idimos unir nuestras fuerzas para que de una manera pacífica, civilizada y democrática, conformemos una nueva opción de cambio con futuro y certidumbre leales a nuestras raíces históricas  y con visión del mañana para responder a los cambios sociales e institucionales y convertirnos en vanguardia de los nuevos sentimientos de la n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Democracia impulsa el activismo del ciudadano y de una gran variedad de asociaciones civiles que generen pluralidad, respeto, y diálogo libre y democrático. Ante el avance democrático de la sociedad en el escenario político nacional, es fundamental construir una nueva gobernabilidad, que logre la unidad en torno a principios fundamental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ransitar de la Democracia Electoral, a la Democracia Social y Participativa  a través de un nuevo pacto  que impulse la mayor participación ciudadana en la conducción del gobierno mexican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mos con la Revolución Pacífica de nuestro tiempo, con  el progreso y el ascenso de la humanidad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nosotros no basta la mera proclama de los derechos y libertades de las mexicanas y los mexicanos sino su cabal ejercicio para acceder a una mejor calidad de vi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aceptamos ninguna atadura al pensamiento porque si admitimos alguna por pequeña que sea podríamos perder la libertad humana y colectiv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estra propuesta es básicamente a las nuevas generaciones de liberales democráticas y progresistas de la patria, que inconformes con su realidad, aspiran al advenimiento de una nueva sociedad por la vía pacífica, democrática y apegada a la Ley Fundamen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base en lo anterior, sostenemo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- Defensa de la soberanía, independencia, la identidad y la seguridad nacional en la globalización contemporánea. Por un trato económico justo entre  las naciones y la redefinición al problema de la deuda externa. Por una cultura de la paz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- Salvaguarda de los principios históricos de no intervención, autodeterminación de los pueblos y solución pacífica de las controversi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- Federalismo. Nuevo pacto federativo para definir las relaciones entre la Federación, los Estados y los Municipios y fortalecer en las Entidades Federativas con mayores recursos, atribuciones y facultad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- Vigencia de la Constitución Mexicana, ley fundamental y ruta histórica al futuro. Posición humanista universal. Reformas legislativas para avanzar,  nunca para retrocede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- Reforma del Estado y Democracia Moderna. Impulsar una cultura democrática y dar sustento ético a la democracia para alcanzar una justicia distributiv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- Estado de Derecho Democrático, Representativo, Laico, Republicano y Socialmente Responsabl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- Equidad de género y salvaguarda de los Derechos de la Mujer. Igualdad plena entre el hombre y la mujer. Reconocimiento pleno al trabajo de las mujeres y de los jóvenes en los procesos sociales, culturales y productivos del paí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- La juventud y sus reclamos y derechos. Por una política integral de atención a las nuevas generacion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- Respeto a los derechos humanos y a la pluralidad, y lucha contra cualquier forma de exclusión o discriminación política, religiosa, étnica, sexual, económica y soci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- Combate a la pobreza y la desigualdad social. Estamos con los pobres, los marginados, los campesinos, los indígenas, los obreros, los profesionales y los técnicos, los sectores populares y las clases medi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- Por la seguridad pública y un nuevo sistema de procuración de justicia a través de una profunda reforma legislativa y de políticas públicas, necesarias y adecuadas, para el combate a la delincuencia y criminalidad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- Erradicación de la corrupción y la impunidad a través de una política enérgica de rendición de cuentas, del fortalecimiento del Órgano Superior de Fiscalización del Congreso, con mayores facultades, y de los órganos de control de los Congresos Estatales y del Distrito Federal y el impulso de la contraloría social y ciudadan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- Política Económica responsable para el desarrollo equitativo y humanista con sentido social, la justa distribución del ingreso y la riqueza nacional, la generación de empleos bien remunerados y el fortalecimiento del ingreso famili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- Impulsar a la micro, pequeña, y mediana empresa para que le otorguen créditos especiales, y le simplifiquen trámites para su creación y oper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.- En el ámbito de la Política Social, garantizar mejores niveles de bienestar y la atención integral de la educación, la salud, la vivienda, la alimentación, la cultura y recreación del puebl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- Definición clara de la Política de Migración para el trato justo, y el respeto a los derechos humanos de los migrant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- Salvaguarda estratégica de nuestros recursos naturales, como el petróleo, el agua y la electricidad, como conquistas de  la independencia social y económ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- Garantía de la libertad de expresión, sin mordazas en los medios de comunicación social de nuestro paí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- Impulso del desarrollo sustentable salvaguardando la naturaleza  y del medio ambiente, como cultura y conciencia comunitar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.- Diálogo claro, abierto, eficaz  y con voluntad política de ser cumplido, para la solución del conflicto en Chiapas y otros grupos sociales marginados. Por una política pública de atención a los indígen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.- Impulso a la alianza de alianzas  del Liberalismo Democrático Moderno a través de una estrategia de coaliciones con los movimientos liberales y democráticos de Méxic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22.- Vinculación en el marco de la ley, de </w:t>
      </w:r>
      <w:r>
        <w:rPr>
          <w:rFonts w:cs="Arial" w:ascii="Arial" w:hAnsi="Arial"/>
          <w:b/>
          <w:sz w:val="24"/>
        </w:rPr>
        <w:t xml:space="preserve">“Avanzada Liberal Democrática” </w:t>
      </w:r>
      <w:r>
        <w:rPr>
          <w:rFonts w:cs="Arial" w:ascii="Arial" w:hAnsi="Arial"/>
          <w:sz w:val="24"/>
        </w:rPr>
        <w:t xml:space="preserve"> con las  fuerzas demócratas y progresistas del mundo actu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.- Alianza con los movimientos sociales y de género, niños, mujeres, jóvenes, indígenas, ecologistas, tercera edad, discapacitados, grupos vulnerables, y organismos defensores de las causa ciudadan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.- Educación pública laica, gratuita y de calidad en todos sus niveles desde preescolar hasta postgrado en universidades públicas, autónomas y democrátic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.- Educación de calidad en todos los niveles y su vinculación con las necesidades de la estructura productiva del país. Impulso a la alfabetiz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.- Separación del Estado y las iglesias.  Avanzar en la reglamentación correspondiente. Nunca más religiones de Estado o Estados religios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.- Garantía irrenunciable a la libertad de cultos, de pensamiento y de credos religiosos. Por la preservación de un sistema y régimen de libertades. El laicismo y la democracia son binomios indivisibl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.- Gobierno ético, responsable, eficiente y humanis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.- Reforma legislativa para incorporar el principio de revocación de manda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.- Desarrollo rural que combata a la pobreza y a la desigualdad, que atienda los pendientes con los pueblos indígenas del país respetando su cultura y tradiciones e impulse la productividad del campo mexicano que las tradiciones populares sean soportes de nuestra identidad y pilar de nuestros valores comunitari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.- Vigilancia para evitar que los intereses de servidores públicos y los negocios privados y empresariales, no continúen mezclándos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.- Liberalismo Democrático, cuya propuesta provenga de la misma sociedad, por lo que impulsaremos una gran movilización ciudadana de consulta popular para fortalecer nuestro ideari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abdicaremos de nuestra responsabilidad histórica. No desmayaremos en la defensa del Estado de Derecho Mexicano, Laico, Democrático, Federalista y Soberano. Lucharemos incansablemente por la paz, la libertad y la justicia.</w:t>
      </w:r>
    </w:p>
    <w:sectPr>
      <w:footerReference w:type="default" r:id="rId3"/>
      <w:footerReference w:type="first" r:id="rId4"/>
      <w:type w:val="nextPage"/>
      <w:pgSz w:w="12240" w:h="15840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22:46:00Z</dcterms:created>
  <dc:creator>Jabnely Maldonado Meza</dc:creator>
  <dc:description/>
  <dc:language>en-US</dc:language>
  <cp:lastModifiedBy>Posadas</cp:lastModifiedBy>
  <cp:lastPrinted>2002-01-28T01:19:00Z</cp:lastPrinted>
  <dcterms:modified xsi:type="dcterms:W3CDTF">2006-01-25T22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4826828</vt:r8>
  </property>
  <property fmtid="{D5CDD505-2E9C-101B-9397-08002B2CF9AE}" pid="3" name="_AuthorEmail">
    <vt:lpwstr>mccortes@ife.org.mx</vt:lpwstr>
  </property>
  <property fmtid="{D5CDD505-2E9C-101B-9397-08002B2CF9AE}" pid="4" name="_AuthorEmailDisplayName">
    <vt:lpwstr>Miryam Cervantes</vt:lpwstr>
  </property>
  <property fmtid="{D5CDD505-2E9C-101B-9397-08002B2CF9AE}" pid="5" name="_EmailSubject">
    <vt:lpwstr/>
  </property>
</Properties>
</file>