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Narrow;Arial Narrow" w:hAnsi="Helvetica Narrow;Arial Narrow" w:cs="Helvetica Narrow;Arial Narrow"/>
          <w:i/>
          <w:i/>
          <w:iCs/>
          <w:sz w:val="48"/>
          <w:szCs w:val="48"/>
          <w:lang w:val="es-ES_tradnl"/>
        </w:rPr>
      </w:pPr>
      <w:r>
        <w:rPr>
          <w:rFonts w:cs="Helvetica Narrow;Arial Narrow" w:ascii="Helvetica Narrow;Arial Narrow" w:hAnsi="Helvetica Narrow;Arial Narrow"/>
          <w:i/>
          <w:iCs/>
          <w:sz w:val="48"/>
          <w:szCs w:val="48"/>
          <w:lang w:val="es-ES_tradnl"/>
        </w:rPr>
      </w:r>
    </w:p>
    <w:p>
      <w:pPr>
        <w:pStyle w:val="NormalWeb"/>
        <w:spacing w:before="0" w:after="0"/>
        <w:jc w:val="center"/>
        <w:rPr>
          <w:rFonts w:ascii="Helvetica Narrow;Arial Narrow" w:hAnsi="Helvetica Narrow;Arial Narrow" w:cs="Helvetica Narrow;Arial Narrow"/>
          <w:i/>
          <w:i/>
          <w:iCs/>
          <w:sz w:val="48"/>
          <w:szCs w:val="48"/>
          <w:lang w:val="es-ES_tradnl"/>
        </w:rPr>
      </w:pPr>
      <w:r>
        <w:rPr>
          <w:rFonts w:cs="Helvetica Narrow;Arial Narrow" w:ascii="Helvetica Narrow;Arial Narrow" w:hAnsi="Helvetica Narrow;Arial Narrow"/>
          <w:i/>
          <w:iCs/>
          <w:sz w:val="48"/>
          <w:szCs w:val="48"/>
          <w:lang w:val="es-ES_tradnl"/>
        </w:rPr>
      </w:r>
    </w:p>
    <w:p>
      <w:pPr>
        <w:pStyle w:val="NormalWeb"/>
        <w:spacing w:before="0" w:after="0"/>
        <w:jc w:val="center"/>
        <w:rPr>
          <w:sz w:val="48"/>
          <w:szCs w:val="48"/>
          <w:lang w:val="es-ES_tradnl"/>
        </w:rPr>
      </w:pPr>
      <w:r>
        <w:rPr>
          <w:rFonts w:cs="Helvetica Narrow;Arial Narrow" w:ascii="Helvetica Narrow;Arial Narrow" w:hAnsi="Helvetica Narrow;Arial Narrow"/>
          <w:i/>
          <w:iCs/>
          <w:sz w:val="48"/>
          <w:szCs w:val="48"/>
          <w:lang w:val="es-ES_tradnl"/>
        </w:rPr>
        <w:t>ASOCIAClÓN DE PROFESIONALES POR</w:t>
      </w:r>
    </w:p>
    <w:p>
      <w:pPr>
        <w:pStyle w:val="NormalWeb"/>
        <w:spacing w:before="0" w:after="0"/>
        <w:jc w:val="center"/>
        <w:rPr>
          <w:sz w:val="48"/>
          <w:szCs w:val="48"/>
          <w:lang w:val="es-ES_tradnl"/>
        </w:rPr>
      </w:pPr>
      <w:r>
        <w:rPr>
          <w:rFonts w:cs="Helvetica Narrow;Arial Narrow" w:ascii="Helvetica Narrow;Arial Narrow" w:hAnsi="Helvetica Narrow;Arial Narrow"/>
          <w:i/>
          <w:iCs/>
          <w:sz w:val="48"/>
          <w:szCs w:val="48"/>
          <w:lang w:val="es-ES_tradnl"/>
        </w:rPr>
        <w:t>LA DEMOCRACIA Y EL DESARROLLO</w:t>
      </w:r>
    </w:p>
    <w:p>
      <w:pPr>
        <w:pStyle w:val="NormalWeb"/>
        <w:spacing w:before="0" w:after="0"/>
        <w:jc w:val="both"/>
        <w:rPr>
          <w:rFonts w:ascii="Helvetica, sans-serif;Times New Roman" w:hAnsi="Helvetica, sans-serif;Times New Roman" w:cs="Helvetica, sans-serif;Times New Roman"/>
          <w:b/>
          <w:b/>
          <w:bCs/>
          <w:i/>
          <w:i/>
          <w:iCs/>
          <w:sz w:val="48"/>
          <w:szCs w:val="48"/>
          <w:u w:val="single"/>
          <w:lang w:val="es-ES_tradnl"/>
        </w:rPr>
      </w:pPr>
      <w:r>
        <w:rPr>
          <w:rFonts w:cs="Helvetica, sans-serif;Times New Roman" w:ascii="Helvetica, sans-serif;Times New Roman" w:hAnsi="Helvetica, sans-serif;Times New Roman"/>
          <w:b/>
          <w:bCs/>
          <w:i/>
          <w:iCs/>
          <w:sz w:val="48"/>
          <w:szCs w:val="48"/>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center"/>
        <w:rPr>
          <w:rFonts w:ascii="Helvetica, sans-serif;Times New Roman" w:hAnsi="Helvetica, sans-serif;Times New Roman" w:cs="Helvetica, sans-serif;Times New Roman"/>
          <w:b/>
          <w:b/>
          <w:bCs/>
          <w:i/>
          <w:i/>
          <w:iCs/>
          <w:sz w:val="144"/>
          <w:szCs w:val="144"/>
          <w:lang w:val="es-ES_tradnl"/>
        </w:rPr>
      </w:pPr>
      <w:r>
        <w:rPr>
          <w:rFonts w:cs="Helvetica, sans-serif;Times New Roman" w:ascii="Helvetica, sans-serif;Times New Roman" w:hAnsi="Helvetica, sans-serif;Times New Roman"/>
          <w:b/>
          <w:bCs/>
          <w:i/>
          <w:iCs/>
          <w:sz w:val="144"/>
          <w:szCs w:val="144"/>
          <w:lang w:val="es-ES_tradnl"/>
        </w:rPr>
        <w:t>A P R O D E</w:t>
      </w:r>
    </w:p>
    <w:p>
      <w:pPr>
        <w:pStyle w:val="NormalWeb"/>
        <w:spacing w:before="0" w:after="0"/>
        <w:jc w:val="both"/>
        <w:rPr>
          <w:rFonts w:ascii="Helvetica, sans-serif;Times New Roman" w:hAnsi="Helvetica, sans-serif;Times New Roman" w:cs="Helvetica, sans-serif;Times New Roman"/>
          <w:b/>
          <w:b/>
          <w:bCs/>
          <w:i/>
          <w:i/>
          <w:iCs/>
          <w:sz w:val="144"/>
          <w:szCs w:val="144"/>
          <w:u w:val="single"/>
          <w:lang w:val="es-ES_tradnl"/>
        </w:rPr>
      </w:pPr>
      <w:r>
        <w:rPr>
          <w:rFonts w:cs="Helvetica, sans-serif;Times New Roman" w:ascii="Helvetica, sans-serif;Times New Roman" w:hAnsi="Helvetica, sans-serif;Times New Roman"/>
          <w:b/>
          <w:bCs/>
          <w:i/>
          <w:iCs/>
          <w:sz w:val="144"/>
          <w:szCs w:val="144"/>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center"/>
        <w:rPr>
          <w:rFonts w:ascii="Helvetica, sans-serif;Times New Roman" w:hAnsi="Helvetica, sans-serif;Times New Roman" w:cs="Helvetica, sans-serif;Times New Roman"/>
          <w:b/>
          <w:b/>
          <w:bCs/>
          <w:iCs/>
          <w:sz w:val="40"/>
          <w:szCs w:val="40"/>
          <w:lang w:val="es-ES_tradnl"/>
        </w:rPr>
      </w:pPr>
      <w:r>
        <w:rPr>
          <w:rFonts w:cs="Helvetica, sans-serif;Times New Roman" w:ascii="Helvetica, sans-serif;Times New Roman" w:hAnsi="Helvetica, sans-serif;Times New Roman"/>
          <w:b/>
          <w:bCs/>
          <w:iCs/>
          <w:sz w:val="40"/>
          <w:szCs w:val="40"/>
          <w:lang w:val="es-ES_tradnl"/>
        </w:rPr>
        <w:t>DOCUMENTOS BASICOS</w:t>
      </w:r>
    </w:p>
    <w:p>
      <w:pPr>
        <w:pStyle w:val="NormalWeb"/>
        <w:spacing w:before="0" w:after="0"/>
        <w:jc w:val="both"/>
        <w:rPr>
          <w:rFonts w:ascii="Helvetica, sans-serif;Times New Roman" w:hAnsi="Helvetica, sans-serif;Times New Roman" w:cs="Helvetica, sans-serif;Times New Roman"/>
          <w:b/>
          <w:b/>
          <w:bCs/>
          <w:i/>
          <w:i/>
          <w:iCs/>
          <w:sz w:val="40"/>
          <w:szCs w:val="40"/>
          <w:u w:val="single"/>
          <w:lang w:val="es-ES_tradnl"/>
        </w:rPr>
      </w:pPr>
      <w:r>
        <w:rPr>
          <w:rFonts w:cs="Helvetica, sans-serif;Times New Roman" w:ascii="Helvetica, sans-serif;Times New Roman" w:hAnsi="Helvetica, sans-serif;Times New Roman"/>
          <w:b/>
          <w:bCs/>
          <w:i/>
          <w:iCs/>
          <w:sz w:val="40"/>
          <w:szCs w:val="40"/>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center"/>
        <w:rPr>
          <w:rFonts w:ascii="Helvetica, sans-serif;Times New Roman" w:hAnsi="Helvetica, sans-serif;Times New Roman" w:cs="Helvetica, sans-serif;Times New Roman"/>
          <w:b/>
          <w:b/>
          <w:bCs/>
          <w:i/>
          <w:i/>
          <w:iCs/>
          <w:sz w:val="32"/>
          <w:szCs w:val="32"/>
          <w:u w:val="single"/>
          <w:lang w:val="es-ES_tradnl"/>
        </w:rPr>
      </w:pPr>
      <w:r>
        <w:rPr>
          <w:rFonts w:cs="Helvetica, sans-serif;Times New Roman" w:ascii="Helvetica, sans-serif;Times New Roman" w:hAnsi="Helvetica, sans-serif;Times New Roman"/>
          <w:b/>
          <w:bCs/>
          <w:i/>
          <w:iCs/>
          <w:sz w:val="32"/>
          <w:szCs w:val="32"/>
          <w:u w:val="single"/>
          <w:lang w:val="es-ES_tradnl"/>
        </w:rPr>
        <w:t>Declaración de Principios</w:t>
      </w:r>
    </w:p>
    <w:p>
      <w:pPr>
        <w:pStyle w:val="NormalWeb"/>
        <w:spacing w:before="0" w:after="0"/>
        <w:jc w:val="both"/>
        <w:rPr>
          <w:rFonts w:ascii="Helvetica, sans-serif;Times New Roman" w:hAnsi="Helvetica, sans-serif;Times New Roman" w:cs="Helvetica, sans-serif;Times New Roman"/>
          <w:b/>
          <w:b/>
          <w:bCs/>
          <w:i/>
          <w:i/>
          <w:iCs/>
          <w:sz w:val="32"/>
          <w:szCs w:val="32"/>
          <w:u w:val="single"/>
          <w:lang w:val="es-ES_tradnl"/>
        </w:rPr>
      </w:pPr>
      <w:r>
        <w:rPr>
          <w:rFonts w:cs="Helvetica, sans-serif;Times New Roman" w:ascii="Helvetica, sans-serif;Times New Roman" w:hAnsi="Helvetica, sans-serif;Times New Roman"/>
          <w:b/>
          <w:bCs/>
          <w:i/>
          <w:iCs/>
          <w:sz w:val="32"/>
          <w:szCs w:val="32"/>
          <w:u w:val="single"/>
          <w:lang w:val="es-ES_tradnl"/>
        </w:rPr>
      </w:r>
    </w:p>
    <w:p>
      <w:pPr>
        <w:pStyle w:val="NormalWeb"/>
        <w:spacing w:before="0" w:after="0"/>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lang w:val="es-ES_tradnl"/>
        </w:rPr>
        <w:t xml:space="preserve">La Asociación de Profesionales por la Democracia y el Desarrollo (APRODE), como Agrupación Política Nacional, </w:t>
      </w:r>
      <w:r>
        <w:rPr>
          <w:rFonts w:cs="Helvetica, sans-serif;Times New Roman" w:ascii="Helvetica, sans-serif;Times New Roman" w:hAnsi="Helvetica, sans-serif;Times New Roman"/>
          <w:u w:val="single"/>
          <w:lang w:val="es-ES_tradnl"/>
        </w:rPr>
        <w:t xml:space="preserve">expresa su obligación de observar la Constitución Política de los Estados Unidos Mexicanos y de respetar las leyes </w:t>
      </w:r>
      <w:r>
        <w:rPr>
          <w:rFonts w:cs="Helvetica, sans-serif;Times New Roman" w:ascii="Helvetica, sans-serif;Times New Roman" w:hAnsi="Helvetica, sans-serif;Times New Roman"/>
          <w:lang w:val="es-ES_tradnl"/>
        </w:rPr>
        <w:t xml:space="preserve">e </w:t>
      </w:r>
      <w:r>
        <w:rPr>
          <w:rFonts w:cs="Helvetica, sans-serif;Times New Roman" w:ascii="Helvetica, sans-serif;Times New Roman" w:hAnsi="Helvetica, sans-serif;Times New Roman"/>
          <w:u w:val="single"/>
          <w:lang w:val="es-ES_tradnl"/>
        </w:rPr>
        <w:t>instituciones que de ella emanen, conduciendo sus actividades por medios pacíficos y por la vía democrática.</w:t>
      </w:r>
    </w:p>
    <w:p>
      <w:pPr>
        <w:pStyle w:val="NormalWeb"/>
        <w:spacing w:before="0" w:after="0"/>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u w:val="single"/>
          <w:lang w:val="es-ES_tradnl"/>
        </w:rPr>
      </w:r>
    </w:p>
    <w:p>
      <w:pPr>
        <w:pStyle w:val="NormalWeb"/>
        <w:spacing w:before="0" w:after="0"/>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lang w:val="es-ES_tradnl"/>
        </w:rPr>
        <w:t xml:space="preserve">Igualmente, la agrupación se </w:t>
      </w:r>
      <w:r>
        <w:rPr>
          <w:rFonts w:cs="Helvetica, sans-serif;Times New Roman" w:ascii="Helvetica, sans-serif;Times New Roman" w:hAnsi="Helvetica, sans-serif;Times New Roman"/>
          <w:u w:val="single"/>
          <w:lang w:val="es-ES_tradnl"/>
        </w:rPr>
        <w:t>obliga a no aceptar pacto o acuerdo que la sujete o subordine a cualquier organización internacional o la haga depender de entidades o partidos políticos extranjeros. Asimismo se obliga a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l Código Federal de Instituciones y Procedimientos Electorales prohíbe financiar a los partidos políticos y agrupaciones políticas.</w:t>
      </w:r>
    </w:p>
    <w:p>
      <w:pPr>
        <w:pStyle w:val="NormalWeb"/>
        <w:spacing w:before="0" w:after="0"/>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u w:val="single"/>
          <w:lang w:val="es-ES_tradnl"/>
        </w:rPr>
      </w:r>
    </w:p>
    <w:p>
      <w:pPr>
        <w:pStyle w:val="NormalWeb"/>
        <w:spacing w:before="0" w:after="0"/>
        <w:jc w:val="center"/>
        <w:rPr>
          <w:rFonts w:ascii="Helvetica, sans-serif;Times New Roman" w:hAnsi="Helvetica, sans-serif;Times New Roman" w:cs="Helvetica, sans-serif;Times New Roman"/>
          <w:b/>
          <w:b/>
          <w:bCs/>
          <w:iCs/>
          <w:sz w:val="32"/>
          <w:szCs w:val="32"/>
          <w:lang w:val="es-ES_tradnl"/>
        </w:rPr>
      </w:pPr>
      <w:r>
        <w:rPr>
          <w:rFonts w:cs="Helvetica, sans-serif;Times New Roman" w:ascii="Helvetica, sans-serif;Times New Roman" w:hAnsi="Helvetica, sans-serif;Times New Roman"/>
          <w:b/>
          <w:bCs/>
          <w:iCs/>
          <w:sz w:val="32"/>
          <w:szCs w:val="32"/>
          <w:lang w:val="es-ES_tradnl"/>
        </w:rPr>
        <w:t>PRINCIPIOS IDEOLÓGICOS</w:t>
      </w:r>
    </w:p>
    <w:p>
      <w:pPr>
        <w:pStyle w:val="NormalWeb"/>
        <w:spacing w:before="0" w:after="0"/>
        <w:jc w:val="both"/>
        <w:rPr>
          <w:rFonts w:ascii="Helvetica, sans-serif;Times New Roman" w:hAnsi="Helvetica, sans-serif;Times New Roman" w:cs="Helvetica, sans-serif;Times New Roman"/>
          <w:b/>
          <w:b/>
          <w:bCs/>
          <w:i/>
          <w:i/>
          <w:iCs/>
          <w:sz w:val="32"/>
          <w:szCs w:val="32"/>
          <w:lang w:val="es-ES_tradnl"/>
        </w:rPr>
      </w:pPr>
      <w:r>
        <w:rPr>
          <w:rFonts w:cs="Helvetica, sans-serif;Times New Roman" w:ascii="Helvetica, sans-serif;Times New Roman" w:hAnsi="Helvetica, sans-serif;Times New Roman"/>
          <w:b/>
          <w:bCs/>
          <w:i/>
          <w:iCs/>
          <w:sz w:val="32"/>
          <w:szCs w:val="32"/>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t>PRINCIPIOS POLÍTICOS.</w:t>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APRODE creemos que la legitimidad fundamental del gobierno debe descansar en nuestro sistema democrático, caracterizado por elecciones libres con respeto al sufragio, por la importante valoración de la tolerancia, el diálogo y el acuerdo, con el fin de contribuir a hacer de la política una actividad colectiva, racional y constructiv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or eso queremos trabajar con todas las fuerzas políticas y sociales, para encontrar nuevas y avanzadas fórmulas democráticas que, aunadas a las existentes, permitan lograr una mayor participación de la ciudadanía en las decisiones para su futur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lang w:val="es-ES_tradnl"/>
        </w:rPr>
      </w:pPr>
      <w:r>
        <w:rPr>
          <w:rFonts w:cs="Helvetica, sans-serif;Times New Roman" w:ascii="Helvetica, sans-serif;Times New Roman" w:hAnsi="Helvetica, sans-serif;Times New Roman"/>
          <w:lang w:val="es-ES_tradnl"/>
        </w:rPr>
        <w:t xml:space="preserve">Rechazamos la violencia como medio para dirimir los asuntos de interés público. Afirmamos, en cambio, la convicción en la política como único medio civilizado para resolver las controversias sociales y desarrollar los consensos básicos que deben prevalecer entre los mexicano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simismo, sostenemos que para lograr los propósitos de soberanía, justicia libertad y democracia. La sociedad mexicana reclama de continuar enriqueciendo el debate político sobre ¡os principios relativos a la persona, su seguridad, sus valores y sus derechos; así como sobre las libertades civiles y políticas, el valor de la autonomía y lugar de las comunidades indígen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Consideramos que el desarrollo político y social del país, deberá seguirse fundamentando en el federalismo, como forma de convivencia entre estados libres y soberanos, en el reconocimiento de la pluralidad de una sociedad políticamente integrada a los valores de legalidad, representatividad y responsabilidad del poder público, así como en el respeto a los disensos y a la paz soci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or otro lado, creemos que una tarea permanente de todos los ciudadanos habrá de ser el continuar con el perfeccionamiento y vigilancia de los procesos democráticos que dan vigencia a un Estado con derecho, armonía y paz.</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nte la internacionalización y globalización de la economía, creemos necesario fortalecer el precepto de reafirmar nuestra identidad, sin menoscabo de nuestra participación en una cultura mundi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simismo, debemos regir la política exterior por los principios de autodeterminación, no intervención, solución pacífica de controversias, proscripción de la amenaza o el uso de la fuerza en las relaciones internacionales, igualdad jurídica de los Estados, cooperación entre naciones para el desarrollo con paz y seguridad; así como pugnar por mantener el apego al derecho internacional y el respeto a nuestra soberanía como factor esenci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simismo, sostenemos que es necesario abatir la creciente violencia y corrupción, realizando un esfuerzo mayor en cuanto a la modernización de las instituciones de administración y procuración de justicia, así como las de seguridad públic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este contexto, es menester asegurar el pleno respeto de las garantías individuales, os derechos civiles y políticos, las libertades económicas y los derechos humanos que establece nuestra Constitución; modernizando al mismo tiempo los órganos de procuración de justicia, tanto federal como de los estados, con nuevos procedimientos que eviten atropellos, corrupción e impunidad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t>PRINCIPIOS ECONÓMICOS.</w:t>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lang w:val="es-ES_tradnl"/>
        </w:rPr>
      </w:pPr>
      <w:r>
        <w:rPr>
          <w:rFonts w:cs="Helvetica, sans-serif;Times New Roman" w:ascii="Helvetica, sans-serif;Times New Roman" w:hAnsi="Helvetica, sans-serif;Times New Roman"/>
          <w:lang w:val="es-ES_tradnl"/>
        </w:rPr>
        <w:t xml:space="preserve">Pensamos que no habrá progreso en México sin una sociedad democrática, plural, productiva, libre y justa. De ahí que consideremos que la política económica debe orientar y racionalizar el gasto público para impulsar el desarrollo económico integral del país, aumentando en términos reales el gasto social y los recursos hacia los sectores prioritarios de infraestructura básica.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Insistiremos en la colaboración activa de los profesionales, intelectuales y técnicos en los diferentes temas para enfrentar con éxito el futuro, involucrándolos en la discusión de los grandes proyectos de gobierno, en el contenido de los planes de estudio y en la reafirmación de la cultura mexican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Igualmente, señalamos la imperiosa necesidad de corregir las desigualdades sociales, a partir de un nuevo desarrollo con base regional, con el que aspiremos a una calidad de crecimiento incluyente, ampliamente equitativo en sus beneficios y sustentable en el manejo de los recursos natur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Los mayores retos del programa económico en los años por venir serán: el fomento del empleo, la diversificación de las actividades productivas, el incremento de los salarios reales en un marco de estabilidad de precios y el combate frontal contra la pobreza extrema, como mecanismos para mejorar sustancialmente la distribución del ingres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Reconocemos que la creación de empleos debe producirse sobre la base del crecimiento de la economía con estabilidad, de una mayor inversión y del mejoramiento del poder adquisitivo de los salari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simismo, debemos mejorar la productividad, la competitividad, la capacitación; como también poner mayor énfasis en la creación de nuevas formas para estimular la participación de los trabajadores y empresarios en los procesos de cambio económico y con ello la generación de mayor número de oportunidad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xpresamos que en materia de generación de fuentes de empleo se deberá dar mayor énfasis a la reforma educativa y a la capacitación, como condiciones necesarias para facilitar la inserción y permanencia de los trabajadores en los procesos productivos. Lo mismo vale en materia de respeto de los derechos laborales y las formas de organización de los trabajador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ara nosotros, un problema fundamental del desarrollo del país es el campo, por lo que manifestamos que su modernización requerirá del aumento de la inversión pública, del fomento de formas de asociación y organización para posibilitar unidades viables de producción incorporando también, de forma más activa, la participación del sector privad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erfectibles en su estructura y funcionamiento, las instituciones que el Estado ha creado para ofrecer servicios de salud, seguridad social, vivienda, educación y cultura, entre otras, son indudablemente pilares de la estabilidad y el crecimiento, por lo que afirmamos que deben permanecer y crecer junto con la socie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preciamos que un reto básico del país, será la búsqueda de fórmulas para compatibilizar el cuidado del ambiente, con el crecimiento económico y el desarrollo urbano. Particularmente, debemos promover las acciones pertinentes para la preservación del medio ambiente en todo el territorio nacional y no sólo en las grandes urb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ensamos que el Estado debe afirmar su compromiso con los que menos tienen, dando continuidad a las acciones orientadas hacia la concreción de la justicia social, porque serán respuestas positivas para la esperanza y la certeza de la gente.</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t>PRINCIPIOS SOCIALES.</w:t>
      </w:r>
    </w:p>
    <w:p>
      <w:pPr>
        <w:pStyle w:val="NormalWeb"/>
        <w:spacing w:before="0" w:after="0"/>
        <w:jc w:val="both"/>
        <w:rPr>
          <w:rFonts w:ascii="Helvetica, sans-serif;Times New Roman" w:hAnsi="Helvetica, sans-serif;Times New Roman" w:cs="Helvetica, sans-serif;Times New Roman"/>
          <w:b/>
          <w:b/>
          <w:bCs/>
          <w:i/>
          <w:i/>
          <w:iCs/>
          <w:u w:val="single"/>
          <w:lang w:val="es-ES_tradnl"/>
        </w:rPr>
      </w:pPr>
      <w:r>
        <w:rPr>
          <w:rFonts w:cs="Helvetica, sans-serif;Times New Roman" w:ascii="Helvetica, sans-serif;Times New Roman" w:hAnsi="Helvetica, sans-serif;Times New Roman"/>
          <w:b/>
          <w:bCs/>
          <w:i/>
          <w:iCs/>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tendemos que la consolidación de una sociedad más participativa y organizada, exige del debate político para el establecimiento de entendimientos básicos que posibiliten y hagan incluyente el desarrollo de la nación; por eso pensamos que el respeto a la pluralidad debe cimentar el diálogo soci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bemos fomentar y reconocer el papel de las organizaciones sociales en el desarrollo de nuestro país, con la convicción de que la justicia social no puede ser alcanzada mediante acciones gubernamentales unilater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or eso, para lograr el avance del país es indispensable una mayor participación ciudadana, en cada una de las actividades sociales, económicas y culturales que nuestro país puede ofrecer, despertando la conciencia solidaria que permita solucionar los problemas colectivos e individu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l mismo modo, consideramos que en el reconocimiento de la diversidad étnica, deberá continuarse con acciones que permitan su desarrollo sin menoscabo de su autodetermin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firmamos que el desarrollo del País implicará, necesariamente, de un mayor esfuerzo en la integración, dentro de un plano de igualdad, de las mujeres, la juventud, personas con capacidades diferentes y de la tercera edad, reforzando con ello la unidad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ara nosotros la política social implica la necesidad permanente de buscar nuevos mecanismos que conlleven la actualización de una justicia social real, palpable, que nos permita seguir avanzando dignamente como Nación, alcanzando en consecuencia una sociedad equitativa y responsable, como todos los mexicanos aspiramos lograr.</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lang w:val="es-ES_tradnl"/>
        </w:rPr>
      </w:pPr>
      <w:r>
        <w:rPr>
          <w:rFonts w:cs="Helvetica, sans-serif;Times New Roman" w:ascii="Helvetica, sans-serif;Times New Roman" w:hAnsi="Helvetica, sans-serif;Times New Roman"/>
          <w:lang w:val="es-ES_tradnl"/>
        </w:rPr>
        <w:t xml:space="preserve">De ahí que sea fundamental otorgar a cada mexicano las mismas oportunidades y bases de bienestar, apoyando ¡a creación de condiciones para que los grupos menos favorecidos, se integren sobre bases permanentes y en forma productiva a los procesos de desarrollo.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Nuestro principal empeño radicará en coadyuvar al desarrollo del sistema democrático, pero también en recoger causas de la población, para mantenernos a la vanguardia de los intereses sociales, promoviendo nuevas soluciones a las necesidades del paí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ctuaremos concertando con las diferentes agrupaciones nacionales, acciones de bienestar, definiendo propuestas en materia de desarrollo, donde evidentemente tendrá un lugar preponderante la propia opinión, regional y comunitaria, de los agentes soci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retendemos lograr también una acción eficaz como gestores de demandas populares, así como colaborar con los actores gubernamentales y de la sociedad organizada, para la solución de las demandas de la pobl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Nuestro compromiso es con la democracia, la equidad y la justicia social, como valores principales que nos servirán para contribuir en la consolidación de una cultura política de tolerancia, de búsqueda permanente de consensos, de corresponsabilidad y de participación ciudadan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bemos calar hondo en el trabajo comunitario, pues en él se sustenta un potencial que habrá de acercarnos a la sociedad, afirmando nuestro papel como interlocutores y promotores de la cultura polític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esa tarea, queremos albergar expresiones y aspiraciones de diversos grupos sociales. Por eso pensamos que nuestra pluralidad como agrupación debe significar, ante todo, libre expresión y participación de los asociados. Nuestra unidad nunca significará unanimidad, sino disposición permanente al diálogo y al consens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Igualmente, siempre aseguraremos la congruencia entre el decir y el hacer, entre la acción política y el ideario que enarbolamos, desde luego, conciliando orígenes y realidades en el nuevo siglo, con las condiciones que ahora vivimos y el futuro al que aspiram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Es la hora de desplegar el potencial político de nuestra agrupación. Es la hora de impulsar los afanes de democracia, equidad y justicia de los ciudadanos. Es la hora en que APRODE va a trabajar por Méx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Helvetica, sans-serif;Times New Roman" w:hAnsi="Helvetica, sans-serif;Times New Roman" w:cs="Helvetica, sans-serif;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etica, sans-serif;Times New Roman" w:hAnsi="Helvetica, sans-serif;Times New Roman" w:cs="Helvetica, sans-serif;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etica, sans-serif;Times New Roman" w:hAnsi="Helvetica, sans-serif;Times New Roman" w:cs="Helvetica, sans-serif;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etica, sans-serif;Times New Roman" w:hAnsi="Helvetica, sans-serif;Times New Roman" w:cs="Helvetica, sans-serif;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45:00Z</dcterms:created>
  <dc:creator>DEO0134</dc:creator>
  <dc:description/>
  <cp:keywords/>
  <dc:language>en-US</dc:language>
  <cp:lastModifiedBy>DEO0134</cp:lastModifiedBy>
  <dcterms:modified xsi:type="dcterms:W3CDTF">2007-04-19T21:14:00Z</dcterms:modified>
  <cp:revision>11</cp:revision>
  <dc:subject/>
  <dc:title>ASOCIA ClON DE PROFESIONALES POR </dc:title>
</cp:coreProperties>
</file>